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72"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Учебные курс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раздел по-разному видят посетители сайта и Члены Клуба. Для Членов Клуба, курсантов ШЭЛ, предлагается в этом разделе большое количество учебных курсов по различным учебным дисциплинам. Эти курсы не входят в основную программу ШЭЛ и являются бонусом для членов Клуба, носят факультативный характер. Однако, их изучение и сдача экзаменов в ряде случаев дает возможность получить квалификационные сертификаты или дипломы Международной Академии Гуманитарных Технологий (Вашингтон) по целому ряду специализаций.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этих курсов такие, как</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я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ublic Relations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 конфликтологии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организации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еджмент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тегический менеджмент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кетинг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правление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ая служба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дипломатии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изация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в философию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льная логика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ествознание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ка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бизнеса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овая система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титуционное право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ское право  </w:t>
      </w:r>
    </w:p>
    <w:p>
      <w:pPr>
        <w:pStyle w:val="Normal"/>
        <w:numPr>
          <w:ilvl w:val="0"/>
          <w:numId w:val="2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многие другие.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hd w:fill="FFFFFF" w:val="clear"/>
        <w:rPr>
          <w:rFonts w:ascii="Times New Roman" w:hAnsi="Times New Roman" w:cs="Times New Roman"/>
        </w:rPr>
      </w:pPr>
      <w:r>
        <w:rPr/>
        <w:t>Изометрическая гимнастика</w:t>
      </w:r>
    </w:p>
    <w:p>
      <w:pPr>
        <w:pStyle w:val="Style12"/>
        <w:shd w:fill="FFFFFF" w:val="clear"/>
        <w:jc w:val="both"/>
        <w:rPr/>
      </w:pPr>
      <w:r>
        <w:rPr/>
        <w:t xml:space="preserve">Этот небольшой курс возник по пожеланиям некоторых курсантов </w:t>
      </w:r>
      <w:hyperlink r:id="rId2">
        <w:r>
          <w:rPr>
            <w:rStyle w:val="InternetLink"/>
            <w:color w:val="0000CC"/>
            <w:u w:val="single"/>
          </w:rPr>
          <w:t>Школы Эффективных Лидеров</w:t>
        </w:r>
      </w:hyperlink>
      <w:r>
        <w:rPr/>
        <w:t>, которые обратились ко мне с просьбой разработать систему телесно-ориентированных практик, позволяющую поддерживать хорошую физическую форму без привлечения отнимающих много времени, требующих специфических условий и сомнительных коммерческих практик типа бодибилдинга, шейпинга, аэробики, фитнесс и спортивных тренировок.</w:t>
      </w:r>
    </w:p>
    <w:p>
      <w:pPr>
        <w:pStyle w:val="Style12"/>
        <w:shd w:fill="FFFFFF" w:val="clear"/>
        <w:jc w:val="both"/>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905000" cy="952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9" t="-38" r="-19" b="-38"/>
                    <a:stretch>
                      <a:fillRect/>
                    </a:stretch>
                  </pic:blipFill>
                  <pic:spPr bwMode="auto">
                    <a:xfrm>
                      <a:off x="0" y="0"/>
                      <a:ext cx="1905000" cy="952500"/>
                    </a:xfrm>
                    <a:prstGeom prst="rect">
                      <a:avLst/>
                    </a:prstGeom>
                  </pic:spPr>
                </pic:pic>
              </a:graphicData>
            </a:graphic>
          </wp:anchor>
        </w:drawing>
      </w:r>
      <w:r>
        <w:rPr/>
        <w:t>Коммерческий спорт и фитнесс не зря заработали в медицинских кругах репутацию "фабрики инфарктов". Их методики основаны на энергозатратных динамических упражнениях, истощающих организм в целом и гипертрофированно развивающих одну из групп мышц - обычно по соображениям моды на гипертрофию этих мыщц.</w:t>
      </w:r>
    </w:p>
    <w:p>
      <w:pPr>
        <w:pStyle w:val="Style12"/>
        <w:shd w:fill="FFFFFF" w:val="clear"/>
        <w:jc w:val="both"/>
        <w:rPr/>
      </w:pPr>
      <w:r>
        <w:rPr/>
        <w:t>В то же время задачу поддержания формы эффективно решает система практик, существовавшая задолго до всего этого сомнительного коммерческого спорта и практиковавшихся орденскими системами на протяжении многих тысячелетий. На основе этих практик я и сформировал предлагаемую в этом мини-курсе систему изометрических гимнастик. Все упражнения носят проверенный характер, использовались в практике ордена тамплиеров, в йоге, в герметических культах, в авторских системах А.К.Анохина и В.В.Шлахтера. А процессе синтеза единой сбалансированной системы они частично модифицированы, исходя из современных научных представлении о характере иннервации организма.</w:t>
      </w:r>
    </w:p>
    <w:p>
      <w:pPr>
        <w:pStyle w:val="Style12"/>
        <w:shd w:fill="FFFFFF" w:val="clear"/>
        <w:jc w:val="center"/>
        <w:rPr/>
      </w:pPr>
      <w:r>
        <w:rPr/>
        <w:t>*</w:t>
      </w:r>
    </w:p>
    <w:p>
      <w:pPr>
        <w:pStyle w:val="Style12"/>
        <w:shd w:fill="FFFFFF" w:val="clear"/>
        <w:jc w:val="both"/>
        <w:rPr/>
      </w:pPr>
      <w:r>
        <w:rPr/>
        <w:t>У каждого из желающих воспользоваться этим курсом для саморазвития и поддержания физической формы свои цели и свой уровень запросов. Ориентируясь на эти цели и на этот уровень и следует пользоваться этим курсом.</w:t>
      </w:r>
    </w:p>
    <w:p>
      <w:pPr>
        <w:pStyle w:val="Style12"/>
        <w:shd w:fill="FFFFFF" w:val="clear"/>
        <w:jc w:val="both"/>
        <w:rPr/>
      </w:pPr>
      <w:r>
        <w:rPr/>
        <w:t>Если Вы ставите себе целью просто поддержание физической формы, имеет смысл остановиться на втором этапе. В дальнейшем можно просто использовать по своему усмотрению часть этих упражнений в повседневной практике.</w:t>
      </w:r>
    </w:p>
    <w:p>
      <w:pPr>
        <w:pStyle w:val="Style12"/>
        <w:shd w:fill="FFFFFF" w:val="clear"/>
        <w:jc w:val="both"/>
        <w:rPr/>
      </w:pPr>
      <w:r>
        <w:rPr/>
        <w:t>Если Вы ставите себе целью в той или иной мере совершенствование своего тела, развитие подвижности, силы, пластичности, Вам имеет смысл пойти дальше в освоении курса, заняться первичной работой с энергетикой организма. В этом случае Вы должны будете освоить последующие этапы. Освоение каждого из этих этапов займет у Вас примерно две недели. На фоне постепенного улучшения энергетики организма упражнения второго этапа будут давать качественно иные результаты.</w:t>
      </w:r>
    </w:p>
    <w:p>
      <w:pPr>
        <w:pStyle w:val="Style12"/>
        <w:shd w:fill="FFFFFF" w:val="clear"/>
        <w:jc w:val="both"/>
        <w:rPr/>
      </w:pPr>
      <w:r>
        <w:rPr/>
        <w:t xml:space="preserve">Работа с телом рано или поздно натолкнется на недостаточность других сфер развития Вашей личности. Личностный рост может идти лишь в гармонии, лишь системно. Поэтому рано или поздно Вы решите стать курсантом </w:t>
      </w:r>
      <w:hyperlink r:id="rId4">
        <w:r>
          <w:rPr>
            <w:rStyle w:val="InternetLink"/>
            <w:color w:val="0000CC"/>
            <w:u w:val="single"/>
          </w:rPr>
          <w:t>Школы Эффективных Лидеров</w:t>
        </w:r>
      </w:hyperlink>
      <w:r>
        <w:rPr/>
        <w:t xml:space="preserve"> и вступить на путь раскрепощения своей личности и интегрального, сбалансированного личностного роста.</w:t>
      </w:r>
    </w:p>
    <w:p>
      <w:pPr>
        <w:pStyle w:val="Style12"/>
        <w:shd w:fill="FFFFFF" w:val="clear"/>
        <w:jc w:val="both"/>
        <w:rPr>
          <w:lang w:val="en-US"/>
        </w:rPr>
      </w:pPr>
      <w:r>
        <w:rPr/>
        <w:t>На этом пути Вас ждет успех.</w:t>
      </w:r>
    </w:p>
    <w:p>
      <w:pPr>
        <w:pStyle w:val="Style12"/>
        <w:shd w:fill="FFFFFF" w:val="clear"/>
        <w:jc w:val="both"/>
        <w:rPr>
          <w:lang w:val="en-US"/>
        </w:rPr>
      </w:pPr>
      <w:r>
        <w:rPr>
          <w:lang w:val="en-US"/>
        </w:rPr>
      </w:r>
    </w:p>
    <w:p>
      <w:pPr>
        <w:pStyle w:val="Style12"/>
        <w:shd w:fill="FFFFFF" w:val="clear"/>
        <w:jc w:val="both"/>
        <w:rPr/>
      </w:pPr>
      <w:r>
        <w:rPr>
          <w:b/>
          <w:bCs/>
        </w:rPr>
        <w:t xml:space="preserve">Курсанты ШКОЛЫ ЭФФЕКТИВНЫХ ЛИДЕРОВ </w:t>
      </w:r>
      <w:hyperlink r:id="rId5">
        <w:r>
          <w:rPr>
            <w:rStyle w:val="InternetLink"/>
            <w:b/>
            <w:bCs/>
            <w:color w:val="0000CC"/>
            <w:u w:val="single"/>
          </w:rPr>
          <w:t>www.GILBO.ru</w:t>
        </w:r>
      </w:hyperlink>
      <w:r>
        <w:rPr>
          <w:b/>
          <w:bCs/>
        </w:rPr>
        <w:t xml:space="preserve"> в первом семестре обучения проходят авторский курс Евгения Витальевича ГИЛЬБО "Сделать себя". В этом курсе есть целая серия тренингов на развитие образного мышления, правополушарной активности и интуиции. В тренингах использованы упражнения из практики психологов Джона Эткинсона, Вадима Шлахтера и других. </w:t>
      </w:r>
    </w:p>
    <w:p>
      <w:pPr>
        <w:pStyle w:val="Style12"/>
        <w:shd w:fill="FFFFFF" w:val="clear"/>
        <w:jc w:val="both"/>
        <w:rPr>
          <w:b/>
          <w:b/>
          <w:bCs/>
        </w:rPr>
      </w:pPr>
      <w:r>
        <w:rPr>
          <w:b/>
          <w:bCs/>
        </w:rPr>
        <w:t>Ниже приводятся несколько упражнений на развитие наблюдательности из арсенала Джона Эткинсона (John William Atkinson). Хотя эти упражнения отражают недалекое прошлое психологических практик, они тем не менее хорошо подготовят Вас к тренингам на развитие правополушарного мышления и интуиции из курса "Сделать себя".</w:t>
      </w:r>
    </w:p>
    <w:p>
      <w:pPr>
        <w:pStyle w:val="Style12"/>
        <w:shd w:fill="FFFFFF" w:val="clear"/>
        <w:jc w:val="both"/>
        <w:rPr>
          <w:b/>
          <w:b/>
          <w:bCs/>
        </w:rPr>
      </w:pPr>
      <w:r>
        <w:rPr>
          <w:b/>
          <w:bCs/>
        </w:rPr>
        <w:t>Итак:</w:t>
      </w:r>
    </w:p>
    <w:p>
      <w:pPr>
        <w:pStyle w:val="Style12"/>
        <w:shd w:fill="FFFFFF" w:val="clear"/>
        <w:jc w:val="both"/>
        <w:rPr/>
      </w:pPr>
      <w:r>
        <w:rPr>
          <w:b/>
          <w:bCs/>
        </w:rPr>
        <w:t>Упражнение 1.</w:t>
      </w:r>
      <w:r>
        <w:rPr/>
        <w:t xml:space="preserve"> Одно из наиболее простых, но лучших упражнений для развития наблюдательности состоит в умении "видеть" обыденные вещи. Может быть, это и покажется легким, но попробуйте, и вы убедитесь в обратном.</w:t>
      </w:r>
    </w:p>
    <w:p>
      <w:pPr>
        <w:pStyle w:val="Style12"/>
        <w:shd w:fill="FFFFFF" w:val="clear"/>
        <w:jc w:val="both"/>
        <w:rPr/>
      </w:pPr>
      <w:r>
        <w:rPr/>
        <w:t>Поставьте перед собой какую-нибудь самую обыкновенную вещь (лучше яркого цвета, потому что таковой легче запомнить). Положим, что это будет книга, яблоко или чернильница. Смотрите спокойно на нее в продолжение некоторого времени, но внимательно и разумно, стараясь запечатлеть ее в своей памяти.</w:t>
      </w:r>
    </w:p>
    <w:p>
      <w:pPr>
        <w:pStyle w:val="Style12"/>
        <w:shd w:fill="FFFFFF" w:val="clear"/>
        <w:jc w:val="both"/>
        <w:rPr/>
      </w:pPr>
      <w:r>
        <w:rPr/>
        <w:t>Затем закройте глаза и попытайтесь припомнить эту вещь с максимальной точностью. Постарайтесь припомнить ее размер, подробности и запечатлейте все это в своем мозгу. Затем откройте глаза, взгляните еще раз на вещь и посмотрите, чего еще не хватает вашему умственному образу.</w:t>
      </w:r>
    </w:p>
    <w:p>
      <w:pPr>
        <w:pStyle w:val="Style12"/>
        <w:shd w:fill="FFFFFF" w:val="clear"/>
        <w:jc w:val="both"/>
        <w:rPr/>
      </w:pPr>
      <w:r>
        <w:rPr/>
        <w:t>Внимательно отметьте эти опущенные подробности, потом снова закройте глаза и постарайтесь усовершенствовать изображение; снова смотрите на вещь и продолжайте таким образом до тех пор, пока вам не удастся составить вполне ясный умственный образ данной вещи во всех подробностях. Небольшая практика даст вам удивительный навык в подобных упражнениях: она вознаградит вас вполне за труд и подготовит к дальнейшей работе.</w:t>
      </w:r>
    </w:p>
    <w:p>
      <w:pPr>
        <w:pStyle w:val="Style12"/>
        <w:shd w:fill="FFFFFF" w:val="clear"/>
        <w:jc w:val="both"/>
        <w:rPr/>
      </w:pPr>
      <w:r>
        <w:rPr>
          <w:b/>
          <w:bCs/>
        </w:rPr>
        <w:t>Упражнение 2.</w:t>
      </w:r>
      <w:r>
        <w:rPr/>
        <w:t xml:space="preserve"> Вполне овладев первым упражнением, возьмите один из изученных вами предметов и постарайтесь нарисовать его форму и детали. Не страшитесь тем, что вы не художник; мы хотим лишь развить вашу наблюдательность и способность запоминать увиденное вами.</w:t>
      </w:r>
    </w:p>
    <w:p>
      <w:pPr>
        <w:pStyle w:val="Style12"/>
        <w:shd w:fill="FFFFFF" w:val="clear"/>
        <w:jc w:val="both"/>
        <w:rPr/>
      </w:pPr>
      <w:r>
        <w:rPr/>
        <w:t>Для первого раза задайте себе что-нибудь легкое, и вы вряд ли разочаруетесь. Успешность ваших рисунков будет зависеть не от художественного дарования, но от подробностей, которые вы запомнили и нанесли на бумагу. Через короткое время вы будете способны взглянуть на вещь только раз, а затем сделать набросок со всеми главными деталями.</w:t>
      </w:r>
    </w:p>
    <w:p>
      <w:pPr>
        <w:pStyle w:val="Style12"/>
        <w:shd w:fill="FFFFFF" w:val="clear"/>
        <w:jc w:val="both"/>
        <w:rPr/>
      </w:pPr>
      <w:r>
        <w:rPr/>
        <w:t>Конечно, для вас понятно, что вам должен служить моделью не самый предмет, но его "умственное" изображение. Заметив все подробности предмета, взгляните на него вторично и посмотрите, не забыли ли что-нибудь; словом, поступайте как в первом упражнении. В обоих упражнениях почаще меняйте предмет наблюдения, потому что это способствует успеху и даст отдых уму.</w:t>
      </w:r>
    </w:p>
    <w:p>
      <w:pPr>
        <w:pStyle w:val="Style12"/>
        <w:shd w:fill="FFFFFF" w:val="clear"/>
        <w:jc w:val="both"/>
        <w:rPr/>
      </w:pPr>
      <w:r>
        <w:rPr>
          <w:b/>
          <w:bCs/>
        </w:rPr>
        <w:t>Упражнение 3.</w:t>
      </w:r>
      <w:r>
        <w:rPr/>
        <w:t xml:space="preserve"> Начинайте с рассмотрения деталей, а не с запоминания общего вида предмета. Говорят, что разумное наблюдение — наиболее трудное искусство. Не старайтесь “воспринять” весь предмет целиком с первого взгляда. Это дело последующих опытов, по достижении вами уже некоторого прогресса. Воспринимайте отдельные подробности предмета, запечатлевайте их в своем уме, затем приступайте к следующим подробностям и т.д.</w:t>
      </w:r>
    </w:p>
    <w:p>
      <w:pPr>
        <w:pStyle w:val="Style12"/>
        <w:shd w:fill="FFFFFF" w:val="clear"/>
        <w:jc w:val="both"/>
        <w:rPr/>
      </w:pPr>
      <w:r>
        <w:rPr/>
        <w:t>Например, возьмите лицо. Нет ничего досаднее, как забывать лица встречаемых нами людей. Многие обязаны своей неудачей лишь недостатку наблюдательности в этом направлении.</w:t>
      </w:r>
    </w:p>
    <w:p>
      <w:pPr>
        <w:pStyle w:val="Style12"/>
        <w:shd w:fill="FFFFFF" w:val="clear"/>
        <w:jc w:val="both"/>
        <w:rPr/>
      </w:pPr>
      <w:r>
        <w:rPr/>
        <w:t xml:space="preserve">Ошибка многих из нас заключается в том, что </w:t>
      </w:r>
      <w:r>
        <w:rPr>
          <w:b/>
          <w:bCs/>
        </w:rPr>
        <w:t>мы пытались запомнить лицо в целом, но не в деталях</w:t>
      </w:r>
      <w:r>
        <w:rPr/>
        <w:t>. Начните упражняться на ваших знакомых, затем переходите на посторонних, и в скором времени вы удивитесь легкости, с которой запоминаете подробности в наружности других.</w:t>
      </w:r>
    </w:p>
    <w:p>
      <w:pPr>
        <w:pStyle w:val="Style12"/>
        <w:shd w:fill="FFFFFF" w:val="clear"/>
        <w:jc w:val="both"/>
        <w:rPr/>
      </w:pPr>
      <w:r>
        <w:rPr/>
        <w:t>Внимательно рассмотрите нос, глаза, рот, подбородок, цвет волос, общую форму головы и т.д. Вы увидите, что вам легко будет припомнить нос у одного, глаза у другого, подбородок у третьего и т.д.</w:t>
      </w:r>
    </w:p>
    <w:p>
      <w:pPr>
        <w:pStyle w:val="Style12"/>
        <w:shd w:fill="FFFFFF" w:val="clear"/>
        <w:jc w:val="both"/>
        <w:rPr/>
      </w:pPr>
      <w:r>
        <w:rPr/>
        <w:t xml:space="preserve">Однако еще до этого сядьте и попробуйте описать наружность кого-либо из ваших самых близких знакомых. Вы будете удивлены неясностью вашего представления. </w:t>
      </w:r>
      <w:r>
        <w:rPr>
          <w:b/>
          <w:bCs/>
        </w:rPr>
        <w:t>Вы ни разу хорошенько подробно не всматривались в них.</w:t>
      </w:r>
      <w:r>
        <w:rPr/>
        <w:t xml:space="preserve"> Если это так, как можете вы надеяться припомнить посторонние лица? Начните с рассмотрения каждого встречного и со старательного изучения внешности, а затем берите карандаш и постарайтесь на словах описать наружность. Это упражнение очень интересно, и с первых же шагов вы заметите быстрое улучшение.</w:t>
      </w:r>
    </w:p>
    <w:p>
      <w:pPr>
        <w:pStyle w:val="Style12"/>
        <w:shd w:fill="FFFFFF" w:val="clear"/>
        <w:jc w:val="both"/>
        <w:rPr/>
      </w:pPr>
      <w:r>
        <w:rPr/>
        <w:t xml:space="preserve">Подобным же упражнением является </w:t>
      </w:r>
      <w:r>
        <w:rPr>
          <w:b/>
          <w:bCs/>
        </w:rPr>
        <w:t>детальное наблюдение зданий</w:t>
      </w:r>
      <w:r>
        <w:rPr/>
        <w:t>. Сначала постарайтесь описать какое-нибудь здание, мимо которого вы ходите ежедневно. Вы сможете составить себе отдаленное понятие о его общем виде, форме, цвете и т.п. Но что касается числа окон в каждом этаже, местонахождения и размера дверей, формы крыши, ворот, труб, карнизов, украшений и т.д., то вы увидите, что не в состоянии дать себе в этом ясного отчета.</w:t>
      </w:r>
    </w:p>
    <w:p>
      <w:pPr>
        <w:pStyle w:val="Style12"/>
        <w:shd w:fill="FFFFFF" w:val="clear"/>
        <w:jc w:val="both"/>
        <w:rPr/>
      </w:pPr>
      <w:r>
        <w:rPr/>
        <w:t xml:space="preserve">Вам будет казаться, что вы никогда в действительности не видели дома, не так ли? Вы просто </w:t>
      </w:r>
      <w:r>
        <w:rPr>
          <w:b/>
          <w:bCs/>
        </w:rPr>
        <w:t>смотрели</w:t>
      </w:r>
      <w:r>
        <w:rPr/>
        <w:t xml:space="preserve"> на него. Начните же, </w:t>
      </w:r>
      <w:r>
        <w:rPr>
          <w:b/>
          <w:bCs/>
        </w:rPr>
        <w:t>приглядываясь</w:t>
      </w:r>
      <w:r>
        <w:rPr/>
        <w:t xml:space="preserve"> к находящемуся на вашем пути зданию, воспроизводить позднее мысленно его подробности и посмотрите, многое ли вы запомнили.</w:t>
      </w:r>
    </w:p>
    <w:p>
      <w:pPr>
        <w:pStyle w:val="Style12"/>
        <w:shd w:fill="FFFFFF" w:val="clear"/>
        <w:jc w:val="both"/>
        <w:rPr/>
      </w:pPr>
      <w:r>
        <w:rPr/>
        <w:t>На следующий день займитесь этим же зданием и рассмотрите новые детали (а их будет немало). Продолжайте таким образом, пока в вас не составится понятие о здании. Это очень ценный способ для развития наблюдательности .</w:t>
      </w:r>
    </w:p>
    <w:p>
      <w:pPr>
        <w:pStyle w:val="Style12"/>
        <w:shd w:fill="FFFFFF" w:val="clear"/>
        <w:jc w:val="both"/>
        <w:rPr/>
      </w:pPr>
      <w:r>
        <w:rPr>
          <w:b/>
          <w:bCs/>
        </w:rPr>
        <w:t>Упражнение 4.</w:t>
      </w:r>
      <w:r>
        <w:rPr/>
        <w:t xml:space="preserve"> Положите на стол по крайней мере семь предметов и накройте их платком. Снимите платок, сосчитайте до десяти, затем, опять закрыв вещи, попросите участвующих в этой игре как можно полнее описать на бумаге виденные предметы.</w:t>
      </w:r>
    </w:p>
    <w:p>
      <w:pPr>
        <w:pStyle w:val="Style12"/>
        <w:shd w:fill="FFFFFF" w:val="clear"/>
        <w:jc w:val="both"/>
        <w:rPr/>
      </w:pPr>
      <w:r>
        <w:rPr/>
        <w:t>Присутствующих можно подводить к столу поодиночке и давать им записывать впечатления в другом конце комнаты. Со временем число лежащих на столе предметов может быть доведено до пятнадцати.</w:t>
      </w:r>
    </w:p>
    <w:p>
      <w:pPr>
        <w:pStyle w:val="Style12"/>
        <w:shd w:fill="FFFFFF" w:val="clear"/>
        <w:jc w:val="both"/>
        <w:rPr/>
      </w:pPr>
      <w:r>
        <w:rPr/>
        <w:t>Удивительно, какого искусства в наблюдении достигают таким образом некоторые лица. Подобные упражнения очень обычны в Индии, где таким образом практикуются йоги. Развитые этим методом способности обостряют наблюдательность настолько, что вы без труда будете видеть много такого, чего другие не заметят, и тем получите значительную подмогу в делах.</w:t>
      </w:r>
    </w:p>
    <w:p>
      <w:pPr>
        <w:pStyle w:val="Style12"/>
        <w:shd w:fill="FFFFFF" w:val="clear"/>
        <w:jc w:val="both"/>
        <w:rPr/>
      </w:pPr>
      <w:r>
        <w:rPr/>
        <w:t>К этому разряду упражнений можно отнести и упражнение Удэна, проходившего мимо витрин, а затем припоминавшего выставленные предметы. Эти упражнения разнообразят вашу работу и будут способствовать развитию наблюдательности и сосредоточения в то время, как наблюдатель бывает окружен посторонними звуками и сценами.</w:t>
      </w:r>
    </w:p>
    <w:p>
      <w:pPr>
        <w:pStyle w:val="Style12"/>
        <w:shd w:fill="FFFFFF" w:val="clear"/>
        <w:jc w:val="both"/>
        <w:rPr/>
      </w:pPr>
      <w:r>
        <w:rPr>
          <w:b/>
          <w:bCs/>
        </w:rPr>
        <w:t>Упражнение 5.</w:t>
      </w:r>
      <w:r>
        <w:rPr/>
        <w:t xml:space="preserve"> Я видел в деревне игру, которая является прекрасным средством для развития наблюдательности. Она несколько отличается от указанных выше упражнений в том смысле, что предметы меняются, и надо быстро сосредоточить на них внимание, чтобы получить ясное впечатление.</w:t>
      </w:r>
    </w:p>
    <w:p>
      <w:pPr>
        <w:pStyle w:val="Style12"/>
        <w:shd w:fill="FFFFFF" w:val="clear"/>
        <w:jc w:val="both"/>
        <w:rPr/>
      </w:pPr>
      <w:r>
        <w:rPr/>
        <w:t>Дело вот в чем: кто-нибудь должен встать за ширму или занавес и на одну секунду показать оттуда какой-нибудь предмет стоящим по другую сторону. Развившие способность быстро схватывать, смогут описать предмет удивительно ясно и подробно. Можно одновременно показывать несколько вещей после того, как упражняющиеся достаточно напрактиковались.</w:t>
      </w:r>
    </w:p>
    <w:p>
      <w:pPr>
        <w:pStyle w:val="Style12"/>
        <w:shd w:fill="FFFFFF" w:val="clear"/>
        <w:jc w:val="both"/>
        <w:rPr/>
      </w:pPr>
      <w:r>
        <w:rPr>
          <w:b/>
          <w:bCs/>
        </w:rPr>
        <w:t>Упражнение 6.</w:t>
      </w:r>
      <w:r>
        <w:rPr/>
        <w:t xml:space="preserve"> Упражняющемуся показывают кость домино и просят его назвать число очков сразу, не считая. Потом кладут две кости и т.д. После небольшой практики всякий сможет мгновенно назвать общее число очков. Более легкая разновидность этого упражнения состоит в том, что быстро проводят перед глазами упражняющегося карту и просят его сказать ее масть и название. Сначала следует действовать медленно, увеличивая скорость постепенно, до тех пор, пока для упражняющегося достаточно будет бросить беглый взгляд на карту.</w:t>
      </w:r>
    </w:p>
    <w:p>
      <w:pPr>
        <w:pStyle w:val="Style12"/>
        <w:shd w:fill="FFFFFF" w:val="clear"/>
        <w:jc w:val="both"/>
        <w:rPr/>
      </w:pPr>
      <w:r>
        <w:rPr>
          <w:b/>
          <w:bCs/>
        </w:rPr>
        <w:t>Упражнение 7.</w:t>
      </w:r>
      <w:r>
        <w:rPr/>
        <w:t xml:space="preserve"> Многие лица могут схватывать содержание статьи с одного взгляда. Занятые люди, по необходимости просматривающие газеты, обладают такой способностью. Журналисты часто бывают способны схватить смысл статьи, лишь взглянув на последнюю. Рецензенты также обладают этой способностью.</w:t>
      </w:r>
    </w:p>
    <w:p>
      <w:pPr>
        <w:pStyle w:val="Style12"/>
        <w:shd w:fill="FFFFFF" w:val="clear"/>
        <w:jc w:val="both"/>
        <w:rPr/>
      </w:pPr>
      <w:r>
        <w:rPr/>
        <w:t>Все дело в практике. Начните с прочтения одним взглядом нескольких слов, затем целых фраз, отрывков и т.п. При развитии психических способностей следует поступать, как поступают при развитии мускулов — сначала развиваем один мускул, затем доходим последовательно до целой группы мускулов.</w:t>
      </w:r>
    </w:p>
    <w:p>
      <w:pPr>
        <w:pStyle w:val="Style12"/>
        <w:shd w:fill="FFFFFF" w:val="clear"/>
        <w:jc w:val="both"/>
        <w:rPr/>
      </w:pPr>
      <w:r>
        <w:rPr>
          <w:b/>
          <w:bCs/>
        </w:rPr>
        <w:t>Упражнение 8.</w:t>
      </w:r>
      <w:r>
        <w:rPr/>
        <w:t xml:space="preserve"> Очень полезно составлять в уме описание комнаты и ее обстановки. Многие женщины делают это без всяких предварительных упражнений. Наблюдательность мужчин в этом направлении не велика и они нуждаются в развитии ее. Многие женщины, по-видимому, “видят” всякую интересующую их вещь и многие из них никогда не забывают увиденного.</w:t>
      </w:r>
    </w:p>
    <w:p>
      <w:pPr>
        <w:pStyle w:val="Style12"/>
        <w:shd w:fill="FFFFFF" w:val="clear"/>
        <w:jc w:val="both"/>
        <w:rPr/>
      </w:pPr>
      <w:r>
        <w:rPr/>
        <w:t>Войдите в комнату и произведите быстрый осмотр ее обстановки, стараясь заполучить хорошую "мысленную фотографию" наибольшего числа предметов, размер комнаты, высоту, цвет обоев, число окон и дверей, стульев, столов, ковров, картин и пр.</w:t>
      </w:r>
    </w:p>
    <w:p>
      <w:pPr>
        <w:pStyle w:val="Style12"/>
        <w:shd w:fill="FFFFFF" w:val="clear"/>
        <w:jc w:val="both"/>
        <w:rPr/>
      </w:pPr>
      <w:r>
        <w:rPr/>
        <w:t>Затем уйдите из комнаты и, записав виденное, сравните запись с оригиналом. Повторяйте, пока не добьетесь совершенного результата. С такой практикой вы в состоянии будете точно описать любое посещаемое вами место не затрудняясь нисколько, потому что ваша способность наблюдать автоматически заносит впечатления, будучи подвергнута вышеуказанной тренировке.</w:t>
      </w:r>
    </w:p>
    <w:p>
      <w:pPr>
        <w:pStyle w:val="Style12"/>
        <w:shd w:fill="FFFFFF" w:val="clear"/>
        <w:jc w:val="both"/>
        <w:rPr/>
      </w:pPr>
      <w:r>
        <w:rPr>
          <w:b/>
          <w:bCs/>
        </w:rPr>
        <w:t>Упражнение 9.</w:t>
      </w:r>
      <w:r>
        <w:rPr/>
        <w:t xml:space="preserve"> Вечером следует сделать обзор ваших дневных занятий и постараться припомнить и записать вещи и лица, с которыми вы встречались и которые вы видели. Вы удивитесь незначительности того, что вы можете припомнить сначала, и количеству того, что будете помнить после небольшой практики. Это не только искусство припоминать, но и искусство наблюдать. Ваша подсознательная область мышления поймет необходимость ясно замечать предметы и ставить их на должное место.</w:t>
      </w:r>
    </w:p>
    <w:p>
      <w:pPr>
        <w:pStyle w:val="Style12"/>
        <w:shd w:fill="FFFFFF" w:val="clear"/>
        <w:jc w:val="both"/>
        <w:rPr/>
      </w:pPr>
      <w:r>
        <w:rPr/>
        <w:t xml:space="preserve">© Текст - John William Atkinson </w:t>
        <w:br/>
        <w:t>COPYRIGHT 2003 © Отбор цитируемого материала - Е.В.Гильбо, http://www.GILBO.ru</w:t>
        <w:br/>
        <w:t>Подстрочный перевод - система PROMPT X-translator PLATINUM, http://X-translator.translate.ru</w:t>
        <w:br/>
        <w:t>COPYRIGHT 2003 © Научная и литературная редакция перевода - Е.В.Гильбо, http://www.GILBO.ru</w:t>
        <w:br/>
      </w:r>
      <w:r>
        <w:rPr>
          <w:b/>
          <w:bCs/>
        </w:rPr>
        <w:t>Перепечатка текста без воспроизведения копирайтов и ссылок запрещается. Допускается только некоммерческое использование текста.</w:t>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курс ШЭЛ рассчитан на 1060 учебных часов дистанционного обучения (не считая "каналов углубления" и факультативной дидактики). В стандартном темпе его можно освоить за три семестра, 53 учебных недели</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hd w:fill="FFFFFF" w:val="clear"/>
        <w:spacing w:lineRule="auto" w:line="240" w:before="280" w:after="280"/>
        <w:jc w:val="both"/>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523875" cy="10668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69" t="-34" r="-69" b="-34"/>
                    <a:stretch>
                      <a:fillRect/>
                    </a:stretch>
                  </pic:blipFill>
                  <pic:spPr bwMode="auto">
                    <a:xfrm>
                      <a:off x="0" y="0"/>
                      <a:ext cx="523875" cy="1066800"/>
                    </a:xfrm>
                    <a:prstGeom prst="rect">
                      <a:avLst/>
                    </a:prstGeom>
                  </pic:spPr>
                </pic:pic>
              </a:graphicData>
            </a:graphic>
          </wp:anchor>
        </w:drawing>
      </w:r>
      <w:r>
        <w:rPr>
          <w:rFonts w:eastAsia="Times New Roman" w:cs="Times New Roman" w:ascii="Times New Roman" w:hAnsi="Times New Roman"/>
          <w:sz w:val="24"/>
          <w:szCs w:val="24"/>
          <w:lang w:eastAsia="ru-RU"/>
        </w:rPr>
        <w:t xml:space="preserve">По объему теоретического материала психологический цикл программы ШЭЛ сопоставим с содержанием второго высшего образования по специальности "Психология", но качественно ее превосходит - и очень существенно - в силу практической ориентации курсов, их освобождения от отвлеченно-теоретической "воды" и наличия массы очень </w:t>
      </w:r>
      <w:r>
        <w:rPr>
          <w:rFonts w:eastAsia="Times New Roman" w:cs="Times New Roman" w:ascii="Times New Roman" w:hAnsi="Times New Roman"/>
          <w:b/>
          <w:bCs/>
          <w:sz w:val="24"/>
          <w:szCs w:val="24"/>
          <w:lang w:eastAsia="ru-RU"/>
        </w:rPr>
        <w:t>эффективных тренингов</w:t>
      </w:r>
      <w:r>
        <w:rPr>
          <w:rFonts w:eastAsia="Times New Roman" w:cs="Times New Roman" w:ascii="Times New Roman" w:hAnsi="Times New Roman"/>
          <w:sz w:val="24"/>
          <w:szCs w:val="24"/>
          <w:lang w:eastAsia="ru-RU"/>
        </w:rPr>
        <w:t xml:space="preserve">, которые влекут реальный личностный рост, а не только овладение знаниями. Все эти тренинги весьма продуктивны сами по себе, но сведение их в систему в рамках одной учебной программы дает сильнейший </w:t>
      </w:r>
      <w:r>
        <w:rPr>
          <w:rFonts w:eastAsia="Times New Roman" w:cs="Times New Roman" w:ascii="Times New Roman" w:hAnsi="Times New Roman"/>
          <w:b/>
          <w:bCs/>
          <w:sz w:val="24"/>
          <w:szCs w:val="24"/>
          <w:lang w:eastAsia="ru-RU"/>
        </w:rPr>
        <w:t>синергетический эффект</w:t>
      </w:r>
      <w:r>
        <w:rPr>
          <w:rFonts w:eastAsia="Times New Roman" w:cs="Times New Roman" w:ascii="Times New Roman" w:hAnsi="Times New Roman"/>
          <w:sz w:val="24"/>
          <w:szCs w:val="24"/>
          <w:lang w:eastAsia="ru-RU"/>
        </w:rPr>
        <w:t>, в результате чего общая эффективность программы в плане личностного роста существенно превосходит суммарный выход единичных тренингов.</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экономического цикла в теоретической части содержит знания, необходимые для квалификации по специализации "Бизнес-психолог", но кроме того содержит еще практический материал, позволяющий открыть свое дело и успешно вести его.</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 xml:space="preserve">Помимо основного курса Школа предоставляет </w:t>
      </w:r>
      <w:r>
        <w:rPr>
          <w:rFonts w:eastAsia="Times New Roman" w:cs="Times New Roman" w:ascii="Times New Roman" w:hAnsi="Times New Roman"/>
          <w:b/>
          <w:bCs/>
          <w:sz w:val="24"/>
          <w:szCs w:val="24"/>
          <w:lang w:eastAsia="ru-RU"/>
        </w:rPr>
        <w:t>дидактические материалы</w:t>
      </w:r>
      <w:r>
        <w:rPr>
          <w:rFonts w:eastAsia="Times New Roman" w:cs="Times New Roman" w:ascii="Times New Roman" w:hAnsi="Times New Roman"/>
          <w:sz w:val="24"/>
          <w:szCs w:val="24"/>
          <w:lang w:eastAsia="ru-RU"/>
        </w:rPr>
        <w:t xml:space="preserve"> - тщательно отобранные статьи, монографии, дайджесты и конспекты классических работ, лучшие учебные пособия по тематике предметов. Этот материал позволит Вам по желанию углубить свое теоретическое знание той или иной сферы, Вас интересующей. Изучение дидактики за редким исключением носит </w:t>
      </w:r>
      <w:r>
        <w:rPr>
          <w:rFonts w:eastAsia="Times New Roman" w:cs="Times New Roman" w:ascii="Times New Roman" w:hAnsi="Times New Roman"/>
          <w:b/>
          <w:bCs/>
          <w:sz w:val="24"/>
          <w:szCs w:val="24"/>
          <w:lang w:eastAsia="ru-RU"/>
        </w:rPr>
        <w:t>факультативный</w:t>
      </w:r>
      <w:r>
        <w:rPr>
          <w:rFonts w:eastAsia="Times New Roman" w:cs="Times New Roman" w:ascii="Times New Roman" w:hAnsi="Times New Roman"/>
          <w:sz w:val="24"/>
          <w:szCs w:val="24"/>
          <w:lang w:eastAsia="ru-RU"/>
        </w:rPr>
        <w:t xml:space="preserve"> характер, то есть является необязательным. Освоение полного корпуса дидактики потребует еще около 1000 часов занятий и будет означать получение высококачественного теоретического образования в изучаемых сферах.</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й информативностью обладают также интерактивные процедуры, являющиеся частью учебного процесса - дискуссии курсантов и интерактивные консультации Е.В.Гильбо.</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грамма обучения:</w:t>
      </w:r>
    </w:p>
    <w:p>
      <w:pPr>
        <w:pStyle w:val="Normal"/>
        <w:numPr>
          <w:ilvl w:val="0"/>
          <w:numId w:val="7"/>
        </w:numPr>
        <w:shd w:fill="FFFFFF" w:val="clear"/>
        <w:spacing w:lineRule="auto" w:line="240" w:before="96" w:after="96"/>
        <w:rPr/>
      </w:pPr>
      <w:hyperlink r:id="rId7">
        <w:r>
          <w:rPr>
            <w:rStyle w:val="InternetLink"/>
            <w:rFonts w:eastAsia="Times New Roman" w:cs="Times New Roman" w:ascii="Times New Roman" w:hAnsi="Times New Roman"/>
            <w:color w:val="0000CC"/>
            <w:sz w:val="24"/>
            <w:szCs w:val="24"/>
            <w:u w:val="single"/>
            <w:lang w:eastAsia="ru-RU"/>
          </w:rPr>
          <w:t>Элементы Психологии</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8">
        <w:r>
          <w:rPr>
            <w:rStyle w:val="InternetLink"/>
            <w:rFonts w:eastAsia="Times New Roman" w:cs="Times New Roman" w:ascii="Times New Roman" w:hAnsi="Times New Roman"/>
            <w:color w:val="0000CC"/>
            <w:sz w:val="24"/>
            <w:szCs w:val="24"/>
            <w:u w:val="single"/>
            <w:lang w:eastAsia="ru-RU"/>
          </w:rPr>
          <w:t>Сделать Себя</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9">
        <w:r>
          <w:rPr>
            <w:rStyle w:val="InternetLink"/>
            <w:rFonts w:eastAsia="Times New Roman" w:cs="Times New Roman" w:ascii="Times New Roman" w:hAnsi="Times New Roman"/>
            <w:color w:val="0000CC"/>
            <w:sz w:val="24"/>
            <w:szCs w:val="24"/>
            <w:u w:val="single"/>
            <w:lang w:eastAsia="ru-RU"/>
          </w:rPr>
          <w:t>Постиндустриальная Цивилизация</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0">
        <w:r>
          <w:rPr>
            <w:rStyle w:val="InternetLink"/>
            <w:rFonts w:eastAsia="Times New Roman" w:cs="Times New Roman" w:ascii="Times New Roman" w:hAnsi="Times New Roman"/>
            <w:color w:val="0000CC"/>
            <w:sz w:val="24"/>
            <w:szCs w:val="24"/>
            <w:u w:val="single"/>
            <w:lang w:eastAsia="ru-RU"/>
          </w:rPr>
          <w:t>Успех Общения</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1">
        <w:r>
          <w:rPr>
            <w:rStyle w:val="InternetLink"/>
            <w:rFonts w:eastAsia="Times New Roman" w:cs="Times New Roman" w:ascii="Times New Roman" w:hAnsi="Times New Roman"/>
            <w:color w:val="0000CC"/>
            <w:sz w:val="24"/>
            <w:szCs w:val="24"/>
            <w:u w:val="single"/>
            <w:lang w:eastAsia="ru-RU"/>
          </w:rPr>
          <w:t>Лидерство в Малых Группах</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2">
        <w:r>
          <w:rPr>
            <w:rStyle w:val="InternetLink"/>
            <w:rFonts w:eastAsia="Times New Roman" w:cs="Times New Roman" w:ascii="Times New Roman" w:hAnsi="Times New Roman"/>
            <w:color w:val="0000CC"/>
            <w:sz w:val="24"/>
            <w:szCs w:val="24"/>
            <w:u w:val="single"/>
            <w:lang w:eastAsia="ru-RU"/>
          </w:rPr>
          <w:t>Власть</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3">
        <w:r>
          <w:rPr>
            <w:rStyle w:val="InternetLink"/>
            <w:rFonts w:eastAsia="Times New Roman" w:cs="Times New Roman" w:ascii="Times New Roman" w:hAnsi="Times New Roman"/>
            <w:color w:val="0000CC"/>
            <w:sz w:val="24"/>
            <w:szCs w:val="24"/>
            <w:u w:val="single"/>
            <w:lang w:eastAsia="ru-RU"/>
          </w:rPr>
          <w:t>Руководство Организацией</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4">
        <w:r>
          <w:rPr>
            <w:rStyle w:val="InternetLink"/>
            <w:rFonts w:eastAsia="Times New Roman" w:cs="Times New Roman" w:ascii="Times New Roman" w:hAnsi="Times New Roman"/>
            <w:color w:val="0000CC"/>
            <w:sz w:val="24"/>
            <w:szCs w:val="24"/>
            <w:u w:val="single"/>
            <w:lang w:eastAsia="ru-RU"/>
          </w:rPr>
          <w:t>Бизнес</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5">
        <w:r>
          <w:rPr>
            <w:rStyle w:val="InternetLink"/>
            <w:rFonts w:eastAsia="Times New Roman" w:cs="Times New Roman" w:ascii="Times New Roman" w:hAnsi="Times New Roman"/>
            <w:color w:val="0000CC"/>
            <w:sz w:val="24"/>
            <w:szCs w:val="24"/>
            <w:u w:val="single"/>
            <w:lang w:eastAsia="ru-RU"/>
          </w:rPr>
          <w:t>Управление Финансами</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6">
        <w:r>
          <w:rPr>
            <w:rStyle w:val="InternetLink"/>
            <w:rFonts w:eastAsia="Times New Roman" w:cs="Times New Roman" w:ascii="Times New Roman" w:hAnsi="Times New Roman"/>
            <w:color w:val="0000CC"/>
            <w:sz w:val="24"/>
            <w:szCs w:val="24"/>
            <w:u w:val="single"/>
            <w:lang w:eastAsia="ru-RU"/>
          </w:rPr>
          <w:t>Деловые Культуры</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7">
        <w:r>
          <w:rPr>
            <w:rStyle w:val="InternetLink"/>
            <w:rFonts w:eastAsia="Times New Roman" w:cs="Times New Roman" w:ascii="Times New Roman" w:hAnsi="Times New Roman"/>
            <w:color w:val="0000CC"/>
            <w:sz w:val="24"/>
            <w:szCs w:val="24"/>
            <w:u w:val="single"/>
            <w:lang w:eastAsia="ru-RU"/>
          </w:rPr>
          <w:t>Большие Группы и Манипулирование Ими</w:t>
        </w:r>
      </w:hyperlink>
      <w:r>
        <w:rPr>
          <w:rFonts w:eastAsia="Times New Roman" w:cs="Times New Roman" w:ascii="Times New Roman" w:hAnsi="Times New Roman"/>
          <w:sz w:val="24"/>
          <w:szCs w:val="24"/>
          <w:lang w:eastAsia="ru-RU"/>
        </w:rPr>
        <w:t xml:space="preserve"> </w:t>
      </w:r>
    </w:p>
    <w:p>
      <w:pPr>
        <w:pStyle w:val="Normal"/>
        <w:numPr>
          <w:ilvl w:val="0"/>
          <w:numId w:val="7"/>
        </w:numPr>
        <w:shd w:fill="FFFFFF" w:val="clear"/>
        <w:spacing w:lineRule="auto" w:line="240" w:before="96" w:after="96"/>
        <w:rPr/>
      </w:pPr>
      <w:hyperlink r:id="rId18">
        <w:r>
          <w:rPr>
            <w:rStyle w:val="InternetLink"/>
            <w:rFonts w:eastAsia="Times New Roman" w:cs="Times New Roman" w:ascii="Times New Roman" w:hAnsi="Times New Roman"/>
            <w:color w:val="0000CC"/>
            <w:sz w:val="24"/>
            <w:szCs w:val="24"/>
            <w:u w:val="single"/>
            <w:lang w:eastAsia="ru-RU"/>
          </w:rPr>
          <w:t>СПЕЦКУРСЫ</w:t>
        </w:r>
      </w:hyperlink>
      <w:r>
        <w:rPr>
          <w:rFonts w:eastAsia="Times New Roman" w:cs="Times New Roman" w:ascii="Times New Roman" w:hAnsi="Times New Roman"/>
          <w:sz w:val="24"/>
          <w:szCs w:val="24"/>
          <w:lang w:eastAsia="ru-RU"/>
        </w:rPr>
        <w:t xml:space="preserve"> </w:t>
      </w:r>
    </w:p>
    <w:p>
      <w:pPr>
        <w:pStyle w:val="Normal"/>
        <w:numPr>
          <w:ilvl w:val="0"/>
          <w:numId w:val="0"/>
        </w:numPr>
        <w:shd w:fill="FFFFFF" w:val="clear"/>
        <w:spacing w:lineRule="auto" w:line="240" w:before="72" w:after="280"/>
        <w:outlineLvl w:val="0"/>
        <w:rPr>
          <w:rFonts w:ascii="Times New Roman" w:hAnsi="Times New Roman" w:eastAsia="Times New Roman" w:cs="Times New Roman"/>
          <w:b/>
          <w:b/>
          <w:bCs/>
          <w:color w:val="0000FF"/>
          <w:kern w:val="2"/>
          <w:sz w:val="48"/>
          <w:szCs w:val="48"/>
          <w:lang w:eastAsia="ru-RU"/>
        </w:rPr>
      </w:pPr>
      <w:r>
        <w:rPr>
          <w:rFonts w:eastAsia="Times New Roman" w:cs="Times New Roman" w:ascii="Times New Roman" w:hAnsi="Times New Roman"/>
          <w:b/>
          <w:bCs/>
          <w:color w:val="0000FF"/>
          <w:kern w:val="2"/>
          <w:sz w:val="48"/>
          <w:szCs w:val="48"/>
          <w:lang w:eastAsia="ru-RU"/>
        </w:rPr>
        <w:t>курс: Элементы Психологических Знаний</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Е.В.Гильбо</w:t>
      </w:r>
    </w:p>
    <w:p>
      <w:pPr>
        <w:pStyle w:val="Normal"/>
        <w:shd w:fill="FFFFFF" w:val="clear"/>
        <w:spacing w:lineRule="auto" w:line="240" w:before="280" w:after="280"/>
        <w:jc w:val="both"/>
        <w:rPr/>
      </w:pPr>
      <w:r>
        <w:rPr>
          <w:rFonts w:eastAsia="Times New Roman" w:cs="Times New Roman" w:ascii="Times New Roman" w:hAnsi="Times New Roman"/>
          <w:i/>
          <w:iCs/>
          <w:color w:val="0000FF"/>
          <w:sz w:val="24"/>
          <w:szCs w:val="24"/>
          <w:lang w:eastAsia="ru-RU"/>
        </w:rPr>
        <w:t xml:space="preserve">Вводный курс. </w:t>
      </w:r>
      <w:r>
        <w:rPr>
          <w:rFonts w:eastAsia="Times New Roman" w:cs="Times New Roman" w:ascii="Times New Roman" w:hAnsi="Times New Roman"/>
          <w:b/>
          <w:bCs/>
          <w:i/>
          <w:iCs/>
          <w:color w:val="0000FF"/>
          <w:sz w:val="24"/>
          <w:szCs w:val="24"/>
          <w:lang w:eastAsia="ru-RU"/>
        </w:rPr>
        <w:t>Р</w:t>
      </w:r>
      <w:r>
        <w:rPr>
          <w:rFonts w:eastAsia="Times New Roman" w:cs="Times New Roman" w:ascii="Times New Roman" w:hAnsi="Times New Roman"/>
          <w:i/>
          <w:iCs/>
          <w:color w:val="0000FF"/>
          <w:sz w:val="24"/>
          <w:szCs w:val="24"/>
          <w:lang w:eastAsia="ru-RU"/>
        </w:rPr>
        <w:t>ассчитан на 20 учебных часов и может быть освоен за 1 неделю. В его рамках в популярной форме разъясняются основные понятия и идеи психологии, которые затем понадобятся нам в практической работе над собой, в освоении тренингов и учебного материала - бессознательное, память, мышление, внимание, эмоции, реципрокность полушарий мозга, стресс, фрустрация, сексуальность и многое другое. В этом вводном курсе курсанты знакомятся с нашей психологической концепцией.</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один блок, 20 учебных часов. </w:t>
        <w:br/>
      </w:r>
      <w:r>
        <w:rPr>
          <w:rFonts w:eastAsia="Times New Roman" w:cs="Times New Roman" w:ascii="Times New Roman" w:hAnsi="Times New Roman"/>
          <w:b/>
          <w:bCs/>
          <w:sz w:val="24"/>
          <w:szCs w:val="24"/>
          <w:lang w:eastAsia="ru-RU"/>
        </w:rPr>
        <w:t>Практические занятия и тренинги:</w:t>
      </w:r>
      <w:r>
        <w:rPr>
          <w:rFonts w:eastAsia="Times New Roman" w:cs="Times New Roman" w:ascii="Times New Roman" w:hAnsi="Times New Roman"/>
          <w:sz w:val="24"/>
          <w:szCs w:val="24"/>
          <w:lang w:eastAsia="ru-RU"/>
        </w:rPr>
        <w:t xml:space="preserve"> нет </w:t>
        <w:br/>
      </w:r>
      <w:r>
        <w:rPr>
          <w:rFonts w:eastAsia="Times New Roman" w:cs="Times New Roman" w:ascii="Times New Roman" w:hAnsi="Times New Roman"/>
          <w:b/>
          <w:bCs/>
          <w:sz w:val="24"/>
          <w:szCs w:val="24"/>
          <w:lang w:eastAsia="ru-RU"/>
        </w:rPr>
        <w:t>Цели курса:</w:t>
      </w:r>
      <w:r>
        <w:rPr>
          <w:rFonts w:eastAsia="Times New Roman" w:cs="Times New Roman" w:ascii="Times New Roman" w:hAnsi="Times New Roman"/>
          <w:sz w:val="24"/>
          <w:szCs w:val="24"/>
          <w:lang w:eastAsia="ru-RU"/>
        </w:rPr>
        <w:t xml:space="preserve"> </w:t>
      </w:r>
    </w:p>
    <w:p>
      <w:pPr>
        <w:pStyle w:val="Normal"/>
        <w:numPr>
          <w:ilvl w:val="0"/>
          <w:numId w:val="2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основными понятиями и идеями психологической науки и практики, необходимыми для работы над собой; </w:t>
      </w:r>
    </w:p>
    <w:p>
      <w:pPr>
        <w:pStyle w:val="Normal"/>
        <w:numPr>
          <w:ilvl w:val="0"/>
          <w:numId w:val="2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курсантов с психологической концепцией Е.В.Гильбо.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br/>
      </w:r>
      <w:r>
        <w:rPr>
          <w:rFonts w:eastAsia="Times New Roman" w:cs="Times New Roman" w:ascii="Times New Roman" w:hAnsi="Times New Roman"/>
          <w:color w:val="800080"/>
          <w:sz w:val="24"/>
          <w:szCs w:val="24"/>
          <w:lang w:eastAsia="ru-RU"/>
        </w:rPr>
        <w:t>Бессознательное в нашей жизни</w:t>
        <w:br/>
        <w:t>Мир инстинктов</w:t>
        <w:br/>
        <w:t>Сон и сновидение</w:t>
        <w:br/>
        <w:t>Происхождение человека и рождение “сверх-Я”</w:t>
        <w:br/>
        <w:t>Сексуальность</w:t>
        <w:br/>
        <w:t>Комплекс царя Эдипа и рождение тотема</w:t>
        <w:br/>
        <w:t>Комплекс царя Эдипа и антропогенез</w:t>
        <w:br/>
        <w:t>Символы</w:t>
        <w:br/>
        <w:t>Психика и мозг</w:t>
        <w:br/>
        <w:t>Восприятие</w:t>
        <w:br/>
        <w:t>Восприятие и мозг</w:t>
        <w:br/>
        <w:t>Управление восприятием</w:t>
        <w:br/>
        <w:t>Память</w:t>
        <w:br/>
        <w:t>Память и мозг</w:t>
        <w:br/>
        <w:t>Личностная память</w:t>
        <w:br/>
        <w:t>Мышление и логика</w:t>
        <w:br/>
        <w:t>Мышление и интуиция</w:t>
        <w:br/>
        <w:t>Речь и абстрактное мышление</w:t>
        <w:br/>
        <w:t>Собственное “Я” личности</w:t>
        <w:br/>
        <w:t>Социализация</w:t>
        <w:br/>
        <w:t>Эмоции</w:t>
        <w:br/>
        <w:t>Эмпатия</w:t>
        <w:br/>
        <w:t>Стресс, дистресс, фрустрации</w:t>
        <w:br/>
        <w:t>Мир неврозов</w:t>
        <w:br/>
        <w:t>Потребность во внешней стимуляции</w:t>
        <w:br/>
        <w:t>Природа сексуальности</w:t>
        <w:br/>
        <w:t>Сексуальность в контексте культуры</w:t>
        <w:br/>
        <w:t>Невроз сексуальной ориентации</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3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инкты и бессознательное; </w:t>
      </w:r>
    </w:p>
    <w:p>
      <w:pPr>
        <w:pStyle w:val="Normal"/>
        <w:numPr>
          <w:ilvl w:val="0"/>
          <w:numId w:val="3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н и сновидения, природа сексуальности, сексуальность в культурном контексте и ее невроз; </w:t>
      </w:r>
    </w:p>
    <w:p>
      <w:pPr>
        <w:pStyle w:val="Normal"/>
        <w:numPr>
          <w:ilvl w:val="0"/>
          <w:numId w:val="3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ика, мозг, мышление, речь, логика и память; </w:t>
      </w:r>
    </w:p>
    <w:p>
      <w:pPr>
        <w:pStyle w:val="Normal"/>
        <w:numPr>
          <w:ilvl w:val="0"/>
          <w:numId w:val="3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социализации, символы и личность; </w:t>
      </w:r>
    </w:p>
    <w:p>
      <w:pPr>
        <w:pStyle w:val="Normal"/>
        <w:numPr>
          <w:ilvl w:val="0"/>
          <w:numId w:val="3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и, стресс, эмпатия</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нинги: нет</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ученные навык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наиболее важных и широко распространенных психологических понятий и теорий. Концентрированное знание об основных элементах психологического знания.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дополнительные преимущества:</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ий выбор дидактических материалов и литературных источников для более глубокого изучения понятий, обсуждаемых в рамках этого курса</w:t>
      </w:r>
    </w:p>
    <w:p>
      <w:pPr>
        <w:pStyle w:val="Heading1"/>
        <w:shd w:fill="FFFFFF" w:val="clear"/>
        <w:rPr>
          <w:color w:val="0000FF"/>
        </w:rPr>
      </w:pPr>
      <w:r>
        <w:rPr>
          <w:color w:val="0000FF"/>
        </w:rPr>
        <w:t>курс: Сделать Себя</w:t>
      </w:r>
    </w:p>
    <w:p>
      <w:pPr>
        <w:pStyle w:val="Style12"/>
        <w:shd w:fill="FFFFFF" w:val="clear"/>
        <w:jc w:val="both"/>
        <w:rPr>
          <w:b/>
          <w:b/>
          <w:bCs/>
        </w:rPr>
      </w:pPr>
      <w:r>
        <w:rPr>
          <w:b/>
          <w:bCs/>
        </w:rPr>
        <w:t>автор: Е.В.Гильбо</w:t>
      </w:r>
    </w:p>
    <w:p>
      <w:pPr>
        <w:pStyle w:val="Style12"/>
        <w:shd w:fill="FFFFFF" w:val="clear"/>
        <w:jc w:val="both"/>
        <w:rPr>
          <w:i/>
          <w:i/>
          <w:iCs/>
          <w:color w:val="0000FF"/>
        </w:rPr>
      </w:pPr>
      <w:r>
        <w:rPr>
          <w:i/>
          <w:iCs/>
          <w:color w:val="0000FF"/>
        </w:rPr>
        <w:t>Рассчитан на 200 учебных часов. В его рамках осваиваются навыки, которые необходимы для жизненного успеха и личностного роста. Собственно, процесс освоения курса и представляет собой процесс личностного роста</w:t>
      </w:r>
    </w:p>
    <w:p>
      <w:pPr>
        <w:pStyle w:val="Style12"/>
        <w:shd w:fill="FFFFFF" w:val="clear"/>
        <w:jc w:val="both"/>
        <w:rPr/>
      </w:pPr>
      <w:r>
        <w:rPr>
          <w:b/>
          <w:bCs/>
        </w:rPr>
        <w:t>Продолжительность:</w:t>
      </w:r>
      <w:r>
        <w:rPr/>
        <w:t xml:space="preserve"> 240 учебных часов, восемь блоков от 20 до 40 учебных часов каждый. </w:t>
      </w:r>
    </w:p>
    <w:p>
      <w:pPr>
        <w:pStyle w:val="Style12"/>
        <w:shd w:fill="FFFFFF" w:val="clear"/>
        <w:jc w:val="both"/>
        <w:rPr/>
      </w:pPr>
      <w:r>
        <w:rPr>
          <w:b/>
          <w:bCs/>
        </w:rPr>
        <w:t>Цель курса:</w:t>
      </w:r>
      <w:r>
        <w:rPr/>
        <w:t xml:space="preserve"> освоение навыков, необходимых для успеха и личностного роста. </w:t>
      </w:r>
    </w:p>
    <w:p>
      <w:pPr>
        <w:pStyle w:val="Style12"/>
        <w:shd w:fill="FFFFFF" w:val="clear"/>
        <w:jc w:val="both"/>
        <w:rPr>
          <w:b/>
          <w:b/>
          <w:bCs/>
        </w:rPr>
      </w:pPr>
      <w:r>
        <w:rPr>
          <w:b/>
          <w:bCs/>
        </w:rPr>
        <w:t>СОСТАВ курса:</w:t>
      </w:r>
    </w:p>
    <w:p>
      <w:pPr>
        <w:pStyle w:val="Normal"/>
        <w:numPr>
          <w:ilvl w:val="0"/>
          <w:numId w:val="50"/>
        </w:numPr>
        <w:shd w:fill="FFFFFF" w:val="clear"/>
        <w:spacing w:lineRule="auto" w:line="240" w:before="96" w:after="96"/>
        <w:rPr/>
      </w:pPr>
      <w:r>
        <w:rPr/>
        <w:t xml:space="preserve">блок первый: Шаги к Личностному Росту </w:t>
      </w:r>
    </w:p>
    <w:p>
      <w:pPr>
        <w:pStyle w:val="Normal"/>
        <w:numPr>
          <w:ilvl w:val="0"/>
          <w:numId w:val="50"/>
        </w:numPr>
        <w:shd w:fill="FFFFFF" w:val="clear"/>
        <w:spacing w:lineRule="auto" w:line="240" w:before="96" w:after="96"/>
        <w:rPr/>
      </w:pPr>
      <w:r>
        <w:rPr/>
        <w:t xml:space="preserve">блок второй: Аутотренинг </w:t>
      </w:r>
    </w:p>
    <w:p>
      <w:pPr>
        <w:pStyle w:val="Normal"/>
        <w:numPr>
          <w:ilvl w:val="0"/>
          <w:numId w:val="50"/>
        </w:numPr>
        <w:shd w:fill="FFFFFF" w:val="clear"/>
        <w:spacing w:lineRule="auto" w:line="240" w:before="96" w:after="96"/>
        <w:rPr/>
      </w:pPr>
      <w:r>
        <w:rPr/>
        <w:t xml:space="preserve">блок третий: Стратегия Вашей Свободы </w:t>
      </w:r>
    </w:p>
    <w:p>
      <w:pPr>
        <w:pStyle w:val="Normal"/>
        <w:numPr>
          <w:ilvl w:val="0"/>
          <w:numId w:val="50"/>
        </w:numPr>
        <w:shd w:fill="FFFFFF" w:val="clear"/>
        <w:spacing w:lineRule="auto" w:line="240" w:before="96" w:after="96"/>
        <w:rPr/>
      </w:pPr>
      <w:r>
        <w:rPr/>
        <w:t xml:space="preserve">блок четвертый: Смена Установки </w:t>
      </w:r>
    </w:p>
    <w:p>
      <w:pPr>
        <w:pStyle w:val="Normal"/>
        <w:numPr>
          <w:ilvl w:val="0"/>
          <w:numId w:val="50"/>
        </w:numPr>
        <w:shd w:fill="FFFFFF" w:val="clear"/>
        <w:spacing w:lineRule="auto" w:line="240" w:before="96" w:after="96"/>
        <w:rPr/>
      </w:pPr>
      <w:r>
        <w:rPr/>
        <w:t xml:space="preserve">блок пятый: Освоение Правополушарной Активности </w:t>
      </w:r>
    </w:p>
    <w:p>
      <w:pPr>
        <w:pStyle w:val="Normal"/>
        <w:numPr>
          <w:ilvl w:val="0"/>
          <w:numId w:val="50"/>
        </w:numPr>
        <w:shd w:fill="FFFFFF" w:val="clear"/>
        <w:spacing w:lineRule="auto" w:line="240" w:before="96" w:after="96"/>
        <w:rPr/>
      </w:pPr>
      <w:r>
        <w:rPr/>
        <w:t xml:space="preserve">блок шестой: Общение с Бессознательным </w:t>
      </w:r>
    </w:p>
    <w:p>
      <w:pPr>
        <w:pStyle w:val="Normal"/>
        <w:numPr>
          <w:ilvl w:val="0"/>
          <w:numId w:val="50"/>
        </w:numPr>
        <w:shd w:fill="FFFFFF" w:val="clear"/>
        <w:spacing w:lineRule="auto" w:line="240" w:before="96" w:after="96"/>
        <w:rPr/>
      </w:pPr>
      <w:r>
        <w:rPr/>
        <w:t xml:space="preserve">блок седьмой: Здоровье и Психическая Устойчивость </w:t>
      </w:r>
    </w:p>
    <w:p>
      <w:pPr>
        <w:pStyle w:val="Normal"/>
        <w:numPr>
          <w:ilvl w:val="0"/>
          <w:numId w:val="50"/>
        </w:numPr>
        <w:shd w:fill="FFFFFF" w:val="clear"/>
        <w:spacing w:lineRule="auto" w:line="240" w:before="96" w:after="96"/>
        <w:rPr/>
      </w:pPr>
      <w:r>
        <w:rPr/>
        <w:t xml:space="preserve">блок восьмой: Владение Собственным Телом </w:t>
      </w:r>
    </w:p>
    <w:p>
      <w:pPr>
        <w:pStyle w:val="Style12"/>
        <w:shd w:fill="FFFFFF" w:val="clear"/>
        <w:jc w:val="both"/>
        <w:rPr>
          <w:b/>
          <w:b/>
          <w:bCs/>
          <w:color w:val="FF0000"/>
        </w:rPr>
      </w:pPr>
      <w:r>
        <w:rPr>
          <w:b/>
          <w:bCs/>
          <w:color w:val="FF0000"/>
        </w:rPr>
        <w:t>Блок Первый: ШАГИ К ЛИЧНОСТНОМУ РОСТУ</w:t>
      </w:r>
    </w:p>
    <w:p>
      <w:pPr>
        <w:pStyle w:val="Style12"/>
        <w:shd w:fill="FFFFFF" w:val="clear"/>
        <w:jc w:val="both"/>
        <w:rPr>
          <w:i/>
          <w:i/>
          <w:iCs/>
          <w:color w:val="0000FF"/>
        </w:rPr>
      </w:pPr>
      <w:r>
        <w:rPr>
          <w:i/>
          <w:iCs/>
          <w:color w:val="0000FF"/>
        </w:rPr>
        <w:t>Рассчитан на 40 учебных часов. В его рамках Вы знакомитесь с различными хитростями бессознательного, узнаете об источнике множества жизненных проблем и способах работы по их устранению, осваиваете несложный метод самостоятельной рационализации бессознательного. В рамках этого блока Вы знакомитесь с методом самогипноза Куэ и с методикой внедрения в свое бессознательное позитивной установки, не пользуясь измененными состояниями сознания. Вам предлагается обратить внимание на свое здоровье и поправить его при помощи простой дыхательной гимнастики. Вы делаете первый серьезный шаг к тому, чтобы приобрести уверенность в себе и своих силах. Вы узнаете о важности поисковой активности. Вы проходите маленький тренинг чувств. Вы узнаете о пользе улыбки и красоты. Вы начинаете понимать, КАК быть красивым и обаятельным. Вы проходите тренинг выражения лица, который позволит вам не только владеть им, но и сделать инструментом воздействия на окружающих. Вы узнаете, что такое имидж и почему он важен в жизни. Наконец, мы приглашаем Вас к обсуждению вопроса о важности образования для личностного роста и жизненного успеха. Эти 40 учебных часов Вы потратите недаром и почувствуете заметные изменения в себе. Обычно на прохождение этого блока затрачивается, вместе с изучением попутных дидактических материалов, две недели.</w:t>
      </w:r>
    </w:p>
    <w:p>
      <w:pPr>
        <w:pStyle w:val="Style12"/>
        <w:shd w:fill="FFFFFF" w:val="clear"/>
        <w:jc w:val="both"/>
        <w:rPr/>
      </w:pPr>
      <w:r>
        <w:rPr>
          <w:b/>
          <w:bCs/>
        </w:rPr>
        <w:t>Продолжительность:</w:t>
      </w:r>
      <w:r>
        <w:rPr/>
        <w:t xml:space="preserve"> 40 учебных часов </w:t>
      </w:r>
    </w:p>
    <w:p>
      <w:pPr>
        <w:pStyle w:val="Style12"/>
        <w:shd w:fill="FFFFFF" w:val="clear"/>
        <w:jc w:val="both"/>
        <w:rPr/>
      </w:pPr>
      <w:r>
        <w:rPr>
          <w:b/>
          <w:bCs/>
        </w:rPr>
        <w:t>Содержание:</w:t>
      </w:r>
      <w:r>
        <w:rPr/>
        <w:t xml:space="preserve"> </w:t>
      </w:r>
    </w:p>
    <w:p>
      <w:pPr>
        <w:pStyle w:val="Style12"/>
        <w:shd w:fill="FFFFFF" w:val="clear"/>
        <w:jc w:val="both"/>
        <w:rPr/>
      </w:pPr>
      <w:r>
        <w:rPr>
          <w:color w:val="800080"/>
        </w:rPr>
        <w:t>Все наши проблемы - в нас самих</w:t>
        <w:br/>
        <w:t>Воспитывать волю или избавляться от комплексов?</w:t>
        <w:br/>
        <w:t>Самостоятельная рационализация бессознательного</w:t>
        <w:br/>
        <w:t>Здоровье - превыше всего</w:t>
        <w:br/>
        <w:t>Установка - Метод Куэ</w:t>
        <w:br/>
        <w:t>Настрои</w:t>
        <w:br/>
        <w:t>Ежедневная дыхательная гимнастика</w:t>
        <w:br/>
        <w:t>Смотрите на свет</w:t>
        <w:br/>
        <w:t>Уверенность в своих силах и в себе</w:t>
        <w:br/>
        <w:t>Постоянный поиск</w:t>
        <w:br/>
        <w:t>Тренинг чувств</w:t>
        <w:br/>
        <w:t>Улыбка - залог успеха</w:t>
        <w:br/>
        <w:t>О пользе красоты</w:t>
        <w:br/>
        <w:t>Быть красивым и обаятельным</w:t>
        <w:br/>
        <w:t>Как дать себе установку быть красивой?</w:t>
        <w:br/>
        <w:t>Тренинг выражения лица</w:t>
        <w:br/>
        <w:t>Имидж</w:t>
        <w:br/>
        <w:t>Развитие интеллекта и образование</w:t>
        <w:br/>
        <w:t>Социологическое дополнение</w:t>
        <w:br/>
        <w:t>Образование и жизненный успех</w:t>
        <w:br/>
        <w:t>Заключение</w:t>
        <w:br/>
      </w:r>
      <w:r>
        <w:rPr>
          <w:b/>
          <w:bCs/>
          <w:u w:val="single"/>
        </w:rPr>
        <w:t>Результаты прохождения курса:</w:t>
      </w:r>
      <w:r>
        <w:rPr>
          <w:u w:val="single"/>
        </w:rPr>
        <w:t xml:space="preserve"> </w:t>
      </w:r>
    </w:p>
    <w:p>
      <w:pPr>
        <w:pStyle w:val="Style12"/>
        <w:shd w:fill="FFFFFF" w:val="clear"/>
        <w:jc w:val="both"/>
        <w:rPr>
          <w:b/>
          <w:b/>
          <w:bCs/>
        </w:rPr>
      </w:pPr>
      <w:r>
        <w:rPr>
          <w:b/>
          <w:bCs/>
        </w:rPr>
        <w:t>практическая информация и знания:</w:t>
      </w:r>
    </w:p>
    <w:p>
      <w:pPr>
        <w:pStyle w:val="Normal"/>
        <w:numPr>
          <w:ilvl w:val="0"/>
          <w:numId w:val="40"/>
        </w:numPr>
        <w:shd w:fill="FFFFFF" w:val="clear"/>
        <w:spacing w:lineRule="auto" w:line="240" w:before="96" w:after="96"/>
        <w:rPr/>
      </w:pPr>
      <w:r>
        <w:rPr/>
        <w:t xml:space="preserve">хитрости бессознательного и способы эффективного устранения множества жизненных проблем; </w:t>
      </w:r>
    </w:p>
    <w:p>
      <w:pPr>
        <w:pStyle w:val="Normal"/>
        <w:numPr>
          <w:ilvl w:val="0"/>
          <w:numId w:val="40"/>
        </w:numPr>
        <w:shd w:fill="FFFFFF" w:val="clear"/>
        <w:spacing w:lineRule="auto" w:line="240" w:before="96" w:after="96"/>
        <w:rPr/>
      </w:pPr>
      <w:r>
        <w:rPr/>
        <w:t xml:space="preserve">имидж и его важность в жизни; </w:t>
      </w:r>
    </w:p>
    <w:p>
      <w:pPr>
        <w:pStyle w:val="Normal"/>
        <w:numPr>
          <w:ilvl w:val="0"/>
          <w:numId w:val="40"/>
        </w:numPr>
        <w:shd w:fill="FFFFFF" w:val="clear"/>
        <w:spacing w:lineRule="auto" w:line="240" w:before="96" w:after="96"/>
        <w:rPr/>
      </w:pPr>
      <w:r>
        <w:rPr/>
        <w:t xml:space="preserve">польза улыбки и красоты; </w:t>
      </w:r>
    </w:p>
    <w:p>
      <w:pPr>
        <w:pStyle w:val="Normal"/>
        <w:numPr>
          <w:ilvl w:val="0"/>
          <w:numId w:val="40"/>
        </w:numPr>
        <w:shd w:fill="FFFFFF" w:val="clear"/>
        <w:spacing w:lineRule="auto" w:line="240" w:before="96" w:after="96"/>
        <w:rPr/>
      </w:pPr>
      <w:r>
        <w:rPr/>
        <w:t xml:space="preserve">факты и статистика, показывающие значение образования в жизненном успехе и личном росте; </w:t>
      </w:r>
    </w:p>
    <w:p>
      <w:pPr>
        <w:pStyle w:val="Normal"/>
        <w:numPr>
          <w:ilvl w:val="0"/>
          <w:numId w:val="40"/>
        </w:numPr>
        <w:shd w:fill="FFFFFF" w:val="clear"/>
        <w:spacing w:lineRule="auto" w:line="240" w:before="96" w:after="96"/>
        <w:rPr/>
      </w:pPr>
      <w:r>
        <w:rPr/>
        <w:t>состояние постоянной поисковой активности – ее значение и поддержание; методы самопрезентации.</w:t>
      </w:r>
    </w:p>
    <w:p>
      <w:pPr>
        <w:pStyle w:val="Style12"/>
        <w:shd w:fill="FFFFFF" w:val="clear"/>
        <w:jc w:val="both"/>
        <w:rPr>
          <w:b/>
          <w:b/>
          <w:bCs/>
        </w:rPr>
      </w:pPr>
      <w:r>
        <w:rPr>
          <w:b/>
          <w:bCs/>
        </w:rPr>
        <w:t>тренинги:</w:t>
      </w:r>
    </w:p>
    <w:p>
      <w:pPr>
        <w:pStyle w:val="Normal"/>
        <w:numPr>
          <w:ilvl w:val="0"/>
          <w:numId w:val="27"/>
        </w:numPr>
        <w:shd w:fill="FFFFFF" w:val="clear"/>
        <w:spacing w:lineRule="auto" w:line="240" w:before="96" w:after="96"/>
        <w:rPr/>
      </w:pPr>
      <w:r>
        <w:rPr/>
        <w:t xml:space="preserve">метод самостоятельной рационализации бессознательного; </w:t>
      </w:r>
    </w:p>
    <w:p>
      <w:pPr>
        <w:pStyle w:val="Normal"/>
        <w:numPr>
          <w:ilvl w:val="0"/>
          <w:numId w:val="27"/>
        </w:numPr>
        <w:shd w:fill="FFFFFF" w:val="clear"/>
        <w:spacing w:lineRule="auto" w:line="240" w:before="96" w:after="96"/>
        <w:rPr/>
      </w:pPr>
      <w:r>
        <w:rPr/>
        <w:t xml:space="preserve">метод самогипноза Куэ; </w:t>
      </w:r>
    </w:p>
    <w:p>
      <w:pPr>
        <w:pStyle w:val="Normal"/>
        <w:numPr>
          <w:ilvl w:val="0"/>
          <w:numId w:val="27"/>
        </w:numPr>
        <w:shd w:fill="FFFFFF" w:val="clear"/>
        <w:spacing w:lineRule="auto" w:line="240" w:before="96" w:after="96"/>
        <w:rPr/>
      </w:pPr>
      <w:r>
        <w:rPr/>
        <w:t xml:space="preserve">методика внедрения в свое бессознательное позитивной установки, не пользуясь измененными состояниями сознания; </w:t>
      </w:r>
    </w:p>
    <w:p>
      <w:pPr>
        <w:pStyle w:val="Normal"/>
        <w:numPr>
          <w:ilvl w:val="0"/>
          <w:numId w:val="27"/>
        </w:numPr>
        <w:shd w:fill="FFFFFF" w:val="clear"/>
        <w:spacing w:lineRule="auto" w:line="240" w:before="96" w:after="96"/>
        <w:rPr/>
      </w:pPr>
      <w:r>
        <w:rPr/>
        <w:t xml:space="preserve">различные методы дыхательных гимнастик; </w:t>
      </w:r>
    </w:p>
    <w:p>
      <w:pPr>
        <w:pStyle w:val="Normal"/>
        <w:numPr>
          <w:ilvl w:val="0"/>
          <w:numId w:val="27"/>
        </w:numPr>
        <w:shd w:fill="FFFFFF" w:val="clear"/>
        <w:spacing w:lineRule="auto" w:line="240" w:before="96" w:after="96"/>
        <w:rPr/>
      </w:pPr>
      <w:r>
        <w:rPr/>
        <w:t xml:space="preserve">тренинг чувств; </w:t>
      </w:r>
    </w:p>
    <w:p>
      <w:pPr>
        <w:pStyle w:val="Normal"/>
        <w:numPr>
          <w:ilvl w:val="0"/>
          <w:numId w:val="27"/>
        </w:numPr>
        <w:shd w:fill="FFFFFF" w:val="clear"/>
        <w:spacing w:lineRule="auto" w:line="240" w:before="96" w:after="96"/>
        <w:rPr/>
      </w:pPr>
      <w:r>
        <w:rPr/>
        <w:t xml:space="preserve">тренинг выражения лица. </w:t>
      </w:r>
    </w:p>
    <w:p>
      <w:pPr>
        <w:pStyle w:val="Style12"/>
        <w:shd w:fill="FFFFFF" w:val="clear"/>
        <w:jc w:val="both"/>
        <w:rPr>
          <w:b/>
          <w:b/>
          <w:bCs/>
          <w:color w:val="FF0000"/>
        </w:rPr>
      </w:pPr>
      <w:r>
        <w:rPr>
          <w:b/>
          <w:bCs/>
          <w:color w:val="FF0000"/>
        </w:rPr>
        <w:t>Блок Второй: АУТОТРЕНИНГ</w:t>
      </w:r>
    </w:p>
    <w:p>
      <w:pPr>
        <w:pStyle w:val="Style12"/>
        <w:shd w:fill="FFFFFF" w:val="clear"/>
        <w:jc w:val="both"/>
        <w:rPr>
          <w:i/>
          <w:i/>
          <w:iCs/>
          <w:color w:val="0000FF"/>
        </w:rPr>
      </w:pPr>
      <w:r>
        <w:rPr>
          <w:i/>
          <w:iCs/>
          <w:color w:val="0000FF"/>
        </w:rPr>
        <w:t>рассчитан на 20 учебных часов и обычно осваивается за неделю. За это время Вы освоите первую ступень аутотренинга - самой удачной и медитативной методики, изобретенной на Западе, уже проверенной столетием практики. Наша методика позволяет легко освоить аутотренинг в его чистой, изначальной форме, без последующих неудачных наслоений. К концу недели Вы знакомитесь со второй ступенью аутотренинга, которую будете осваивать дальше - по желанию и по ходу дела. С этого времени аутотренинг станет вашим постоянным спутником, средством эффективного отдыха и концентрации сил.</w:t>
      </w:r>
    </w:p>
    <w:p>
      <w:pPr>
        <w:pStyle w:val="Style12"/>
        <w:shd w:fill="FFFFFF" w:val="clear"/>
        <w:jc w:val="both"/>
        <w:rPr/>
      </w:pPr>
      <w:r>
        <w:rPr>
          <w:b/>
          <w:bCs/>
        </w:rPr>
        <w:t>Продолжительность:</w:t>
      </w:r>
      <w:r>
        <w:rPr/>
        <w:t xml:space="preserve"> 20 учебных часов </w:t>
      </w:r>
    </w:p>
    <w:p>
      <w:pPr>
        <w:pStyle w:val="Style12"/>
        <w:shd w:fill="FFFFFF" w:val="clear"/>
        <w:jc w:val="both"/>
        <w:rPr/>
      </w:pPr>
      <w:r>
        <w:rPr>
          <w:b/>
          <w:bCs/>
        </w:rPr>
        <w:t>Содержание:</w:t>
      </w:r>
      <w:r>
        <w:rPr/>
        <w:t xml:space="preserve"> </w:t>
      </w:r>
    </w:p>
    <w:p>
      <w:pPr>
        <w:pStyle w:val="Style12"/>
        <w:shd w:fill="FFFFFF" w:val="clear"/>
        <w:jc w:val="both"/>
        <w:rPr>
          <w:color w:val="800080"/>
        </w:rPr>
      </w:pPr>
      <w:r>
        <w:rPr>
          <w:color w:val="800080"/>
        </w:rPr>
        <w:t>Аутотренинг и медитативные техники</w:t>
        <w:br/>
        <w:t>Релаксация</w:t>
        <w:br/>
        <w:t>Достижение релаксации</w:t>
        <w:br/>
        <w:t>Упражнения первой ступени аутотренинга</w:t>
        <w:br/>
        <w:t>Саморегуляция при болезненных нарушениях</w:t>
        <w:br/>
        <w:t>Выход из погружения</w:t>
        <w:br/>
        <w:t>Освоения аутотренинга</w:t>
        <w:br/>
        <w:t>Свертка</w:t>
        <w:br/>
        <w:t>Упражнения второй ступени аутотренинга</w:t>
        <w:br/>
        <w:t>Медитация любви</w:t>
      </w:r>
    </w:p>
    <w:p>
      <w:pPr>
        <w:pStyle w:val="Style12"/>
        <w:shd w:fill="FFFFFF" w:val="clear"/>
        <w:jc w:val="both"/>
        <w:rPr>
          <w:b/>
          <w:b/>
          <w:bCs/>
          <w:color w:val="800000"/>
        </w:rPr>
      </w:pPr>
      <w:r>
        <w:rPr>
          <w:b/>
          <w:bCs/>
          <w:color w:val="800000"/>
        </w:rPr>
        <w:t xml:space="preserve">Результаты прохождения курса: </w:t>
      </w:r>
    </w:p>
    <w:p>
      <w:pPr>
        <w:pStyle w:val="Style12"/>
        <w:shd w:fill="FFFFFF" w:val="clear"/>
        <w:jc w:val="both"/>
        <w:rPr>
          <w:b/>
          <w:b/>
          <w:bCs/>
        </w:rPr>
      </w:pPr>
      <w:r>
        <w:rPr>
          <w:b/>
          <w:bCs/>
        </w:rPr>
        <w:t>практическая информация и знания:</w:t>
      </w:r>
    </w:p>
    <w:p>
      <w:pPr>
        <w:pStyle w:val="Normal"/>
        <w:numPr>
          <w:ilvl w:val="0"/>
          <w:numId w:val="44"/>
        </w:numPr>
        <w:shd w:fill="FFFFFF" w:val="clear"/>
        <w:spacing w:lineRule="auto" w:line="240" w:before="96" w:after="96"/>
        <w:rPr/>
      </w:pPr>
      <w:r>
        <w:rPr/>
        <w:t xml:space="preserve">обучение эффективному методу расслабления и восстановления своего энергетического потенциала в каждой ситуации; </w:t>
      </w:r>
    </w:p>
    <w:p>
      <w:pPr>
        <w:pStyle w:val="Normal"/>
        <w:numPr>
          <w:ilvl w:val="0"/>
          <w:numId w:val="44"/>
        </w:numPr>
        <w:shd w:fill="FFFFFF" w:val="clear"/>
        <w:spacing w:lineRule="auto" w:line="240" w:before="96" w:after="96"/>
        <w:rPr/>
      </w:pPr>
      <w:r>
        <w:rPr/>
        <w:t xml:space="preserve">методы увеличения выносливости, эффективного отдыха и концентрации сил; </w:t>
      </w:r>
    </w:p>
    <w:p>
      <w:pPr>
        <w:pStyle w:val="Normal"/>
        <w:numPr>
          <w:ilvl w:val="0"/>
          <w:numId w:val="44"/>
        </w:numPr>
        <w:shd w:fill="FFFFFF" w:val="clear"/>
        <w:spacing w:lineRule="auto" w:line="240" w:before="96" w:after="96"/>
        <w:rPr/>
      </w:pPr>
      <w:r>
        <w:rPr/>
        <w:t>Предлагаемый материал позволяет легко освоить аутотренинг в его чистой, изначальной форме, без последующих неудачных наслоений.</w:t>
      </w:r>
    </w:p>
    <w:p>
      <w:pPr>
        <w:pStyle w:val="Style12"/>
        <w:shd w:fill="FFFFFF" w:val="clear"/>
        <w:jc w:val="both"/>
        <w:rPr/>
      </w:pPr>
      <w:r>
        <w:rPr>
          <w:b/>
          <w:bCs/>
        </w:rPr>
        <w:t>тренинги:</w:t>
      </w:r>
      <w:r>
        <w:rPr/>
        <w:t xml:space="preserve"> </w:t>
      </w:r>
    </w:p>
    <w:p>
      <w:pPr>
        <w:pStyle w:val="Normal"/>
        <w:numPr>
          <w:ilvl w:val="0"/>
          <w:numId w:val="41"/>
        </w:numPr>
        <w:shd w:fill="FFFFFF" w:val="clear"/>
        <w:spacing w:lineRule="auto" w:line="240" w:before="96" w:after="96"/>
        <w:rPr/>
      </w:pPr>
      <w:r>
        <w:rPr/>
        <w:t xml:space="preserve">Первая ступень аутотренинга - самой удачной медитативной методики, изобретенной на Западе, проверенной столетием практики. </w:t>
      </w:r>
    </w:p>
    <w:p>
      <w:pPr>
        <w:pStyle w:val="Normal"/>
        <w:numPr>
          <w:ilvl w:val="0"/>
          <w:numId w:val="41"/>
        </w:numPr>
        <w:shd w:fill="FFFFFF" w:val="clear"/>
        <w:spacing w:lineRule="auto" w:line="240" w:before="96" w:after="96"/>
        <w:rPr/>
      </w:pPr>
      <w:r>
        <w:rPr/>
        <w:t>Вторая ступень аутотренинга, которую сможете осваивать и дальше по желанию</w:t>
      </w:r>
    </w:p>
    <w:p>
      <w:pPr>
        <w:pStyle w:val="Style12"/>
        <w:shd w:fill="FFFFFF" w:val="clear"/>
        <w:jc w:val="both"/>
        <w:rPr>
          <w:b/>
          <w:b/>
          <w:bCs/>
          <w:color w:val="FF0000"/>
        </w:rPr>
      </w:pPr>
      <w:r>
        <w:rPr>
          <w:b/>
          <w:bCs/>
          <w:color w:val="FF0000"/>
        </w:rPr>
        <w:t xml:space="preserve">Блок Третий: СТРАТЕГИЯ ВАШЕЙ СВОБОДЫ </w:t>
      </w:r>
    </w:p>
    <w:p>
      <w:pPr>
        <w:pStyle w:val="Style12"/>
        <w:shd w:fill="FFFFFF" w:val="clear"/>
        <w:jc w:val="both"/>
        <w:rPr>
          <w:i/>
          <w:i/>
          <w:iCs/>
          <w:color w:val="0000FF"/>
        </w:rPr>
      </w:pPr>
      <w:r>
        <w:rPr>
          <w:i/>
          <w:iCs/>
          <w:color w:val="0000FF"/>
        </w:rPr>
        <w:t>Рассчитан на 20 учебных часов и может быть освоен за одну неделю. Вы задумываетесь над проблемой запретов, которыми Вас нашпиговала окружающая социальная среда в процессе социализации, о надсмотрщике, который сидит в Вас и мешает Вам реализовывать свои интересы и желания. Вы совершаете первую атаку на эти тормоза в своей психике. Вы узнаете, что такое стратегический тип поведения и почему люди с тактическим типом поведения управляемы наподобие героя фильма "Игра". Вы проходите небольшой тренинг, который позволяет Вам определиться со своими жизненными целями. Вы получаете методику соотнесения своих действий и обязательств с этими целями и ухода от совершения лишних, ненужных Вам дел. Вы обретаете способность планировать свои усилия и затраты времени так, чтобы они были максимально полезны ДЛЯ ВАС.</w:t>
      </w:r>
    </w:p>
    <w:p>
      <w:pPr>
        <w:pStyle w:val="Style12"/>
        <w:shd w:fill="FFFFFF" w:val="clear"/>
        <w:jc w:val="both"/>
        <w:rPr/>
      </w:pPr>
      <w:r>
        <w:rPr>
          <w:b/>
          <w:bCs/>
        </w:rPr>
        <w:t>Продолжительность:</w:t>
      </w:r>
      <w:r>
        <w:rPr/>
        <w:t xml:space="preserve"> 20 учебных часов </w:t>
      </w:r>
    </w:p>
    <w:p>
      <w:pPr>
        <w:pStyle w:val="Style12"/>
        <w:shd w:fill="FFFFFF" w:val="clear"/>
        <w:jc w:val="both"/>
        <w:rPr>
          <w:b/>
          <w:b/>
          <w:bCs/>
        </w:rPr>
      </w:pPr>
      <w:r>
        <w:rPr>
          <w:b/>
          <w:bCs/>
        </w:rPr>
        <w:t xml:space="preserve">Содержание: </w:t>
      </w:r>
    </w:p>
    <w:p>
      <w:pPr>
        <w:pStyle w:val="Style12"/>
        <w:shd w:fill="FFFFFF" w:val="clear"/>
        <w:jc w:val="both"/>
        <w:rPr>
          <w:color w:val="800080"/>
        </w:rPr>
      </w:pPr>
      <w:r>
        <w:rPr>
          <w:color w:val="800080"/>
        </w:rPr>
        <w:t>Атака на тормоза</w:t>
      </w:r>
    </w:p>
    <w:p>
      <w:pPr>
        <w:pStyle w:val="Style12"/>
        <w:shd w:fill="FFFFFF" w:val="clear"/>
        <w:jc w:val="both"/>
        <w:rPr>
          <w:color w:val="800080"/>
        </w:rPr>
      </w:pPr>
      <w:r>
        <w:rPr>
          <w:color w:val="800080"/>
        </w:rPr>
        <w:t>Стратегия</w:t>
      </w:r>
    </w:p>
    <w:p>
      <w:pPr>
        <w:pStyle w:val="Style12"/>
        <w:shd w:fill="FFFFFF" w:val="clear"/>
        <w:jc w:val="both"/>
        <w:rPr>
          <w:color w:val="800080"/>
        </w:rPr>
      </w:pPr>
      <w:r>
        <w:rPr>
          <w:color w:val="800080"/>
        </w:rPr>
        <w:t>Определитесь с целями</w:t>
      </w:r>
    </w:p>
    <w:p>
      <w:pPr>
        <w:pStyle w:val="Style12"/>
        <w:shd w:fill="FFFFFF" w:val="clear"/>
        <w:jc w:val="both"/>
        <w:rPr>
          <w:color w:val="800080"/>
        </w:rPr>
      </w:pPr>
      <w:r>
        <w:rPr>
          <w:color w:val="800080"/>
        </w:rPr>
        <w:t>Цели, связанные с первичными инстинктами</w:t>
      </w:r>
    </w:p>
    <w:p>
      <w:pPr>
        <w:pStyle w:val="Style12"/>
        <w:shd w:fill="FFFFFF" w:val="clear"/>
        <w:jc w:val="both"/>
        <w:rPr>
          <w:color w:val="800080"/>
        </w:rPr>
      </w:pPr>
      <w:r>
        <w:rPr>
          <w:color w:val="800080"/>
        </w:rPr>
        <w:t>Текущее планирование</w:t>
      </w:r>
    </w:p>
    <w:p>
      <w:pPr>
        <w:pStyle w:val="Style12"/>
        <w:shd w:fill="FFFFFF" w:val="clear"/>
        <w:jc w:val="both"/>
        <w:rPr>
          <w:color w:val="800080"/>
        </w:rPr>
      </w:pPr>
      <w:r>
        <w:rPr>
          <w:color w:val="800080"/>
        </w:rPr>
        <w:t>Ранжирование</w:t>
      </w:r>
    </w:p>
    <w:p>
      <w:pPr>
        <w:pStyle w:val="Style12"/>
        <w:shd w:fill="FFFFFF" w:val="clear"/>
        <w:jc w:val="both"/>
        <w:rPr>
          <w:color w:val="800080"/>
        </w:rPr>
      </w:pPr>
      <w:r>
        <w:rPr>
          <w:color w:val="800080"/>
        </w:rPr>
        <w:t>Порядок действий</w:t>
      </w:r>
    </w:p>
    <w:p>
      <w:pPr>
        <w:pStyle w:val="Style12"/>
        <w:shd w:fill="FFFFFF" w:val="clear"/>
        <w:jc w:val="both"/>
        <w:rPr>
          <w:color w:val="800080"/>
        </w:rPr>
      </w:pPr>
      <w:r>
        <w:rPr>
          <w:color w:val="800080"/>
        </w:rPr>
        <w:t>Планирование</w:t>
      </w:r>
    </w:p>
    <w:p>
      <w:pPr>
        <w:pStyle w:val="Style12"/>
        <w:shd w:fill="FFFFFF" w:val="clear"/>
        <w:jc w:val="both"/>
        <w:rPr>
          <w:color w:val="800080"/>
        </w:rPr>
      </w:pPr>
      <w:r>
        <w:rPr>
          <w:color w:val="800080"/>
        </w:rPr>
        <w:t>Эффективность</w:t>
      </w:r>
    </w:p>
    <w:p>
      <w:pPr>
        <w:pStyle w:val="Style12"/>
        <w:shd w:fill="FFFFFF" w:val="clear"/>
        <w:jc w:val="both"/>
        <w:rPr>
          <w:b/>
          <w:b/>
          <w:bCs/>
          <w:color w:val="800000"/>
        </w:rPr>
      </w:pPr>
      <w:r>
        <w:rPr>
          <w:b/>
          <w:bCs/>
          <w:color w:val="800000"/>
        </w:rPr>
        <w:t xml:space="preserve">Результаты прохождения курса: </w:t>
      </w:r>
    </w:p>
    <w:p>
      <w:pPr>
        <w:pStyle w:val="Style12"/>
        <w:shd w:fill="FFFFFF" w:val="clear"/>
        <w:jc w:val="both"/>
        <w:rPr>
          <w:b/>
          <w:b/>
          <w:bCs/>
        </w:rPr>
      </w:pPr>
      <w:r>
        <w:rPr>
          <w:b/>
          <w:bCs/>
        </w:rPr>
        <w:t>практическая информация и знания:</w:t>
      </w:r>
    </w:p>
    <w:p>
      <w:pPr>
        <w:pStyle w:val="Normal"/>
        <w:numPr>
          <w:ilvl w:val="0"/>
          <w:numId w:val="5"/>
        </w:numPr>
        <w:shd w:fill="FFFFFF" w:val="clear"/>
        <w:spacing w:lineRule="auto" w:line="240" w:before="96" w:after="96"/>
        <w:rPr/>
      </w:pPr>
      <w:r>
        <w:rPr/>
        <w:t xml:space="preserve">рациональное знание, понимание и осознание запретов, которыми нашпиговала Вас окружающая социальная среда в процессе социализации; </w:t>
      </w:r>
    </w:p>
    <w:p>
      <w:pPr>
        <w:pStyle w:val="Normal"/>
        <w:numPr>
          <w:ilvl w:val="0"/>
          <w:numId w:val="5"/>
        </w:numPr>
        <w:shd w:fill="FFFFFF" w:val="clear"/>
        <w:spacing w:lineRule="auto" w:line="240" w:before="96" w:after="96"/>
        <w:rPr/>
      </w:pPr>
      <w:r>
        <w:rPr/>
        <w:t xml:space="preserve">существование надсмотрщика внутри нас, который мешает реализовывать свои интересы и желания; </w:t>
      </w:r>
    </w:p>
    <w:p>
      <w:pPr>
        <w:pStyle w:val="Normal"/>
        <w:numPr>
          <w:ilvl w:val="0"/>
          <w:numId w:val="5"/>
        </w:numPr>
        <w:shd w:fill="FFFFFF" w:val="clear"/>
        <w:spacing w:lineRule="auto" w:line="240" w:before="96" w:after="96"/>
        <w:rPr/>
      </w:pPr>
      <w:r>
        <w:rPr/>
        <w:t xml:space="preserve">стратегический тип поведения; </w:t>
      </w:r>
    </w:p>
    <w:p>
      <w:pPr>
        <w:pStyle w:val="Normal"/>
        <w:numPr>
          <w:ilvl w:val="0"/>
          <w:numId w:val="5"/>
        </w:numPr>
        <w:shd w:fill="FFFFFF" w:val="clear"/>
        <w:spacing w:lineRule="auto" w:line="240" w:before="96" w:after="96"/>
        <w:rPr/>
      </w:pPr>
      <w:r>
        <w:rPr/>
        <w:t xml:space="preserve">легкость управления людьми с тактическим типом поведения. </w:t>
      </w:r>
    </w:p>
    <w:p>
      <w:pPr>
        <w:pStyle w:val="Style12"/>
        <w:shd w:fill="FFFFFF" w:val="clear"/>
        <w:jc w:val="both"/>
        <w:rPr/>
      </w:pPr>
      <w:r>
        <w:rPr>
          <w:b/>
          <w:bCs/>
        </w:rPr>
        <w:t>тренинги</w:t>
      </w:r>
      <w:r>
        <w:rPr/>
        <w:t xml:space="preserve">: </w:t>
      </w:r>
    </w:p>
    <w:p>
      <w:pPr>
        <w:pStyle w:val="Normal"/>
        <w:numPr>
          <w:ilvl w:val="0"/>
          <w:numId w:val="24"/>
        </w:numPr>
        <w:shd w:fill="FFFFFF" w:val="clear"/>
        <w:spacing w:lineRule="auto" w:line="240" w:before="96" w:after="96"/>
        <w:rPr/>
      </w:pPr>
      <w:r>
        <w:rPr/>
        <w:t xml:space="preserve">первая атака на ограничения и тормоза в своей психике; </w:t>
      </w:r>
    </w:p>
    <w:p>
      <w:pPr>
        <w:pStyle w:val="Normal"/>
        <w:numPr>
          <w:ilvl w:val="0"/>
          <w:numId w:val="24"/>
        </w:numPr>
        <w:shd w:fill="FFFFFF" w:val="clear"/>
        <w:spacing w:lineRule="auto" w:line="240" w:before="96" w:after="96"/>
        <w:rPr/>
      </w:pPr>
      <w:r>
        <w:rPr/>
        <w:t xml:space="preserve">тренинг выявления и определения жизненных целей; </w:t>
      </w:r>
    </w:p>
    <w:p>
      <w:pPr>
        <w:pStyle w:val="Normal"/>
        <w:numPr>
          <w:ilvl w:val="0"/>
          <w:numId w:val="24"/>
        </w:numPr>
        <w:shd w:fill="FFFFFF" w:val="clear"/>
        <w:spacing w:lineRule="auto" w:line="240" w:before="96" w:after="96"/>
        <w:rPr/>
      </w:pPr>
      <w:r>
        <w:rPr/>
        <w:t xml:space="preserve">методика соотнесения своих действий и обязательств с собственными жизненными целями; </w:t>
      </w:r>
    </w:p>
    <w:p>
      <w:pPr>
        <w:pStyle w:val="Normal"/>
        <w:numPr>
          <w:ilvl w:val="0"/>
          <w:numId w:val="24"/>
        </w:numPr>
        <w:shd w:fill="FFFFFF" w:val="clear"/>
        <w:spacing w:lineRule="auto" w:line="240" w:before="96" w:after="96"/>
        <w:rPr/>
      </w:pPr>
      <w:r>
        <w:rPr/>
        <w:t xml:space="preserve">методика ухода от совершения лишних и ненужных Вам дел; </w:t>
      </w:r>
    </w:p>
    <w:p>
      <w:pPr>
        <w:pStyle w:val="Normal"/>
        <w:numPr>
          <w:ilvl w:val="0"/>
          <w:numId w:val="24"/>
        </w:numPr>
        <w:shd w:fill="FFFFFF" w:val="clear"/>
        <w:spacing w:lineRule="auto" w:line="240" w:before="96" w:after="96"/>
        <w:rPr/>
      </w:pPr>
      <w:r>
        <w:rPr/>
        <w:t xml:space="preserve">методика планирования своих усилий и затрат времени для извлечения максимальной пользы и отдачи от работы. </w:t>
      </w:r>
    </w:p>
    <w:p>
      <w:pPr>
        <w:pStyle w:val="Style12"/>
        <w:shd w:fill="FFFFFF" w:val="clear"/>
        <w:jc w:val="both"/>
        <w:rPr>
          <w:b/>
          <w:b/>
          <w:bCs/>
          <w:color w:val="FF0000"/>
        </w:rPr>
      </w:pPr>
      <w:r>
        <w:rPr>
          <w:b/>
          <w:bCs/>
          <w:color w:val="FF0000"/>
        </w:rPr>
        <w:t xml:space="preserve">Блок Четвертый: СМЕНА УСТАНОВКИ </w:t>
      </w:r>
    </w:p>
    <w:p>
      <w:pPr>
        <w:pStyle w:val="Style12"/>
        <w:shd w:fill="FFFFFF" w:val="clear"/>
        <w:jc w:val="both"/>
        <w:rPr>
          <w:i/>
          <w:i/>
          <w:iCs/>
          <w:color w:val="0000FF"/>
        </w:rPr>
      </w:pPr>
      <w:r>
        <w:rPr>
          <w:i/>
          <w:iCs/>
          <w:color w:val="0000FF"/>
        </w:rPr>
        <w:t>Рассчитан на 20 учебных часов и может быть освоен за одну неделю. За эту же неделю Вы успеваете повторить некоторые тренинги из предыдущих разделов. Вы узнаете о внутренней свободе и ее пределах. Вы осваиваете метод пошаговой замены тех установок, которые мешают Вам жить, на новые, облегчающие Вашу жизнь и способствующие успеху.</w:t>
      </w:r>
    </w:p>
    <w:p>
      <w:pPr>
        <w:pStyle w:val="Style12"/>
        <w:shd w:fill="FFFFFF" w:val="clear"/>
        <w:jc w:val="both"/>
        <w:rPr/>
      </w:pPr>
      <w:r>
        <w:rPr>
          <w:b/>
          <w:bCs/>
        </w:rPr>
        <w:t>Продолжительность:</w:t>
      </w:r>
      <w:r>
        <w:rPr/>
        <w:t xml:space="preserve"> 20 учебных часов </w:t>
      </w:r>
    </w:p>
    <w:p>
      <w:pPr>
        <w:pStyle w:val="Style12"/>
        <w:shd w:fill="FFFFFF" w:val="clear"/>
        <w:jc w:val="both"/>
        <w:rPr/>
      </w:pPr>
      <w:r>
        <w:rPr>
          <w:b/>
          <w:bCs/>
        </w:rPr>
        <w:t>Содержание:</w:t>
      </w:r>
      <w:r>
        <w:rPr/>
        <w:t xml:space="preserve"> </w:t>
      </w:r>
    </w:p>
    <w:p>
      <w:pPr>
        <w:pStyle w:val="Style12"/>
        <w:shd w:fill="FFFFFF" w:val="clear"/>
        <w:jc w:val="both"/>
        <w:rPr>
          <w:color w:val="800080"/>
        </w:rPr>
      </w:pPr>
      <w:r>
        <w:rPr>
          <w:color w:val="800080"/>
        </w:rPr>
        <w:t>Внутренняя свобода</w:t>
        <w:br/>
        <w:t>Тренинг: Смена установки:</w:t>
      </w:r>
    </w:p>
    <w:p>
      <w:pPr>
        <w:pStyle w:val="Style12"/>
        <w:shd w:fill="FFFFFF" w:val="clear"/>
        <w:jc w:val="both"/>
        <w:rPr>
          <w:b/>
          <w:b/>
          <w:bCs/>
          <w:color w:val="800000"/>
        </w:rPr>
      </w:pPr>
      <w:r>
        <w:rPr>
          <w:b/>
          <w:bCs/>
          <w:color w:val="800000"/>
        </w:rPr>
        <w:t xml:space="preserve">Результаты прохождения курса: </w:t>
      </w:r>
    </w:p>
    <w:p>
      <w:pPr>
        <w:pStyle w:val="Style12"/>
        <w:shd w:fill="FFFFFF" w:val="clear"/>
        <w:jc w:val="both"/>
        <w:rPr/>
      </w:pPr>
      <w:r>
        <w:rPr>
          <w:b/>
          <w:bCs/>
        </w:rPr>
        <w:t>практическая информация и знания:</w:t>
      </w:r>
      <w:r>
        <w:rPr/>
        <w:t xml:space="preserve"> внутренняя свобода и ее пределы. </w:t>
      </w:r>
    </w:p>
    <w:p>
      <w:pPr>
        <w:pStyle w:val="Style12"/>
        <w:shd w:fill="FFFFFF" w:val="clear"/>
        <w:jc w:val="both"/>
        <w:rPr>
          <w:b/>
          <w:b/>
          <w:bCs/>
        </w:rPr>
      </w:pPr>
      <w:r>
        <w:rPr>
          <w:b/>
          <w:bCs/>
        </w:rPr>
        <w:t>тренинги:</w:t>
      </w:r>
    </w:p>
    <w:p>
      <w:pPr>
        <w:pStyle w:val="Normal"/>
        <w:numPr>
          <w:ilvl w:val="0"/>
          <w:numId w:val="17"/>
        </w:numPr>
        <w:shd w:fill="FFFFFF" w:val="clear"/>
        <w:spacing w:lineRule="auto" w:line="240" w:before="96" w:after="96"/>
        <w:rPr/>
      </w:pPr>
      <w:r>
        <w:rPr/>
        <w:t xml:space="preserve">12-ти ступенчатая пошаговая программа-метод замены мешающих жить установок на новые установки, которые облегчают жизнь и способствуют успеху. </w:t>
      </w:r>
    </w:p>
    <w:p>
      <w:pPr>
        <w:pStyle w:val="Style12"/>
        <w:shd w:fill="FFFFFF" w:val="clear"/>
        <w:jc w:val="both"/>
        <w:rPr>
          <w:b/>
          <w:b/>
          <w:bCs/>
          <w:color w:val="FF0000"/>
        </w:rPr>
      </w:pPr>
      <w:r>
        <w:rPr>
          <w:b/>
          <w:bCs/>
          <w:color w:val="FF0000"/>
        </w:rPr>
        <w:t xml:space="preserve">Блок Пятый: ОСВОЕНИЕ ПРАВОПОЛУШАРНОЙ АКТИВНОСТИ </w:t>
      </w:r>
    </w:p>
    <w:p>
      <w:pPr>
        <w:pStyle w:val="Style12"/>
        <w:shd w:fill="FFFFFF" w:val="clear"/>
        <w:jc w:val="both"/>
        <w:rPr>
          <w:i/>
          <w:i/>
          <w:iCs/>
          <w:color w:val="0000FF"/>
        </w:rPr>
      </w:pPr>
      <w:r>
        <w:rPr>
          <w:i/>
          <w:iCs/>
          <w:color w:val="0000FF"/>
        </w:rPr>
        <w:t>Рассчитан на 40 учебных часов и может быть вчерне освоен за две недели. Вы глубже узнаете о доминантном характере левого полушария в человеческом мозгу, о режимах реципрокности полушарий. Вы осваиваете способы управления режимами реципрокности. Вы узнаете о механизме интуиции и приглашаетесь к обсуждению вопроса, зачем нужны умственные способности. Вы узнаете о том, что такое внутренний диалог и о том, какие бывают состояния сознания, какие механизмы стоят за каждым из них. Затем Вы проходите тренинг на достижение состояния реципрокного равновесия и большой вспомогательный тренинг на развитие образного мышления, на который впоследствии будут опираться наши методики развития интуиции. Если Вы успеете в отведенное время (или пожелаете растянуть учебный процесс), Вам будет предложен канал углубления курса - тренинг на развитие памяти</w:t>
      </w:r>
    </w:p>
    <w:p>
      <w:pPr>
        <w:pStyle w:val="Style12"/>
        <w:shd w:fill="FFFFFF" w:val="clear"/>
        <w:jc w:val="both"/>
        <w:rPr/>
      </w:pPr>
      <w:r>
        <w:rPr>
          <w:b/>
          <w:bCs/>
        </w:rPr>
        <w:t>Продолжительность:</w:t>
      </w:r>
      <w:r>
        <w:rPr/>
        <w:t xml:space="preserve"> 40 учебных часов </w:t>
      </w:r>
    </w:p>
    <w:p>
      <w:pPr>
        <w:pStyle w:val="Style12"/>
        <w:shd w:fill="FFFFFF" w:val="clear"/>
        <w:jc w:val="both"/>
        <w:rPr>
          <w:b/>
          <w:b/>
          <w:bCs/>
        </w:rPr>
      </w:pPr>
      <w:r>
        <w:rPr>
          <w:b/>
          <w:bCs/>
        </w:rPr>
        <w:t xml:space="preserve">Содержание: </w:t>
      </w:r>
    </w:p>
    <w:p>
      <w:pPr>
        <w:pStyle w:val="Style12"/>
        <w:shd w:fill="FFFFFF" w:val="clear"/>
        <w:jc w:val="both"/>
        <w:rPr>
          <w:color w:val="800080"/>
        </w:rPr>
      </w:pPr>
      <w:r>
        <w:rPr>
          <w:color w:val="800080"/>
        </w:rPr>
        <w:t>Левополушарное преобладание</w:t>
      </w:r>
    </w:p>
    <w:p>
      <w:pPr>
        <w:pStyle w:val="Style12"/>
        <w:shd w:fill="FFFFFF" w:val="clear"/>
        <w:jc w:val="both"/>
        <w:rPr>
          <w:color w:val="800080"/>
        </w:rPr>
      </w:pPr>
      <w:r>
        <w:rPr>
          <w:color w:val="800080"/>
        </w:rPr>
        <w:t>Интуиция и спонтанное поведение</w:t>
      </w:r>
    </w:p>
    <w:p>
      <w:pPr>
        <w:pStyle w:val="Style12"/>
        <w:shd w:fill="FFFFFF" w:val="clear"/>
        <w:jc w:val="both"/>
        <w:rPr>
          <w:color w:val="800080"/>
        </w:rPr>
      </w:pPr>
      <w:r>
        <w:rPr>
          <w:color w:val="800080"/>
        </w:rPr>
        <w:t>Зачем нужны умственные способности?</w:t>
      </w:r>
    </w:p>
    <w:p>
      <w:pPr>
        <w:pStyle w:val="Style12"/>
        <w:shd w:fill="FFFFFF" w:val="clear"/>
        <w:jc w:val="both"/>
        <w:rPr>
          <w:color w:val="800080"/>
        </w:rPr>
      </w:pPr>
      <w:r>
        <w:rPr>
          <w:color w:val="800080"/>
        </w:rPr>
        <w:t>Внутренний диалог</w:t>
      </w:r>
    </w:p>
    <w:p>
      <w:pPr>
        <w:pStyle w:val="Style12"/>
        <w:shd w:fill="FFFFFF" w:val="clear"/>
        <w:jc w:val="both"/>
        <w:rPr>
          <w:color w:val="800080"/>
        </w:rPr>
      </w:pPr>
      <w:r>
        <w:rPr>
          <w:color w:val="800080"/>
        </w:rPr>
        <w:t>Состояния сознания</w:t>
      </w:r>
    </w:p>
    <w:p>
      <w:pPr>
        <w:pStyle w:val="Style12"/>
        <w:shd w:fill="FFFFFF" w:val="clear"/>
        <w:jc w:val="both"/>
        <w:rPr>
          <w:color w:val="800080"/>
        </w:rPr>
      </w:pPr>
      <w:r>
        <w:rPr>
          <w:color w:val="800080"/>
        </w:rPr>
        <w:t>Основная цель этого блока</w:t>
      </w:r>
    </w:p>
    <w:p>
      <w:pPr>
        <w:pStyle w:val="Style12"/>
        <w:shd w:fill="FFFFFF" w:val="clear"/>
        <w:jc w:val="both"/>
        <w:rPr>
          <w:color w:val="800080"/>
        </w:rPr>
      </w:pPr>
      <w:r>
        <w:rPr>
          <w:color w:val="800080"/>
        </w:rPr>
        <w:t>Тренинг: Достижение состояния реципрокного равновесия</w:t>
      </w:r>
    </w:p>
    <w:p>
      <w:pPr>
        <w:pStyle w:val="Style12"/>
        <w:shd w:fill="FFFFFF" w:val="clear"/>
        <w:jc w:val="both"/>
        <w:rPr>
          <w:color w:val="800080"/>
        </w:rPr>
      </w:pPr>
      <w:r>
        <w:rPr>
          <w:color w:val="800080"/>
        </w:rPr>
        <w:t>Тренинг: Мыслить образами</w:t>
      </w:r>
    </w:p>
    <w:p>
      <w:pPr>
        <w:pStyle w:val="Style12"/>
        <w:shd w:fill="FFFFFF" w:val="clear"/>
        <w:jc w:val="both"/>
        <w:rPr>
          <w:color w:val="800080"/>
        </w:rPr>
      </w:pPr>
      <w:r>
        <w:rPr>
          <w:color w:val="800080"/>
        </w:rPr>
        <w:t>Развитие памяти (дополнительный тренинг)</w:t>
      </w:r>
    </w:p>
    <w:p>
      <w:pPr>
        <w:pStyle w:val="Style12"/>
        <w:shd w:fill="FFFFFF" w:val="clear"/>
        <w:jc w:val="both"/>
        <w:rPr>
          <w:b/>
          <w:b/>
          <w:bCs/>
          <w:color w:val="800000"/>
        </w:rPr>
      </w:pPr>
      <w:r>
        <w:rPr>
          <w:b/>
          <w:bCs/>
          <w:color w:val="800000"/>
        </w:rPr>
        <w:t xml:space="preserve">Результаты прохождения курса: </w:t>
      </w:r>
    </w:p>
    <w:p>
      <w:pPr>
        <w:pStyle w:val="Style12"/>
        <w:shd w:fill="FFFFFF" w:val="clear"/>
        <w:jc w:val="both"/>
        <w:rPr/>
      </w:pPr>
      <w:r>
        <w:rPr>
          <w:b/>
          <w:bCs/>
        </w:rPr>
        <w:t>практическая информация и знания:</w:t>
      </w:r>
      <w:r>
        <w:rPr/>
        <w:t xml:space="preserve"> </w:t>
      </w:r>
    </w:p>
    <w:p>
      <w:pPr>
        <w:pStyle w:val="Normal"/>
        <w:numPr>
          <w:ilvl w:val="0"/>
          <w:numId w:val="4"/>
        </w:numPr>
        <w:shd w:fill="FFFFFF" w:val="clear"/>
        <w:spacing w:lineRule="auto" w:line="240" w:before="96" w:after="96"/>
        <w:rPr/>
      </w:pPr>
      <w:r>
        <w:rPr/>
        <w:t xml:space="preserve">глубинные знания о доминантном характере левого полушария в человеческом мозгу и режимах реципрокности полушарий; </w:t>
      </w:r>
    </w:p>
    <w:p>
      <w:pPr>
        <w:pStyle w:val="Normal"/>
        <w:numPr>
          <w:ilvl w:val="0"/>
          <w:numId w:val="4"/>
        </w:numPr>
        <w:shd w:fill="FFFFFF" w:val="clear"/>
        <w:spacing w:lineRule="auto" w:line="240" w:before="96" w:after="96"/>
        <w:rPr/>
      </w:pPr>
      <w:r>
        <w:rPr/>
        <w:t xml:space="preserve">механизм интуиции, зачем нужны умственные способности; </w:t>
      </w:r>
    </w:p>
    <w:p>
      <w:pPr>
        <w:pStyle w:val="Normal"/>
        <w:numPr>
          <w:ilvl w:val="0"/>
          <w:numId w:val="4"/>
        </w:numPr>
        <w:shd w:fill="FFFFFF" w:val="clear"/>
        <w:spacing w:lineRule="auto" w:line="240" w:before="96" w:after="96"/>
        <w:rPr/>
      </w:pPr>
      <w:r>
        <w:rPr/>
        <w:t xml:space="preserve">что такое внутренний диалог; </w:t>
      </w:r>
    </w:p>
    <w:p>
      <w:pPr>
        <w:pStyle w:val="Normal"/>
        <w:numPr>
          <w:ilvl w:val="0"/>
          <w:numId w:val="4"/>
        </w:numPr>
        <w:shd w:fill="FFFFFF" w:val="clear"/>
        <w:spacing w:lineRule="auto" w:line="240" w:before="96" w:after="96"/>
        <w:rPr/>
      </w:pPr>
      <w:r>
        <w:rPr/>
        <w:t xml:space="preserve">какие бывают состояния сознания и механизмы, стоящие за каждым из них. </w:t>
      </w:r>
    </w:p>
    <w:p>
      <w:pPr>
        <w:pStyle w:val="Style12"/>
        <w:shd w:fill="FFFFFF" w:val="clear"/>
        <w:jc w:val="both"/>
        <w:rPr/>
      </w:pPr>
      <w:r>
        <w:rPr>
          <w:b/>
          <w:bCs/>
        </w:rPr>
        <w:t>тренинги</w:t>
      </w:r>
      <w:r>
        <w:rPr/>
        <w:t>:</w:t>
      </w:r>
    </w:p>
    <w:p>
      <w:pPr>
        <w:pStyle w:val="Normal"/>
        <w:numPr>
          <w:ilvl w:val="0"/>
          <w:numId w:val="8"/>
        </w:numPr>
        <w:shd w:fill="FFFFFF" w:val="clear"/>
        <w:spacing w:lineRule="auto" w:line="240" w:before="96" w:after="96"/>
        <w:rPr/>
      </w:pPr>
      <w:r>
        <w:rPr/>
        <w:t xml:space="preserve">освоение способов управления режимами реципрокности; </w:t>
      </w:r>
    </w:p>
    <w:p>
      <w:pPr>
        <w:pStyle w:val="Normal"/>
        <w:numPr>
          <w:ilvl w:val="0"/>
          <w:numId w:val="8"/>
        </w:numPr>
        <w:shd w:fill="FFFFFF" w:val="clear"/>
        <w:spacing w:lineRule="auto" w:line="240" w:before="96" w:after="96"/>
        <w:rPr/>
      </w:pPr>
      <w:r>
        <w:rPr/>
        <w:t xml:space="preserve">тренинг достижения состояния реципрокного равновесия; </w:t>
      </w:r>
    </w:p>
    <w:p>
      <w:pPr>
        <w:pStyle w:val="Normal"/>
        <w:numPr>
          <w:ilvl w:val="0"/>
          <w:numId w:val="8"/>
        </w:numPr>
        <w:shd w:fill="FFFFFF" w:val="clear"/>
        <w:spacing w:lineRule="auto" w:line="240" w:before="96" w:after="96"/>
        <w:rPr/>
      </w:pPr>
      <w:r>
        <w:rPr/>
        <w:t xml:space="preserve">большой вспомогательный тренинг развития образного мышления (на который впоследствии будут опираться наши методики развития интуиции). </w:t>
      </w:r>
    </w:p>
    <w:p>
      <w:pPr>
        <w:pStyle w:val="Style12"/>
        <w:shd w:fill="FFFFFF" w:val="clear"/>
        <w:jc w:val="both"/>
        <w:rPr>
          <w:b/>
          <w:b/>
          <w:bCs/>
          <w:color w:val="FF0000"/>
        </w:rPr>
      </w:pPr>
      <w:r>
        <w:rPr>
          <w:b/>
          <w:bCs/>
          <w:color w:val="FF0000"/>
        </w:rPr>
        <w:t xml:space="preserve">Блок Шестой: ОБЩЕНИЕ С БЕССОЗНАТЕЛЬНЫМ </w:t>
      </w:r>
    </w:p>
    <w:p>
      <w:pPr>
        <w:pStyle w:val="Style12"/>
        <w:shd w:fill="FFFFFF" w:val="clear"/>
        <w:jc w:val="both"/>
        <w:rPr/>
      </w:pPr>
      <w:r>
        <w:rPr>
          <w:i/>
          <w:iCs/>
          <w:color w:val="0000FF"/>
        </w:rPr>
        <w:t xml:space="preserve">рассчитан на 40 учебных часов и может быть освоен за две недели. </w:t>
      </w:r>
      <w:r>
        <w:rPr>
          <w:b/>
          <w:bCs/>
          <w:i/>
          <w:iCs/>
          <w:color w:val="0000FF"/>
        </w:rPr>
        <w:t>Это один из центральных блоков всего процесса обучения в ШЭЛ</w:t>
      </w:r>
      <w:r>
        <w:rPr>
          <w:i/>
          <w:iCs/>
          <w:color w:val="0000FF"/>
        </w:rPr>
        <w:t>. Вы узнаете о пяти принципах успешного поведения и роли интуиции для успеха. Вы проходите тренинг на разгонку и торможение своей психики, ставите под свой сознательный контроль эти процессы. Тренинг "медитативная самонастройка" позволит Вам использовать измененные состояния сознания для повышения эффективности ранее освоенных методов коррекции собственной психики. Тренинг "Властелин эмоций" позволит Вам поставить под сознательный контроль свою эмоциональную сферу. Тренинг "Хождение в подсознание" даст Вам в руки метод изучения и освоения собственного подсознания, постановки его богатого содержания на службу Вашему сознательному Я. Вы научитесь реконструировать сны, работать с тканью подсознания, с субличностями. Следующий за этим тренинг "отождествление с архетипом" позволит Вам наладить контакты с архетипами собственного и коллективного бессознательного, поставить их на службу своей способности управлять другим и собой.</w:t>
      </w:r>
    </w:p>
    <w:p>
      <w:pPr>
        <w:pStyle w:val="Style12"/>
        <w:shd w:fill="FFFFFF" w:val="clear"/>
        <w:jc w:val="both"/>
        <w:rPr/>
      </w:pPr>
      <w:r>
        <w:rPr>
          <w:b/>
          <w:bCs/>
        </w:rPr>
        <w:t>Продолжительность:</w:t>
      </w:r>
      <w:r>
        <w:rPr/>
        <w:t xml:space="preserve"> 40 учебных часов </w:t>
      </w:r>
    </w:p>
    <w:p>
      <w:pPr>
        <w:pStyle w:val="Style12"/>
        <w:shd w:fill="FFFFFF" w:val="clear"/>
        <w:jc w:val="both"/>
        <w:rPr/>
      </w:pPr>
      <w:r>
        <w:rPr>
          <w:b/>
          <w:bCs/>
        </w:rPr>
        <w:t>Содержание:</w:t>
      </w:r>
      <w:r>
        <w:rPr/>
        <w:t xml:space="preserve"> </w:t>
      </w:r>
    </w:p>
    <w:p>
      <w:pPr>
        <w:pStyle w:val="Style12"/>
        <w:shd w:fill="FFFFFF" w:val="clear"/>
        <w:jc w:val="both"/>
        <w:rPr>
          <w:color w:val="800080"/>
        </w:rPr>
      </w:pPr>
      <w:r>
        <w:rPr>
          <w:color w:val="800080"/>
        </w:rPr>
        <w:t>Пять принципов успешного поведения:</w:t>
        <w:br/>
        <w:t>Тренинг: Разгонка и торможение психики</w:t>
        <w:br/>
        <w:t>Тренинг: Медитативная самонастройка</w:t>
        <w:br/>
        <w:t>Тренинг: Властелин эмоций</w:t>
        <w:br/>
        <w:t>Тренинг: Хождение в подсознание</w:t>
        <w:br/>
        <w:t>Тренинг: Отождествление с архетипом</w:t>
      </w:r>
    </w:p>
    <w:p>
      <w:pPr>
        <w:pStyle w:val="Style12"/>
        <w:shd w:fill="FFFFFF" w:val="clear"/>
        <w:jc w:val="both"/>
        <w:rPr>
          <w:b/>
          <w:b/>
          <w:bCs/>
          <w:color w:val="800000"/>
        </w:rPr>
      </w:pPr>
      <w:r>
        <w:rPr>
          <w:b/>
          <w:bCs/>
          <w:color w:val="800000"/>
        </w:rPr>
        <w:t xml:space="preserve">Результаты прохождения курса: </w:t>
      </w:r>
    </w:p>
    <w:p>
      <w:pPr>
        <w:pStyle w:val="Style12"/>
        <w:shd w:fill="FFFFFF" w:val="clear"/>
        <w:jc w:val="both"/>
        <w:rPr/>
      </w:pPr>
      <w:r>
        <w:rPr>
          <w:b/>
          <w:bCs/>
        </w:rPr>
        <w:t>практическая информация и знания:</w:t>
      </w:r>
      <w:r>
        <w:rPr/>
        <w:t xml:space="preserve"> </w:t>
      </w:r>
    </w:p>
    <w:p>
      <w:pPr>
        <w:pStyle w:val="Normal"/>
        <w:numPr>
          <w:ilvl w:val="0"/>
          <w:numId w:val="26"/>
        </w:numPr>
        <w:shd w:fill="FFFFFF" w:val="clear"/>
        <w:spacing w:lineRule="auto" w:line="240" w:before="96" w:after="96"/>
        <w:rPr/>
      </w:pPr>
      <w:r>
        <w:rPr/>
        <w:t xml:space="preserve">пять принципов успешного поведения; </w:t>
      </w:r>
    </w:p>
    <w:p>
      <w:pPr>
        <w:pStyle w:val="Normal"/>
        <w:numPr>
          <w:ilvl w:val="0"/>
          <w:numId w:val="26"/>
        </w:numPr>
        <w:shd w:fill="FFFFFF" w:val="clear"/>
        <w:spacing w:lineRule="auto" w:line="240" w:before="96" w:after="96"/>
        <w:rPr/>
      </w:pPr>
      <w:r>
        <w:rPr/>
        <w:t xml:space="preserve">роль интуиции для успеха. </w:t>
      </w:r>
    </w:p>
    <w:p>
      <w:pPr>
        <w:pStyle w:val="Style12"/>
        <w:shd w:fill="FFFFFF" w:val="clear"/>
        <w:jc w:val="both"/>
        <w:rPr/>
      </w:pPr>
      <w:r>
        <w:rPr>
          <w:b/>
          <w:bCs/>
        </w:rPr>
        <w:t>тренинги:</w:t>
      </w:r>
      <w:r>
        <w:rPr/>
        <w:t xml:space="preserve"> </w:t>
      </w:r>
    </w:p>
    <w:p>
      <w:pPr>
        <w:pStyle w:val="Normal"/>
        <w:numPr>
          <w:ilvl w:val="0"/>
          <w:numId w:val="19"/>
        </w:numPr>
        <w:shd w:fill="FFFFFF" w:val="clear"/>
        <w:spacing w:lineRule="auto" w:line="240" w:before="96" w:after="96"/>
        <w:rPr/>
      </w:pPr>
      <w:r>
        <w:rPr/>
        <w:t xml:space="preserve">тренинг на разгонку и торможение психики, постановка этих процессов под сознательный контроль; </w:t>
      </w:r>
    </w:p>
    <w:p>
      <w:pPr>
        <w:pStyle w:val="Normal"/>
        <w:numPr>
          <w:ilvl w:val="0"/>
          <w:numId w:val="19"/>
        </w:numPr>
        <w:shd w:fill="FFFFFF" w:val="clear"/>
        <w:spacing w:lineRule="auto" w:line="240" w:before="96" w:after="96"/>
        <w:rPr/>
      </w:pPr>
      <w:r>
        <w:rPr/>
        <w:t xml:space="preserve">тренинг медитативной самонастройки - использование измененных состояний сознания для повышения эффективности ранее освоенных методов коррекции психики; </w:t>
      </w:r>
    </w:p>
    <w:p>
      <w:pPr>
        <w:pStyle w:val="Normal"/>
        <w:numPr>
          <w:ilvl w:val="0"/>
          <w:numId w:val="19"/>
        </w:numPr>
        <w:shd w:fill="FFFFFF" w:val="clear"/>
        <w:spacing w:lineRule="auto" w:line="240" w:before="96" w:after="96"/>
        <w:rPr/>
      </w:pPr>
      <w:r>
        <w:rPr/>
        <w:t xml:space="preserve">тренинг "Властелин эмоций" - постановка под сознательный контроль своей эмоциональной сферы; </w:t>
      </w:r>
    </w:p>
    <w:p>
      <w:pPr>
        <w:pStyle w:val="Normal"/>
        <w:numPr>
          <w:ilvl w:val="0"/>
          <w:numId w:val="19"/>
        </w:numPr>
        <w:shd w:fill="FFFFFF" w:val="clear"/>
        <w:spacing w:lineRule="auto" w:line="240" w:before="96" w:after="96"/>
        <w:rPr/>
      </w:pPr>
      <w:r>
        <w:rPr/>
        <w:t xml:space="preserve">тренинг "Хождение в подсознание" - метод изучения и освоения собственного подсознания, постановки его богатого содержания на службу Вашему сознательному Я; </w:t>
      </w:r>
    </w:p>
    <w:p>
      <w:pPr>
        <w:pStyle w:val="Normal"/>
        <w:numPr>
          <w:ilvl w:val="0"/>
          <w:numId w:val="19"/>
        </w:numPr>
        <w:shd w:fill="FFFFFF" w:val="clear"/>
        <w:spacing w:lineRule="auto" w:line="240" w:before="96" w:after="96"/>
        <w:rPr/>
      </w:pPr>
      <w:r>
        <w:rPr/>
        <w:t xml:space="preserve">реконструирование снов, работа с подсознанием и субличностями; </w:t>
      </w:r>
    </w:p>
    <w:p>
      <w:pPr>
        <w:pStyle w:val="Normal"/>
        <w:numPr>
          <w:ilvl w:val="0"/>
          <w:numId w:val="19"/>
        </w:numPr>
        <w:shd w:fill="FFFFFF" w:val="clear"/>
        <w:spacing w:lineRule="auto" w:line="240" w:before="96" w:after="96"/>
        <w:rPr/>
      </w:pPr>
      <w:r>
        <w:rPr/>
        <w:t xml:space="preserve">тренинг "Отождествление с архетипом" возможность наладить контакты с архетипами собственного и коллективного бессознательного, поставить их на службу своей способности управлять другим и собой. </w:t>
      </w:r>
    </w:p>
    <w:p>
      <w:pPr>
        <w:pStyle w:val="Style12"/>
        <w:shd w:fill="FFFFFF" w:val="clear"/>
        <w:jc w:val="both"/>
        <w:rPr>
          <w:b/>
          <w:b/>
          <w:bCs/>
          <w:color w:val="FF0000"/>
        </w:rPr>
      </w:pPr>
      <w:r>
        <w:rPr>
          <w:b/>
          <w:bCs/>
          <w:color w:val="FF0000"/>
        </w:rPr>
        <w:t xml:space="preserve">Блок Седьмой: ЗДОРОВЬЕ И ПСИХИЧЕСКАЯ УСТОЙЧИВОСТЬ </w:t>
      </w:r>
    </w:p>
    <w:p>
      <w:pPr>
        <w:pStyle w:val="Style12"/>
        <w:shd w:fill="FFFFFF" w:val="clear"/>
        <w:jc w:val="both"/>
        <w:rPr>
          <w:i/>
          <w:i/>
          <w:iCs/>
          <w:color w:val="0000FF"/>
        </w:rPr>
      </w:pPr>
      <w:r>
        <w:rPr>
          <w:i/>
          <w:iCs/>
          <w:color w:val="0000FF"/>
        </w:rPr>
        <w:t>Рассчитан на 20 учебных часов и может быть освоен за одну неделю. Вы познакомитесь с методами поддержания психической устойчивости и хорошей физической формы. Вы узнаете о воздействии звука и других периодических колебаний на организм и освоите некоторые мантры, звуковые приемы для управления своим состоянием. В рамках следующего тренинга Вы освоите два метода гармонизации нервной системы. Вы узнаете, как обеспечить себе нормальный сон, получите пару советов по утренней гигиене. Вам будет предложена несложная и полезная гимнастика, которой Вы сможете разнообразить свою обычную. Вы узнаете, что такое русская методика закаливания и решите, что из нее будет полезно Вам. Мы обсудим вопросы правильного питания и развеем мифы об ожирении, калориях, мясе и других продуктах, обсудим реакцию организма на них, познакомимся с методами раздельного питания и вообще правильного питания как альтернативы бессмысленным диетам. Вы узнаете о некоторых нетривиальных свойствах витаминов и проблемой зашлакованности организма после 27 лет, а также о методах ее преодоления и долгого сохранения юности.</w:t>
      </w:r>
    </w:p>
    <w:p>
      <w:pPr>
        <w:pStyle w:val="Style12"/>
        <w:shd w:fill="FFFFFF" w:val="clear"/>
        <w:jc w:val="both"/>
        <w:rPr/>
      </w:pPr>
      <w:r>
        <w:rPr>
          <w:b/>
          <w:bCs/>
        </w:rPr>
        <w:t>Продолжительность:</w:t>
      </w:r>
      <w:r>
        <w:rPr/>
        <w:t xml:space="preserve"> 20 учебных часов </w:t>
      </w:r>
    </w:p>
    <w:p>
      <w:pPr>
        <w:pStyle w:val="Style12"/>
        <w:shd w:fill="FFFFFF" w:val="clear"/>
        <w:jc w:val="both"/>
        <w:rPr/>
      </w:pPr>
      <w:r>
        <w:rPr>
          <w:b/>
          <w:bCs/>
        </w:rPr>
        <w:t>Содержание:</w:t>
      </w:r>
      <w:r>
        <w:rPr/>
        <w:t xml:space="preserve"> </w:t>
      </w:r>
    </w:p>
    <w:p>
      <w:pPr>
        <w:pStyle w:val="Style12"/>
        <w:shd w:fill="FFFFFF" w:val="clear"/>
        <w:jc w:val="both"/>
        <w:rPr>
          <w:color w:val="800080"/>
        </w:rPr>
      </w:pPr>
      <w:r>
        <w:rPr>
          <w:color w:val="800080"/>
        </w:rPr>
        <w:t>Воздействие звука</w:t>
        <w:br/>
        <w:t>Мантры</w:t>
        <w:br/>
        <w:t>Методы гармонизации</w:t>
        <w:br/>
        <w:t>Нормальный сон</w:t>
        <w:br/>
        <w:t>Утренняя гигиена</w:t>
        <w:br/>
        <w:t>Гимнастика</w:t>
        <w:br/>
        <w:t>Русская методика закаливания</w:t>
        <w:br/>
        <w:t>Правильное питание</w:t>
        <w:br/>
        <w:t>Раздельное питание</w:t>
        <w:br/>
        <w:t>Как правильно питаться</w:t>
        <w:br/>
        <w:t>Витаминизация</w:t>
        <w:br/>
        <w:t>Очистка организма</w:t>
      </w:r>
    </w:p>
    <w:p>
      <w:pPr>
        <w:pStyle w:val="Style12"/>
        <w:shd w:fill="FFFFFF" w:val="clear"/>
        <w:jc w:val="both"/>
        <w:rPr>
          <w:b/>
          <w:b/>
          <w:bCs/>
          <w:color w:val="800000"/>
        </w:rPr>
      </w:pPr>
      <w:r>
        <w:rPr>
          <w:b/>
          <w:bCs/>
          <w:color w:val="800000"/>
        </w:rPr>
        <w:t xml:space="preserve">Результаты прохождения курса: </w:t>
      </w:r>
    </w:p>
    <w:p>
      <w:pPr>
        <w:pStyle w:val="Style12"/>
        <w:shd w:fill="FFFFFF" w:val="clear"/>
        <w:jc w:val="both"/>
        <w:rPr/>
      </w:pPr>
      <w:r>
        <w:rPr>
          <w:b/>
          <w:bCs/>
        </w:rPr>
        <w:t>практическая информация и знания:</w:t>
      </w:r>
      <w:r>
        <w:rPr/>
        <w:t xml:space="preserve"> </w:t>
      </w:r>
    </w:p>
    <w:p>
      <w:pPr>
        <w:pStyle w:val="Normal"/>
        <w:numPr>
          <w:ilvl w:val="0"/>
          <w:numId w:val="32"/>
        </w:numPr>
        <w:shd w:fill="FFFFFF" w:val="clear"/>
        <w:spacing w:lineRule="auto" w:line="240" w:before="96" w:after="96"/>
        <w:rPr/>
      </w:pPr>
      <w:r>
        <w:rPr/>
        <w:t xml:space="preserve">воздействие звука и других периодических колебаний на организм, освоение мантр и звуковых приемов для управления своим состоянием; </w:t>
      </w:r>
    </w:p>
    <w:p>
      <w:pPr>
        <w:pStyle w:val="Normal"/>
        <w:numPr>
          <w:ilvl w:val="0"/>
          <w:numId w:val="32"/>
        </w:numPr>
        <w:shd w:fill="FFFFFF" w:val="clear"/>
        <w:spacing w:lineRule="auto" w:line="240" w:before="96" w:after="96"/>
        <w:rPr/>
      </w:pPr>
      <w:r>
        <w:rPr/>
        <w:t xml:space="preserve">советы по утренней гигиене; </w:t>
      </w:r>
    </w:p>
    <w:p>
      <w:pPr>
        <w:pStyle w:val="Normal"/>
        <w:numPr>
          <w:ilvl w:val="0"/>
          <w:numId w:val="32"/>
        </w:numPr>
        <w:shd w:fill="FFFFFF" w:val="clear"/>
        <w:spacing w:lineRule="auto" w:line="240" w:before="96" w:after="96"/>
        <w:rPr/>
      </w:pPr>
      <w:r>
        <w:rPr/>
        <w:t xml:space="preserve">русская методика закаливания: применение и польза от нее; </w:t>
      </w:r>
    </w:p>
    <w:p>
      <w:pPr>
        <w:pStyle w:val="Normal"/>
        <w:numPr>
          <w:ilvl w:val="0"/>
          <w:numId w:val="32"/>
        </w:numPr>
        <w:shd w:fill="FFFFFF" w:val="clear"/>
        <w:spacing w:lineRule="auto" w:line="240" w:before="96" w:after="96"/>
        <w:rPr/>
      </w:pPr>
      <w:r>
        <w:rPr/>
        <w:t xml:space="preserve">правильное питание: мифы об ожирении, калориях, мясе и т.д., и реакция организма на них; </w:t>
      </w:r>
    </w:p>
    <w:p>
      <w:pPr>
        <w:pStyle w:val="Normal"/>
        <w:numPr>
          <w:ilvl w:val="0"/>
          <w:numId w:val="32"/>
        </w:numPr>
        <w:shd w:fill="FFFFFF" w:val="clear"/>
        <w:spacing w:lineRule="auto" w:line="240" w:before="96" w:after="96"/>
        <w:rPr/>
      </w:pPr>
      <w:r>
        <w:rPr/>
        <w:t xml:space="preserve">методы раздельного питания и правильного питания в целом как альтернатива бессмысленным диетам; </w:t>
      </w:r>
    </w:p>
    <w:p>
      <w:pPr>
        <w:pStyle w:val="Normal"/>
        <w:numPr>
          <w:ilvl w:val="0"/>
          <w:numId w:val="32"/>
        </w:numPr>
        <w:shd w:fill="FFFFFF" w:val="clear"/>
        <w:spacing w:lineRule="auto" w:line="240" w:before="96" w:after="96"/>
        <w:rPr/>
      </w:pPr>
      <w:r>
        <w:rPr/>
        <w:t xml:space="preserve">нетривиальные свойства витаминов и проблемная зашлакованность организма после 27 лет. </w:t>
      </w:r>
    </w:p>
    <w:p>
      <w:pPr>
        <w:pStyle w:val="Style12"/>
        <w:shd w:fill="FFFFFF" w:val="clear"/>
        <w:jc w:val="both"/>
        <w:rPr/>
      </w:pPr>
      <w:r>
        <w:rPr>
          <w:b/>
          <w:bCs/>
        </w:rPr>
        <w:t>тренинги:</w:t>
      </w:r>
      <w:r>
        <w:rPr/>
        <w:t xml:space="preserve"> </w:t>
      </w:r>
    </w:p>
    <w:p>
      <w:pPr>
        <w:pStyle w:val="Normal"/>
        <w:numPr>
          <w:ilvl w:val="0"/>
          <w:numId w:val="16"/>
        </w:numPr>
        <w:shd w:fill="FFFFFF" w:val="clear"/>
        <w:spacing w:lineRule="auto" w:line="240" w:before="96" w:after="96"/>
        <w:rPr/>
      </w:pPr>
      <w:r>
        <w:rPr/>
        <w:t xml:space="preserve">два метода гармонизации нервной системы; </w:t>
      </w:r>
    </w:p>
    <w:p>
      <w:pPr>
        <w:pStyle w:val="Normal"/>
        <w:numPr>
          <w:ilvl w:val="0"/>
          <w:numId w:val="16"/>
        </w:numPr>
        <w:shd w:fill="FFFFFF" w:val="clear"/>
        <w:spacing w:lineRule="auto" w:line="240" w:before="96" w:after="96"/>
        <w:rPr/>
      </w:pPr>
      <w:r>
        <w:rPr/>
        <w:t xml:space="preserve">методы поддержания психической устойчивости и хорошей физической формы; </w:t>
      </w:r>
    </w:p>
    <w:p>
      <w:pPr>
        <w:pStyle w:val="Normal"/>
        <w:numPr>
          <w:ilvl w:val="0"/>
          <w:numId w:val="16"/>
        </w:numPr>
        <w:shd w:fill="FFFFFF" w:val="clear"/>
        <w:spacing w:lineRule="auto" w:line="240" w:before="96" w:after="96"/>
        <w:rPr/>
      </w:pPr>
      <w:r>
        <w:rPr/>
        <w:t>несложная и полезная гимнастика.</w:t>
      </w:r>
    </w:p>
    <w:p>
      <w:pPr>
        <w:pStyle w:val="Style12"/>
        <w:shd w:fill="FFFFFF" w:val="clear"/>
        <w:jc w:val="both"/>
        <w:rPr>
          <w:b/>
          <w:b/>
          <w:bCs/>
          <w:color w:val="FF0000"/>
        </w:rPr>
      </w:pPr>
      <w:r>
        <w:rPr>
          <w:b/>
          <w:bCs/>
          <w:color w:val="FF0000"/>
        </w:rPr>
        <w:t xml:space="preserve">Блок Восьмой: ВЛАДЕНИЕ СОБСТВЕННЫМ ТЕЛОМ </w:t>
      </w:r>
    </w:p>
    <w:p>
      <w:pPr>
        <w:pStyle w:val="Style12"/>
        <w:shd w:fill="FFFFFF" w:val="clear"/>
        <w:jc w:val="both"/>
        <w:rPr/>
      </w:pPr>
      <w:r>
        <w:rPr>
          <w:b/>
          <w:bCs/>
        </w:rPr>
        <w:t>Продолжительность:</w:t>
      </w:r>
      <w:r>
        <w:rPr/>
        <w:t xml:space="preserve"> 40 учебных часов </w:t>
      </w:r>
    </w:p>
    <w:p>
      <w:pPr>
        <w:pStyle w:val="Style12"/>
        <w:shd w:fill="FFFFFF" w:val="clear"/>
        <w:jc w:val="both"/>
        <w:rPr/>
      </w:pPr>
      <w:r>
        <w:rPr>
          <w:b/>
          <w:bCs/>
        </w:rPr>
        <w:t>Содержание:</w:t>
      </w:r>
      <w:r>
        <w:rPr/>
        <w:t xml:space="preserve"> </w:t>
      </w:r>
    </w:p>
    <w:p>
      <w:pPr>
        <w:pStyle w:val="Style12"/>
        <w:shd w:fill="FFFFFF" w:val="clear"/>
        <w:jc w:val="both"/>
        <w:rPr>
          <w:color w:val="800080"/>
        </w:rPr>
      </w:pPr>
      <w:r>
        <w:rPr>
          <w:color w:val="800080"/>
        </w:rPr>
        <w:t>Абстрагирование от тела</w:t>
        <w:br/>
        <w:t>Мышечный панцирь</w:t>
        <w:br/>
        <w:t>Телесно-ориентированная психотехника</w:t>
        <w:br/>
        <w:t>Осанка и мышечная масса</w:t>
        <w:br/>
        <w:t>Осознание чувств</w:t>
        <w:br/>
        <w:t>Целостность</w:t>
        <w:br/>
        <w:t>Бондинг</w:t>
        <w:br/>
        <w:t>Розен-метод</w:t>
        <w:br/>
        <w:t>Овладение телом</w:t>
        <w:br/>
        <w:t>Тренинг: Овладение телом</w:t>
      </w:r>
    </w:p>
    <w:p>
      <w:pPr>
        <w:pStyle w:val="Style12"/>
        <w:shd w:fill="FFFFFF" w:val="clear"/>
        <w:jc w:val="both"/>
        <w:rPr>
          <w:b/>
          <w:b/>
          <w:bCs/>
          <w:color w:val="800000"/>
        </w:rPr>
      </w:pPr>
      <w:r>
        <w:rPr>
          <w:b/>
          <w:bCs/>
          <w:color w:val="800000"/>
        </w:rPr>
        <w:t xml:space="preserve">Результаты прохождения курса: </w:t>
      </w:r>
    </w:p>
    <w:p>
      <w:pPr>
        <w:pStyle w:val="Style12"/>
        <w:shd w:fill="FFFFFF" w:val="clear"/>
        <w:jc w:val="both"/>
        <w:rPr>
          <w:b/>
          <w:b/>
          <w:bCs/>
        </w:rPr>
      </w:pPr>
      <w:r>
        <w:rPr>
          <w:b/>
          <w:bCs/>
        </w:rPr>
        <w:t>практическая информация и знания:</w:t>
      </w:r>
    </w:p>
    <w:p>
      <w:pPr>
        <w:pStyle w:val="Normal"/>
        <w:numPr>
          <w:ilvl w:val="0"/>
          <w:numId w:val="47"/>
        </w:numPr>
        <w:shd w:fill="FFFFFF" w:val="clear"/>
        <w:spacing w:lineRule="auto" w:line="240" w:before="96" w:after="96"/>
        <w:rPr/>
      </w:pPr>
      <w:r>
        <w:rPr/>
        <w:t xml:space="preserve">Учение Вильгельма Райха; </w:t>
      </w:r>
    </w:p>
    <w:p>
      <w:pPr>
        <w:pStyle w:val="Normal"/>
        <w:numPr>
          <w:ilvl w:val="0"/>
          <w:numId w:val="47"/>
        </w:numPr>
        <w:shd w:fill="FFFFFF" w:val="clear"/>
        <w:spacing w:lineRule="auto" w:line="240" w:before="96" w:after="96"/>
        <w:rPr/>
      </w:pPr>
      <w:r>
        <w:rPr/>
        <w:t xml:space="preserve">Современные методы райхианской терапии; </w:t>
      </w:r>
    </w:p>
    <w:p>
      <w:pPr>
        <w:pStyle w:val="Normal"/>
        <w:numPr>
          <w:ilvl w:val="0"/>
          <w:numId w:val="47"/>
        </w:numPr>
        <w:shd w:fill="FFFFFF" w:val="clear"/>
        <w:spacing w:lineRule="auto" w:line="240" w:before="96" w:after="96"/>
        <w:rPr/>
      </w:pPr>
      <w:r>
        <w:rPr/>
        <w:t>Энергетика организма</w:t>
      </w:r>
    </w:p>
    <w:p>
      <w:pPr>
        <w:pStyle w:val="Style12"/>
        <w:shd w:fill="FFFFFF" w:val="clear"/>
        <w:jc w:val="both"/>
        <w:rPr/>
      </w:pPr>
      <w:r>
        <w:rPr>
          <w:b/>
          <w:bCs/>
        </w:rPr>
        <w:t>тренинги:</w:t>
      </w:r>
      <w:r>
        <w:rPr/>
        <w:t xml:space="preserve"> </w:t>
      </w:r>
    </w:p>
    <w:p>
      <w:pPr>
        <w:pStyle w:val="Normal"/>
        <w:numPr>
          <w:ilvl w:val="0"/>
          <w:numId w:val="9"/>
        </w:numPr>
        <w:shd w:fill="FFFFFF" w:val="clear"/>
        <w:spacing w:lineRule="auto" w:line="240" w:before="96" w:after="96"/>
        <w:rPr/>
      </w:pPr>
      <w:r>
        <w:rPr/>
        <w:t xml:space="preserve">пластический тренинг овладения телом, </w:t>
      </w:r>
    </w:p>
    <w:p>
      <w:pPr>
        <w:pStyle w:val="Normal"/>
        <w:numPr>
          <w:ilvl w:val="0"/>
          <w:numId w:val="9"/>
        </w:numPr>
        <w:shd w:fill="FFFFFF" w:val="clear"/>
        <w:spacing w:lineRule="auto" w:line="240" w:before="96" w:after="96"/>
        <w:rPr/>
      </w:pPr>
      <w:r>
        <w:rPr/>
        <w:t xml:space="preserve">снятие зажимов </w:t>
      </w:r>
    </w:p>
    <w:p>
      <w:pPr>
        <w:pStyle w:val="Normal"/>
        <w:numPr>
          <w:ilvl w:val="0"/>
          <w:numId w:val="9"/>
        </w:numPr>
        <w:shd w:fill="FFFFFF" w:val="clear"/>
        <w:spacing w:lineRule="auto" w:line="240" w:before="96" w:after="96"/>
        <w:rPr/>
      </w:pPr>
      <w:r>
        <w:rPr/>
        <w:t>энергетизация движений</w:t>
      </w:r>
    </w:p>
    <w:p>
      <w:pPr>
        <w:pStyle w:val="Normal"/>
        <w:shd w:fill="FFFFFF" w:val="clear"/>
        <w:spacing w:before="0" w:after="0"/>
        <w:jc w:val="both"/>
        <w:rPr/>
      </w:pPr>
      <w:r>
        <w:rPr/>
        <mc:AlternateContent>
          <mc:Choice Requires="wps">
            <w:drawing>
              <wp:inline distT="0" distB="0" distL="0" distR="0">
                <wp:extent cx="5940425" cy="15240"/>
                <wp:effectExtent l="0" t="0" r="0" b="0"/>
                <wp:docPr id="3" name=""/>
                <a:graphic xmlns:a="http://schemas.openxmlformats.org/drawingml/2006/main">
                  <a:graphicData uri="http://schemas.microsoft.com/office/word/2010/wordprocessingShape">
                    <wps:wsp>
                      <wps:cNvSpPr/>
                      <wps:spPr>
                        <a:xfrm>
                          <a:off x="0" y="0"/>
                          <a:ext cx="5940360" cy="151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25pt;width:467.7pt;height:1.15pt;mso-wrap-style:none;v-text-anchor:middle;mso-position-vertical:top">
                <v:fill o:detectmouseclick="t" type="solid" color2="#535766"/>
                <v:stroke color="#3465a4" joinstyle="round" endcap="flat"/>
                <w10:wrap type="square"/>
              </v:rect>
            </w:pict>
          </mc:Fallback>
        </mc:AlternateContent>
      </w:r>
    </w:p>
    <w:p>
      <w:pPr>
        <w:pStyle w:val="Heading1"/>
        <w:shd w:fill="FFFFFF" w:val="clear"/>
        <w:rPr/>
      </w:pPr>
      <w:r>
        <w:rPr/>
        <w:t>2 - Сделать Себя</w:t>
      </w:r>
    </w:p>
    <w:p>
      <w:pPr>
        <w:pStyle w:val="Heading2"/>
        <w:shd w:fill="FFFFFF" w:val="clear"/>
        <w:rPr/>
      </w:pPr>
      <w:r>
        <w:rPr/>
        <w:t>ВСЕ НАШИ ПРОБЛЕМЫ - В НАС САМИХ</w:t>
      </w:r>
    </w:p>
    <w:p>
      <w:pPr>
        <w:pStyle w:val="Style12"/>
        <w:shd w:fill="FFFFFF" w:val="clear"/>
        <w:jc w:val="both"/>
        <w:rPr/>
      </w:pPr>
      <w:r>
        <w:rPr/>
        <w:t>На каждом шагу нас преследуют какие-то проблемы. Обязательно что-то препятствует нам в достижении поставленной цели. Мы приходим для делового разговора в официальное учреждение и начинаем испытывать боли в животе. Во время разговора у нас ни с того ни с сего пресекается голос ...</w:t>
      </w:r>
    </w:p>
    <w:p>
      <w:pPr>
        <w:pStyle w:val="Style12"/>
        <w:shd w:fill="FFFFFF" w:val="clear"/>
        <w:jc w:val="both"/>
        <w:rPr/>
      </w:pPr>
      <w:r>
        <w:rPr/>
        <w:t>Понятно, что эти проблемы имеют психологическую природу. Но ведь есть вещи, которые от нас, вроде бы, не зависят. Например, нам часто не везет. Нас обманывают партнеры или просто друзья. Из-за неразберихи на транспорте мы опаздываем на важную встречу. В самый неподходящий момент мы простуживаемся и решение проблем откладывается на неопределенный срок. Теряется та или иная вещь, особенно документ, именно тогда, когда она нужна. Часто просто наступает полоса невезения, когда все дела проваливаются - и все тут.</w:t>
      </w:r>
    </w:p>
    <w:p>
      <w:pPr>
        <w:pStyle w:val="Style12"/>
        <w:shd w:fill="FFFFFF" w:val="clear"/>
        <w:jc w:val="both"/>
        <w:rPr/>
      </w:pPr>
      <w:r>
        <w:rPr/>
        <w:t>Огромное количество случайностей и непредсказуемых событий тоже создает массу неприятностей. Совершенно случайно Вы разбиваете вазу или забываете ключи от дома. Случайно приезжают дальние родственники из далекой провинции и своим шумом и приставаниями выбивают Вас из колеи. В результате дело, которое можно сделать за две недели, делается месяцами, а то и вообще не делается.</w:t>
      </w:r>
    </w:p>
    <w:p>
      <w:pPr>
        <w:pStyle w:val="Style12"/>
        <w:shd w:fill="FFFFFF" w:val="clear"/>
        <w:jc w:val="both"/>
        <w:rPr/>
      </w:pPr>
      <w:r>
        <w:rPr/>
        <w:t>Так вот: сделать себя - означает избавиться от всех этих проблем. Вы спросите: как от них избавиться, если все они имеют объективный характер и не зависят от нас? Еще как зависят! В действительности Вы сами и никто другой создаете все эти проблемы, Вы сами определяете до мелочей весь свой образ жизни. Правда, Вы далеко не всегда делаете это сознательно. Вы просто слишком много отдали на откуп своему своему бессознательному и оно правит Вашей судьбой, как бог на душу положит.</w:t>
      </w:r>
    </w:p>
    <w:p>
      <w:pPr>
        <w:pStyle w:val="Style12"/>
        <w:shd w:fill="FFFFFF" w:val="clear"/>
        <w:jc w:val="both"/>
        <w:rPr/>
      </w:pPr>
      <w:r>
        <w:rPr/>
        <w:t>Трудно поверить? Но ведь это именно так!</w:t>
      </w:r>
    </w:p>
    <w:p>
      <w:pPr>
        <w:pStyle w:val="Style12"/>
        <w:shd w:fill="FFFFFF" w:val="clear"/>
        <w:jc w:val="both"/>
        <w:rPr/>
      </w:pPr>
      <w:r>
        <w:rPr/>
        <w:t xml:space="preserve">Вы опоздали на деловое свидание из-за неразберихи на транспорте? Но разве Вы первый раз едете на автобусе N- 40 и не знаете, что он ходит раз в сорок минут? Знаете, конечно, но вышли с расчетом, что он придет через пять... </w:t>
      </w:r>
    </w:p>
    <w:p>
      <w:pPr>
        <w:pStyle w:val="Style12"/>
        <w:shd w:fill="FFFFFF" w:val="clear"/>
        <w:jc w:val="both"/>
        <w:rPr/>
      </w:pPr>
      <w:r>
        <w:rPr/>
        <w:t>Вы просто не учли один из прекрасно известных Вам фактов, понадеялись на авось. И это означает только одно: встреча не была такой уж важной для Вас или Вы были уверены, что в случае чего Вас подождут. Если же Вы опаздываете, когда Вас ждать не будут, значит Ваше бессознательное решило за Вас, что Вам это дело сейчас не особенно нужно, что лучше его не делать.</w:t>
      </w:r>
    </w:p>
    <w:p>
      <w:pPr>
        <w:pStyle w:val="Style12"/>
        <w:shd w:fill="FFFFFF" w:val="clear"/>
        <w:jc w:val="both"/>
        <w:rPr/>
      </w:pPr>
      <w:r>
        <w:rPr/>
        <w:t>Это идет вразрез с Вашими сознательными планами? Тем хуже для Вас: значит Вы не хозяин своего времени и своей судьбы. Непредсказуемые импульсы Вашего бессознательного сильнее Вашей воли и сознательных планов.</w:t>
      </w:r>
    </w:p>
    <w:p>
      <w:pPr>
        <w:pStyle w:val="Style12"/>
        <w:shd w:fill="FFFFFF" w:val="clear"/>
        <w:jc w:val="both"/>
        <w:rPr/>
      </w:pPr>
      <w:r>
        <w:rPr/>
        <w:t>Вы потеряли важную бумагу? В течение недели Вы искали ее, перерыли весь дом, посмотрели все места и не нашли. Потом Вы находите ее на столе в пачке, которую раз пятнадцать за это время просматривали.</w:t>
      </w:r>
    </w:p>
    <w:p>
      <w:pPr>
        <w:pStyle w:val="Style12"/>
        <w:shd w:fill="FFFFFF" w:val="clear"/>
        <w:jc w:val="both"/>
        <w:rPr/>
      </w:pPr>
      <w:r>
        <w:rPr/>
        <w:t>Вы видели эту бумагу много раз, но что-то мешало Вашему взору зафиксироваться на ней. Вы видели ее и как бы не видели. Ваше бессознательное решило за Вас, что нужно сорвать дело, для которого нужен документ, и наложило на него табу.</w:t>
      </w:r>
    </w:p>
    <w:p>
      <w:pPr>
        <w:pStyle w:val="Style12"/>
        <w:shd w:fill="FFFFFF" w:val="clear"/>
        <w:jc w:val="both"/>
        <w:rPr/>
      </w:pPr>
      <w:r>
        <w:rPr/>
        <w:t>Вы заболеваете ОРЗ. Причина Вашего заболевания - инфекция? Но ведь она все время гуляла вокруг. Более того, она все время сидит и в Вас. Но у Вашего организма хватает сил ее подавлять. Если Вы еще не больны СПИДом, то Ваш организм способен подавить любую инфекцию, которой Вы переболели. И вдруг он почему-то уступает какой-то из них, обычно наиболее безобидной. Когда же он уступает?</w:t>
      </w:r>
    </w:p>
    <w:p>
      <w:pPr>
        <w:pStyle w:val="Style12"/>
        <w:shd w:fill="FFFFFF" w:val="clear"/>
        <w:jc w:val="both"/>
        <w:rPr/>
      </w:pPr>
      <w:r>
        <w:rPr/>
        <w:t>Это тоже решает Ваше бессознательное. Болезнь обычно - проанализируйте, когда Вы болели? - предлог для того, чтобы избежать каких-то решений и обстоятельств, которые для Вас эмоционально тяжелы. И обычно болезнь длится несколько дней, хотя организму достаточно суток, чтобы справиться с инфекцией. Правда, бывает, что получив больничный на неделю, Вы на следующий день уже окончательно выздоравливаете и просто переключаетесь на другие дела.</w:t>
      </w:r>
    </w:p>
    <w:p>
      <w:pPr>
        <w:pStyle w:val="Style12"/>
        <w:shd w:fill="FFFFFF" w:val="clear"/>
        <w:jc w:val="both"/>
        <w:rPr/>
      </w:pPr>
      <w:r>
        <w:rPr/>
        <w:t>В данном случае Ваша болезнь спровоцирована Вашим бессознательным, потому что она ему почему-то выгодна. Часто болезнь - способ решения сложных жизненных ситуаций, часто она вызывается какими-то внутренними психологическими коллизиями.</w:t>
      </w:r>
    </w:p>
    <w:p>
      <w:pPr>
        <w:pStyle w:val="Style12"/>
        <w:shd w:fill="FFFFFF" w:val="clear"/>
        <w:jc w:val="both"/>
        <w:rPr/>
      </w:pPr>
      <w:r>
        <w:rPr/>
        <w:t>Но ведь у Вас и в мыслях не было симулировать болезнь? Конечно, это ведь детский способ решения проблем. И представьте себе, что перед Вами и за Вас симулирует тот ребенок, которым Вы были много лет назад! И представьте себе, что две трети случаев болезней у человечества, если не более, определяется этой самой причиной.</w:t>
      </w:r>
    </w:p>
    <w:p>
      <w:pPr>
        <w:pStyle w:val="Style12"/>
        <w:shd w:fill="FFFFFF" w:val="clear"/>
        <w:jc w:val="both"/>
        <w:rPr/>
      </w:pPr>
      <w:r>
        <w:rPr/>
        <w:t>Только в отличие от ребенка Ваш организм симулирует более чем убедительно: он действительно болеет. Правда, стоит прийти дяде Кашпировскому или Чумаку и сказать: сейчас я помашу руками и ты сразу же кончай симулировать - и болезнь уходит в самый кратчайший срок, потребный организму чтобы с ней расправиться.</w:t>
      </w:r>
    </w:p>
    <w:p>
      <w:pPr>
        <w:pStyle w:val="Style12"/>
        <w:shd w:fill="FFFFFF" w:val="clear"/>
        <w:jc w:val="both"/>
        <w:rPr/>
      </w:pPr>
      <w:r>
        <w:rPr/>
        <w:t>Типичным примером здесь может служить история болезни цесаревича Алексея Николаевича, сына императора Николая II. Его мать, Аликс фон Гессен, принадлежала к роду, в котором мужчины часто болели генетически обусловленной гемофилией. В силу этого семья со страхом ожидала, что вновь родившийся ребенок будет болен именно этой болезнью.</w:t>
      </w:r>
    </w:p>
    <w:p>
      <w:pPr>
        <w:pStyle w:val="Style12"/>
        <w:shd w:fill="FFFFFF" w:val="clear"/>
        <w:jc w:val="both"/>
        <w:rPr/>
      </w:pPr>
      <w:r>
        <w:rPr/>
        <w:t>Когда мальчик родился, все няньки, родственники, отец, и в первую очередь мать испуганно обращали внимание на каждое кровотечение, на каждую его ранку, боль. Ребенку с самого начала запрещали активные игры, приучали следить, чтобы не пораниться, объясняли, какая это опасная вещь - гемофилия.</w:t>
      </w:r>
    </w:p>
    <w:p>
      <w:pPr>
        <w:pStyle w:val="Style12"/>
        <w:shd w:fill="FFFFFF" w:val="clear"/>
        <w:jc w:val="both"/>
        <w:rPr/>
      </w:pPr>
      <w:r>
        <w:rPr/>
        <w:t>В результате внушений и мнительности окружения у совершенно здорового ребенка выработалась своеобразная форма истерии - психосоматическая симуляция гемофилических симптомов. Любая полученная ранка заживала дольше обычного, кровотечения были дольше, и все это трактовалось окружающими в пользу несомненного наличия гемофилии, хотя и представленной не всеми симптомами, а лишь тремя из десяти.</w:t>
      </w:r>
    </w:p>
    <w:p>
      <w:pPr>
        <w:pStyle w:val="Style12"/>
        <w:shd w:fill="FFFFFF" w:val="clear"/>
        <w:jc w:val="both"/>
        <w:rPr/>
      </w:pPr>
      <w:r>
        <w:rPr/>
        <w:t>Однако, элементарное внушение немедленно останавливало кровотечение и способствовало заживлению ран. Великий психиатр Бехтерев, часто бывавший при дворе и тайно лечивший государя от алкогольной зависимости, заметил эту особенность и немедленно поставил верный диагноз. В присущей ему довольно грубой манере, Бехтерев пояснил царствующей чете, что виной всему паранойя матери, доведшей ребенка до крайней степени истерии, и пообещал излечить мальчика несколькими сеансами гипноза, если сначала мать сумеет преодолеть с его помощью свою собственную болезненную мнительность.</w:t>
      </w:r>
    </w:p>
    <w:p>
      <w:pPr>
        <w:pStyle w:val="Style12"/>
        <w:shd w:fill="FFFFFF" w:val="clear"/>
        <w:jc w:val="both"/>
        <w:rPr/>
      </w:pPr>
      <w:r>
        <w:rPr/>
        <w:t>Вместо того, чтобы воспользоваться услугами врача, царская чета проявила обычную русскую реакцию на дельные советы профессионалов - обиделась. Бехтерев был удален от двора, издевательства над ребенком продолжались, а прознавший об этом известный банкир Рубинштейн подсунул через посредство дочери дворцового коменданта знахаря Гришку Распутина, который успешно воздействовал на истеричного ребенка.</w:t>
      </w:r>
    </w:p>
    <w:p>
      <w:pPr>
        <w:pStyle w:val="Style12"/>
        <w:shd w:fill="FFFFFF" w:val="clear"/>
        <w:jc w:val="both"/>
        <w:rPr/>
      </w:pPr>
      <w:r>
        <w:rPr/>
        <w:t>Поначалу для излечения от очередного кровотечения нужно было личное присутствие "чародея", а впоследствии хватало и телеграммы для того, чтобы у мальчика немедленно останавливалась кровь. Весьма дремучая в вопросах психиатрии царская семья иначе как чудом объяснить это не могла, а потому уверовала в волшебство мага.</w:t>
      </w:r>
    </w:p>
    <w:p>
      <w:pPr>
        <w:pStyle w:val="Style12"/>
        <w:shd w:fill="FFFFFF" w:val="clear"/>
        <w:jc w:val="both"/>
        <w:rPr/>
      </w:pPr>
      <w:r>
        <w:rPr/>
        <w:t>Вскоре царская чета довела страну до революции, а свою семью до истребления. Цесаревичу не довелось разделить участь своих родителей и большинства сестер, он дожил до 1965 года, не страдая никакой гемофилией и оставил двоих здоровых детей обоего пола. Лишь иногда в стрессовых ситуациях у него бывали рецидивы детской истерии-псевдогемофилии: длительные кровотечения и плохая заживляемость ранок. Но прожил он столько, сколько ни одному гемофилику еще не удавалось.</w:t>
      </w:r>
    </w:p>
    <w:p>
      <w:pPr>
        <w:pStyle w:val="Style12"/>
        <w:shd w:fill="FFFFFF" w:val="clear"/>
        <w:jc w:val="both"/>
        <w:rPr/>
      </w:pPr>
      <w:r>
        <w:rPr/>
        <w:t>В мировой литературе по психоанализу описано множество случаев болезненности у детей, которым уделяли слишком мало внимания, когда они были здоровы. Но стоило заболеть в очередной раз - у кроватки собирались мама, бабушка, тетя, взволнованный отец, и ребенок получал весь необходимый объем ласки. Положительное подкрепление закрепляло этот способ решения проблемы и ребенок бессознательно провоцировал болезнь каждый раз, когда начинал ощущать дефицит ласки взрослых.</w:t>
      </w:r>
    </w:p>
    <w:p>
      <w:pPr>
        <w:pStyle w:val="Style12"/>
        <w:shd w:fill="FFFFFF" w:val="clear"/>
        <w:jc w:val="both"/>
        <w:rPr/>
      </w:pPr>
      <w:r>
        <w:rPr/>
        <w:t>Такие вещи весьма опасны, поскольку болезнь у ребенка - дело не шуточное, она чревата реальными осложнениями в дальнейшем. Но еще хуже то, что у взрослого уже человека потребность во внимании вызывает возвращение болезни, хотя теперь уже это не приводит к достижению цели, а только приносит лишние мучения организму.</w:t>
      </w:r>
    </w:p>
    <w:p>
      <w:pPr>
        <w:pStyle w:val="Style12"/>
        <w:shd w:fill="FFFFFF" w:val="clear"/>
        <w:jc w:val="both"/>
        <w:rPr/>
      </w:pPr>
      <w:r>
        <w:rPr/>
        <w:t xml:space="preserve">Я заметил, что люди делятся на две категории: у первых, если подступает болезнь, то ее основная тяжесть начинает ощущаться к вечеру в пятницу, в субботу наступает кризис, а к вечеру воскресенья они себя чувствуют вполне в рабочем состоянии. У вторых все начинается в середине недели, в самый разгар работы. </w:t>
      </w:r>
    </w:p>
    <w:p>
      <w:pPr>
        <w:pStyle w:val="Style12"/>
        <w:shd w:fill="FFFFFF" w:val="clear"/>
        <w:jc w:val="both"/>
        <w:rPr/>
      </w:pPr>
      <w:r>
        <w:rPr/>
        <w:t>Между этими группами людей есть и другое резкое отличие: в первую входят люди, любящие свое дело, довольные им, люди успеха. Во вторую обычно входят разного рода неудачники. Кстати, вопрос "когда вы обычно заболеваете" - неплохой тест при отборе руководителя. Правда, этот признак не фатален и быстро меняется с изменением отношения к себе и жизни.</w:t>
      </w:r>
    </w:p>
    <w:p>
      <w:pPr>
        <w:pStyle w:val="Style12"/>
        <w:shd w:fill="FFFFFF" w:val="clear"/>
        <w:jc w:val="both"/>
        <w:rPr/>
      </w:pPr>
      <w:r>
        <w:rPr/>
        <w:t>Еще проблема: Вас все время обманывают. Вам нагло лгут в глаза люди, которым Вы доверяли, на которых возлагали надежды. Виноваты ведь здесь совсем не Вы, а вот эти другие, которые обманщики...</w:t>
      </w:r>
    </w:p>
    <w:p>
      <w:pPr>
        <w:pStyle w:val="Style12"/>
        <w:shd w:fill="FFFFFF" w:val="clear"/>
        <w:jc w:val="both"/>
        <w:rPr/>
      </w:pPr>
      <w:r>
        <w:rPr/>
        <w:t>Совсем нет. Здесь тоже все зависит от Вас. Вас обманывают люди, тщательно отобранные Вами по признаку их недобросовестности. Таким людям Вы поручаете дела, которые хочет провалить ваше бессознательное вопреки сознательным планам. Если Вас предали, это снимает с Вас ответственность за результат, делает Вас чистым перед собственной совестью.</w:t>
      </w:r>
    </w:p>
    <w:p>
      <w:pPr>
        <w:pStyle w:val="Style12"/>
        <w:shd w:fill="FFFFFF" w:val="clear"/>
        <w:jc w:val="both"/>
        <w:rPr/>
      </w:pPr>
      <w:r>
        <w:rPr/>
        <w:t>Например, Вам хочется сменить работу. Но Вы не начинаете сами искать новую. Вы поручаете это подруге, у которой полно других дел, и которая никогда еще никого никуда не устроила. Это означает лишь одно: в бессознательных глубинах души Вы страшитесь перемен, Вы хотите подольше оставить все по-старому: авось образуется...</w:t>
      </w:r>
    </w:p>
    <w:p>
      <w:pPr>
        <w:pStyle w:val="Style12"/>
        <w:shd w:fill="FFFFFF" w:val="clear"/>
        <w:jc w:val="both"/>
        <w:rPr/>
      </w:pPr>
      <w:r>
        <w:rPr/>
        <w:t>Это, кстати, бывает и на государственном уровне. Например, Президент хочет перестроить, модернизировать экономику, но в глубине души ощущает, что это чревато непреодолимыми трудностями. Тогда он выбирает себе такого премьер-министра, который абсолютно точно неспособен что-либо поменять.</w:t>
      </w:r>
    </w:p>
    <w:p>
      <w:pPr>
        <w:pStyle w:val="Style12"/>
        <w:shd w:fill="FFFFFF" w:val="clear"/>
        <w:jc w:val="both"/>
        <w:rPr/>
      </w:pPr>
      <w:r>
        <w:rPr/>
        <w:t>Бывает и так: Вы работаете за зарплату тысячу рублей, а Ваш друг, той же самой квалификации, устроился на десять. Явная невезуха. Тут-то от Вас явно ничего не зависит. Это уже социальная проблема: медленность перехода к рыночной экономике, явная реакционность правительства, не желающего платить в государственном секторе столько же, сколько в частном, вообще в этот частный сектор берут только по блату...</w:t>
      </w:r>
    </w:p>
    <w:p>
      <w:pPr>
        <w:pStyle w:val="Style12"/>
        <w:shd w:fill="FFFFFF" w:val="clear"/>
        <w:jc w:val="both"/>
        <w:rPr/>
      </w:pPr>
      <w:r>
        <w:rPr/>
        <w:t>Но положа руку на сердце скажите: а Вы пробовали найти себе такую же работу? Вы приложили к этому столько же усилий, сколько Ваш друг? Нет. Просто в глубине души Вы не хотите уходить с прочного места, где нет особых перспектив, но ведь особо не напрягают... Сознайтесь, что виновато не плохое общественное устройство, не обстоятельства, а обычная лень.</w:t>
      </w:r>
    </w:p>
    <w:p>
      <w:pPr>
        <w:pStyle w:val="Style12"/>
        <w:shd w:fill="FFFFFF" w:val="clear"/>
        <w:jc w:val="both"/>
        <w:rPr/>
      </w:pPr>
      <w:r>
        <w:rPr/>
        <w:t xml:space="preserve">Итак, </w:t>
      </w:r>
      <w:r>
        <w:rPr>
          <w:b/>
          <w:bCs/>
        </w:rPr>
        <w:t>Вы носите в себе источник подавляющего большинства своих неудач и жизненных проблем</w:t>
      </w:r>
      <w:r>
        <w:rPr/>
        <w:t>. Этот источник - ваши невротические комплексы и детские впечатления. Судьба человека определяется его характером, а характер закладывается в первые годы детства, потом его можно только корректировать.</w:t>
      </w:r>
    </w:p>
    <w:p>
      <w:pPr>
        <w:pStyle w:val="Style12"/>
        <w:shd w:fill="FFFFFF" w:val="clear"/>
        <w:jc w:val="both"/>
        <w:rPr/>
      </w:pPr>
      <w:r>
        <w:rPr/>
        <w:t>Поэтому, прежде чем мы заговорим о собственно лидерстве и пути к успеху, поговорим о том, как избавиться от личностных проблем.</w:t>
      </w:r>
    </w:p>
    <w:p>
      <w:pPr>
        <w:pStyle w:val="Style12"/>
        <w:shd w:fill="FFFFFF" w:val="clear"/>
        <w:jc w:val="both"/>
        <w:rPr>
          <w:lang w:val="en-US"/>
        </w:rPr>
      </w:pPr>
      <w:r>
        <w:rPr>
          <w:lang w:val="en-US"/>
        </w:rPr>
      </w:r>
    </w:p>
    <w:p>
      <w:pPr>
        <w:pStyle w:val="Heading2"/>
        <w:shd w:fill="FFFFFF" w:val="clear"/>
        <w:rPr>
          <w:rFonts w:ascii="Times New Roman" w:hAnsi="Times New Roman" w:cs="Times New Roman"/>
        </w:rPr>
      </w:pPr>
      <w:r>
        <w:rPr/>
        <w:t>БЛОК 3: СТРАТЕГИЯ ВАШЕЙ СВОБОДЫ______ Из урока 1: АТАКА НА ТОРМОЗА</w:t>
      </w:r>
    </w:p>
    <w:p>
      <w:pPr>
        <w:pStyle w:val="Style12"/>
        <w:shd w:fill="FFFFFF" w:val="clear"/>
        <w:jc w:val="center"/>
        <w:rPr/>
      </w:pPr>
      <w:r>
        <w:rPr/>
        <w:t>КУРС "СДЕЛАТЬ СЕБЯ"</w:t>
      </w:r>
    </w:p>
    <w:p>
      <w:pPr>
        <w:pStyle w:val="Style12"/>
        <w:shd w:fill="FFFFFF" w:val="clear"/>
        <w:jc w:val="center"/>
        <w:rPr>
          <w:u w:val="single"/>
        </w:rPr>
      </w:pPr>
      <w:r>
        <w:rPr>
          <w:u w:val="single"/>
        </w:rPr>
        <w:t>БЛОК 3: СТРАТЕГИЯ ВАШЕЙ СВОБОДЫ</w:t>
      </w:r>
    </w:p>
    <w:p>
      <w:pPr>
        <w:pStyle w:val="Style12"/>
        <w:shd w:fill="FFFFFF" w:val="clear"/>
        <w:jc w:val="center"/>
        <w:rPr/>
      </w:pPr>
      <w:r>
        <w:rPr/>
        <w:t>Из урока 1: АТАКА НА ТОРМОЗА</w:t>
      </w:r>
    </w:p>
    <w:p>
      <w:pPr>
        <w:pStyle w:val="Style12"/>
        <w:shd w:fill="FFFFFF" w:val="clear"/>
        <w:jc w:val="both"/>
        <w:rPr/>
      </w:pPr>
      <w:r>
        <w:rPr/>
        <w:t>Почему Вы все время бессознательно нарушаете иерархию важности намеченных дел и с удовольствием и тщанием занимаетесь чем-то маловажным в ущерб серьезному? Почему у людей часто возникает стремление погрязнуть в пустой текучке? Многие из важнейших дел не могут по своей природе быть выполнены хорошо. Многие из них никогда прежде не осуществлялись вами или организацией, в которой вы работаете. Вы бессознательно избегаете их и начинаете заниматься пустыми делами, убивать время.</w:t>
      </w:r>
    </w:p>
    <w:p>
      <w:pPr>
        <w:pStyle w:val="Style12"/>
        <w:shd w:fill="FFFFFF" w:val="clear"/>
        <w:jc w:val="both"/>
        <w:rPr/>
      </w:pPr>
      <w:r>
        <w:rPr/>
        <w:t>По какой субъективной причине Вы откладывали важные дела, автоматически переключаясь на мелочевку? Вы боялись встать лицом к лицу с неизвестным? Вы боялись задеть себя или других? Вы боялись испытать чувство вины? Вы боялись оказаться отвергнутым? Вы боялись взять на себя слишком много ответственности? Вы боялись разозлиться?</w:t>
      </w:r>
    </w:p>
    <w:p>
      <w:pPr>
        <w:pStyle w:val="Style12"/>
        <w:shd w:fill="FFFFFF" w:val="clear"/>
        <w:jc w:val="both"/>
        <w:rPr/>
      </w:pPr>
      <w:r>
        <w:rPr/>
        <w:t>Короче, Вы боялись. Ваше бессознательное паниковало перед необходимостью ступить на путь, где требуются нестандартные решения. В результате предстоящее дело всегда оказывается "неприятным".</w:t>
      </w:r>
    </w:p>
    <w:p>
      <w:pPr>
        <w:pStyle w:val="Style12"/>
        <w:shd w:fill="FFFFFF" w:val="clear"/>
        <w:jc w:val="both"/>
        <w:rPr/>
      </w:pPr>
      <w:r>
        <w:rPr/>
        <w:t>Вы должны победить этот страх. Тогда Вы сможете выполнить всякое "неприятное" дело.</w:t>
      </w:r>
    </w:p>
    <w:p>
      <w:pPr>
        <w:pStyle w:val="Style12"/>
        <w:shd w:fill="FFFFFF" w:val="clear"/>
        <w:jc w:val="both"/>
        <w:rPr/>
      </w:pPr>
      <w:r>
        <w:rPr/>
        <w:t>Пусть Вы боитесь перегрузить себя дополнительной работой - и не начинаете из-за этого новое дело. Займитесь планированием - Вы увидите, от какого количества работы, связанной с уже запущенным и идущим по накату делом Вы можете освободиться.</w:t>
      </w:r>
    </w:p>
    <w:p>
      <w:pPr>
        <w:pStyle w:val="Style12"/>
        <w:shd w:fill="FFFFFF" w:val="clear"/>
        <w:jc w:val="both"/>
        <w:rPr/>
      </w:pPr>
      <w:r>
        <w:rPr/>
        <w:t>Если вы подозреваете, что избегаете важное дело из-за какого-то внутреннего страха, то в момент, когда происходит принятие решения спросите себя: "Чего я боюсь?". Ответьте за две минуты в письменном виде - списком предполагаемых причин-тормозов. Затем выберите из списка наиболее вероятную причину своего бегства от исполнения этого дела.</w:t>
      </w:r>
    </w:p>
    <w:p>
      <w:pPr>
        <w:pStyle w:val="Style12"/>
        <w:shd w:fill="FFFFFF" w:val="clear"/>
        <w:jc w:val="both"/>
        <w:rPr/>
      </w:pPr>
      <w:r>
        <w:rPr/>
        <w:t>Теперь представьте, что то, чего Вы боялись, уже произошло. Что от этого изменилось? Возникло нечто худшее, чем не сделанная работа? Вроде бы нет. Так и делайте - хуже-то, чем это случившееся уже не будет. Наоборот, скорее всего Вас ждет приятный сюрприз в виде лучшего исхода дела.</w:t>
      </w:r>
    </w:p>
    <w:p>
      <w:pPr>
        <w:pStyle w:val="Style12"/>
        <w:shd w:fill="FFFFFF" w:val="clear"/>
        <w:jc w:val="both"/>
        <w:rPr/>
      </w:pPr>
      <w:r>
        <w:rPr/>
        <w:t>Вы часто боитесь сделать важный звонок по телефону лишь от того, что реакция вашего контрагента может быть непредсказуема. Более того, простой разговор вызывает у Вас заметные физиологические реакции. Вы активизируетесь, входите в стрессовое состояние, и любая неожиданность в ходе разговора оказывает на Вас мощное фрустрирующее воздействие.</w:t>
      </w:r>
    </w:p>
    <w:p>
      <w:pPr>
        <w:pStyle w:val="Style12"/>
        <w:shd w:fill="FFFFFF" w:val="clear"/>
        <w:jc w:val="both"/>
        <w:rPr/>
      </w:pPr>
      <w:r>
        <w:rPr/>
        <w:t xml:space="preserve">Почему это происходит? Потому что Вы </w:t>
      </w:r>
      <w:r>
        <w:rPr>
          <w:b/>
          <w:bCs/>
        </w:rPr>
        <w:t>переоцениваете</w:t>
      </w:r>
      <w:r>
        <w:rPr/>
        <w:t xml:space="preserve"> значение предстоящего разговора. Вы приписываете ему слишком большое влияние на нечто, для Вас лично важное.</w:t>
      </w:r>
    </w:p>
    <w:p>
      <w:pPr>
        <w:pStyle w:val="Style12"/>
        <w:shd w:fill="FFFFFF" w:val="clear"/>
        <w:jc w:val="both"/>
        <w:rPr/>
      </w:pPr>
      <w:r>
        <w:rPr/>
        <w:t>Обычно это "важное" мало относится к реальному делу. Скорее, оно связано с бессознательным страхом, например, "уронить свое достоинство" или выглядеть смешным, униженным, глупым и т.п. Вы страшитесь, что Ваш визави составит о Вас плохое мнение. Для Вас почему-то очень важно его мнение. Для Вас важно выглядеть хорошо.</w:t>
      </w:r>
    </w:p>
    <w:p>
      <w:pPr>
        <w:pStyle w:val="Style12"/>
        <w:shd w:fill="FFFFFF" w:val="clear"/>
        <w:jc w:val="both"/>
        <w:rPr/>
      </w:pPr>
      <w:r>
        <w:rPr/>
        <w:t>Если подойти к делу рационально и поставить себя на место человека с того конца провода, становится очевидным, что он либо забудет, либо не придаст значения сложившемуся в минутном разговоре впечатлению. Ведь именно так поступаете и Вы. Откуда же возникает высокая личная значимость этого "мнения" далекого собеседника?</w:t>
      </w:r>
    </w:p>
    <w:p>
      <w:pPr>
        <w:pStyle w:val="Style12"/>
        <w:shd w:fill="FFFFFF" w:val="clear"/>
        <w:jc w:val="both"/>
        <w:rPr/>
      </w:pPr>
      <w:r>
        <w:rPr/>
        <w:t>Здесь снова виноват Ваш надсмотрщик. Он проектирует на Вашего визави в любом разговоре архетип "хозяина", "отца". Точнее, он проецирует себя, приписывая визави как систему ценностей и запретов, составляющих ваше собственное "сверх-Я", так и систему санкций на нарушение этих запретов. Короче, Ваш визави оказывается чем-то большим, нежели просто другой человек. Он представитель общества, представитель архетипа хозяина, он властен наказать Вас за то, что Вы нарушили некие неписанные запреты, "не соответствуете" и т.п.</w:t>
      </w:r>
    </w:p>
    <w:p>
      <w:pPr>
        <w:pStyle w:val="Style12"/>
        <w:shd w:fill="FFFFFF" w:val="clear"/>
        <w:jc w:val="both"/>
        <w:rPr/>
      </w:pPr>
      <w:r>
        <w:rPr/>
        <w:t>Еще чаще Ваш внутренний надсмотрщик сопоставляет архетипы социальным ролям, которые занимают ваши партнеры по общению. Он делает Вас безоружным и уступчивым перед человеком, который занимает ту или иную должность. Так надсмотрщик и превращает Вас в раба.</w:t>
      </w:r>
    </w:p>
    <w:p>
      <w:pPr>
        <w:pStyle w:val="Style12"/>
        <w:shd w:fill="FFFFFF" w:val="clear"/>
        <w:jc w:val="both"/>
        <w:rPr/>
      </w:pPr>
      <w:r>
        <w:rPr/>
        <w:t>Но стоит только рационализовать ситуацию, изменить правила игры, осознать, что социального статуса нет, есть лишь межличностный статус - и все меняется кардинально. Теперь Вы ощущаете себя хозяином, а визави - рабом. Как только Ваше поведение обретает свойственные хозяину черты, в визави мгновенно просыпается его рабская сущность - вне зависимости от должности.</w:t>
      </w:r>
    </w:p>
    <w:p>
      <w:pPr>
        <w:pStyle w:val="Style12"/>
        <w:shd w:fill="FFFFFF" w:val="clear"/>
        <w:jc w:val="both"/>
        <w:rPr/>
      </w:pPr>
      <w:r>
        <w:rPr/>
        <w:t>Прекрасное изображение этой ситуации полвека назад дал Аркадий Райкин в своем бессмертном фильме "Мы с вами где-то встречались…". Вокзальный начальник, резко отбривающий публику и выказывающий свою власть над ней, в полном соответствии с описанным Фроммом авторитарным вариантом бегства от свободы, вдруг преображается, как только артист разыгрывает перед ним усталого и пересыщенного властью начальника. Хозяин видит в нем мошку - и начальник вокзала мгновенно превращается в эту мошку, начиная летать и исполнять приказы, даже не поинтересовавшись реальными полномочиями оказавшегося в его кресле "хозяина".</w:t>
      </w:r>
    </w:p>
    <w:p>
      <w:pPr>
        <w:pStyle w:val="Style12"/>
        <w:shd w:fill="FFFFFF" w:val="clear"/>
        <w:jc w:val="both"/>
        <w:rPr/>
      </w:pPr>
      <w:r>
        <w:rPr/>
        <w:t>Мне часто приходится пользоваться похожими приемами в общении с разного рода средней руки начальниками - с неизменным успехом. Искреннее осознание своего превосходства, снисходительная доброжелательность, спокойная уверенность и отсутствие сомнений в готовности визави выполнить мои указания оказывают необходимое действие в 99% случаев из 100%. Один процент возникает, когда неожиданно я встречаю напротив себя достаточно свободную и независимую личность, что достаточная редкость к Востоку от реки Рейн. В этом случае, я немедленно меняю тактику и перехожу к равноправному конструктивному торгу.</w:t>
      </w:r>
    </w:p>
    <w:p>
      <w:pPr>
        <w:pStyle w:val="Style12"/>
        <w:shd w:fill="FFFFFF" w:val="clear"/>
        <w:jc w:val="both"/>
        <w:rPr/>
      </w:pPr>
      <w:r>
        <w:rPr/>
        <w:t>Гипноз этого осознания своего превосходства, этой хозяйской доброжелательности проявляется и по телефону, и в личной беседе. Существует единственное условие этого воздействия - ваша абсолютная внутренняя уверенность именно в таком соотношении личностных статусов - вашего и визави.</w:t>
      </w:r>
    </w:p>
    <w:p>
      <w:pPr>
        <w:pStyle w:val="Style12"/>
        <w:shd w:fill="FFFFFF" w:val="clear"/>
        <w:jc w:val="both"/>
        <w:rPr/>
      </w:pPr>
      <w:r>
        <w:rPr/>
        <w:t>Эта уверенность появится у Вас в процессе освобождения Вашей личности от ограничений "сверх-Я", от контроля надсмотрщика. Эта уверенность будет складываться постепенно в ходе освоения материала нашей Школы. Эта уверенность есть главный продукт актуализации Вашей личности.</w:t>
      </w:r>
    </w:p>
    <w:p>
      <w:pPr>
        <w:pStyle w:val="Style12"/>
        <w:shd w:fill="FFFFFF" w:val="clear"/>
        <w:jc w:val="both"/>
        <w:rPr/>
      </w:pPr>
      <w:r>
        <w:rPr/>
        <w:t>Вы должны превзойти себя, встать над собой нынешним, обрести ощущение высшего человека. Тогда отпадет необходимость во всяких манипулятивных техниках. Гипноз Вашего личностного превосходства будет делать все за Вас.</w:t>
      </w:r>
    </w:p>
    <w:p>
      <w:pPr>
        <w:pStyle w:val="Style12"/>
        <w:shd w:fill="FFFFFF" w:val="clear"/>
        <w:jc w:val="both"/>
        <w:rPr/>
      </w:pPr>
      <w:r>
        <w:rPr/>
        <w:t>Но для этого еще предстоит серьезный путь - путь к высшему человеку.</w:t>
      </w:r>
    </w:p>
    <w:p>
      <w:pPr>
        <w:pStyle w:val="Heading1"/>
        <w:shd w:fill="FFFFFF" w:val="clear"/>
        <w:rPr/>
      </w:pPr>
      <w:r>
        <w:rPr/>
        <w:t>2 - Сделать Себя</w:t>
      </w:r>
    </w:p>
    <w:p>
      <w:pPr>
        <w:pStyle w:val="Heading2"/>
        <w:shd w:fill="FFFFFF" w:val="clear"/>
        <w:rPr/>
      </w:pPr>
      <w:r>
        <w:rPr/>
        <w:t>БЛОК 3: СТРАТЕГИЯ ВАШЕЙ СВОБОДЫ______Из урока 1 ОПРЕДЕЛИТЕСЬ С ЦЕЛЯМИ</w:t>
      </w:r>
    </w:p>
    <w:p>
      <w:pPr>
        <w:pStyle w:val="Style12"/>
        <w:shd w:fill="FFFFFF" w:val="clear"/>
        <w:jc w:val="center"/>
        <w:rPr/>
      </w:pPr>
      <w:r>
        <w:rPr/>
        <w:t>КУРС "СДЕЛАТЬ СЕБЯ"</w:t>
      </w:r>
    </w:p>
    <w:p>
      <w:pPr>
        <w:pStyle w:val="Style12"/>
        <w:shd w:fill="FFFFFF" w:val="clear"/>
        <w:jc w:val="center"/>
        <w:rPr>
          <w:u w:val="single"/>
        </w:rPr>
      </w:pPr>
      <w:r>
        <w:rPr>
          <w:u w:val="single"/>
        </w:rPr>
        <w:t>БЛОК 3: СТРАТЕГИЯ ВАШЕЙ СВОБОДЫ</w:t>
      </w:r>
    </w:p>
    <w:p>
      <w:pPr>
        <w:pStyle w:val="Style12"/>
        <w:shd w:fill="FFFFFF" w:val="clear"/>
        <w:jc w:val="center"/>
        <w:rPr/>
      </w:pPr>
      <w:r>
        <w:rPr/>
        <w:t>Из урока 1 ОПРЕДЕЛИТЕСЬ С ЦЕЛЯМИ</w:t>
      </w:r>
    </w:p>
    <w:p>
      <w:pPr>
        <w:pStyle w:val="Style12"/>
        <w:shd w:fill="FFFFFF" w:val="clear"/>
        <w:jc w:val="both"/>
        <w:rPr/>
      </w:pPr>
      <w:r>
        <w:rPr/>
        <w:t>Пока Вы не достигнете существенной определенности с тем, чего Вы на самом деле хотите, а что вынуждены делать под давлением обстоятельств, вряд ли Ваша деятельность станет эффективной и успешной. Вам следует четко определиться относительно своих текущих и долговременных целей и соотносить с ними свою деятельность и образ жизни.</w:t>
      </w:r>
    </w:p>
    <w:p>
      <w:pPr>
        <w:pStyle w:val="Style12"/>
        <w:shd w:fill="FFFFFF" w:val="clear"/>
        <w:jc w:val="both"/>
        <w:rPr/>
      </w:pPr>
      <w:r>
        <w:rPr/>
        <w:t>Как этого достичь?</w:t>
      </w:r>
    </w:p>
    <w:p>
      <w:pPr>
        <w:pStyle w:val="Style12"/>
        <w:shd w:fill="FFFFFF" w:val="clear"/>
        <w:jc w:val="both"/>
        <w:rPr/>
      </w:pPr>
      <w:r>
        <w:rPr/>
        <w:t>Для начала достаточно просто задуматься над этим вопросом именно в такой постановке. Даже если до сих пор Вы это и делали, то скорее в философском, нежели в практическом плане. Теперь давайте перейдем к практике. Начнем своего рода ментальный тренинг.</w:t>
      </w:r>
    </w:p>
    <w:p>
      <w:pPr>
        <w:pStyle w:val="Style12"/>
        <w:shd w:fill="FFFFFF" w:val="clear"/>
        <w:jc w:val="both"/>
        <w:rPr/>
      </w:pPr>
      <w:r>
        <w:rPr/>
        <w:t xml:space="preserve">У Вас есть расплывчатые представления о ваших целях, типа: "хорошо бы попутешествовать", "хорошо бы стать миллионером". Только когда вы записываете ваши мысли, они становятся вполне конкретными и определенными. </w:t>
      </w:r>
    </w:p>
    <w:p>
      <w:pPr>
        <w:pStyle w:val="Style12"/>
        <w:shd w:fill="FFFFFF" w:val="clear"/>
        <w:jc w:val="both"/>
        <w:rPr/>
      </w:pPr>
      <w:r>
        <w:rPr/>
        <w:t>Сядьте к столу, вооружитесь ручкой, или откройте новый текстовый файл - как Вам сподручней. Теперь Вы должны изложить конкретные ответы на определенные вопросы. Тогда мы сможем разобраться, что скрывается под поверхностью тех стремлений, о которых вы твердите себе из года в год.</w:t>
      </w:r>
    </w:p>
    <w:p>
      <w:pPr>
        <w:pStyle w:val="Style12"/>
        <w:shd w:fill="FFFFFF" w:val="clear"/>
        <w:jc w:val="both"/>
        <w:rPr/>
      </w:pPr>
      <w:r>
        <w:rPr/>
        <w:t>Вам понадобится несколько файлов (листов). В заголовке первого жирным шрифтом поместите вопрос:</w:t>
      </w:r>
    </w:p>
    <w:p>
      <w:pPr>
        <w:pStyle w:val="Style12"/>
        <w:shd w:fill="FFFFFF" w:val="clear"/>
        <w:jc w:val="both"/>
        <w:rPr>
          <w:b/>
          <w:b/>
          <w:bCs/>
        </w:rPr>
      </w:pPr>
      <w:r>
        <w:rPr>
          <w:b/>
          <w:bCs/>
        </w:rPr>
        <w:t>Каковы мои жизненные цели?</w:t>
      </w:r>
    </w:p>
    <w:p>
      <w:pPr>
        <w:pStyle w:val="Style12"/>
        <w:shd w:fill="FFFFFF" w:val="clear"/>
        <w:jc w:val="both"/>
        <w:rPr/>
      </w:pPr>
      <w:r>
        <w:rPr/>
        <w:t>Две минуты на ответ.</w:t>
      </w:r>
    </w:p>
    <w:p>
      <w:pPr>
        <w:pStyle w:val="Style12"/>
        <w:shd w:fill="FFFFFF" w:val="clear"/>
        <w:jc w:val="both"/>
        <w:rPr/>
      </w:pPr>
      <w:r>
        <w:rPr/>
        <w:t>Постарайтесь написать как можно больше слов.</w:t>
      </w:r>
    </w:p>
    <w:p>
      <w:pPr>
        <w:pStyle w:val="Style12"/>
        <w:shd w:fill="FFFFFF" w:val="clear"/>
        <w:jc w:val="both"/>
        <w:rPr/>
      </w:pPr>
      <w:r>
        <w:rPr/>
        <w:t>Постарайтесь, чтобы ваш список охватил как можно больше предметов и тем. Не сдерживайте свои фантазии. Не бойтесь включать в этот список самые далекие от вашей обычной жизни цели. Запишите все - и желание съездить на Канары, и, взять напрокат яхту и совершить на ней кругосветное путешествие, и переспать с Мадонной, и купить виллу в Италии, и сбросить десять килограммов.</w:t>
      </w:r>
    </w:p>
    <w:p>
      <w:pPr>
        <w:pStyle w:val="Style12"/>
        <w:shd w:fill="FFFFFF" w:val="clear"/>
        <w:jc w:val="both"/>
        <w:rPr/>
      </w:pPr>
      <w:r>
        <w:rPr/>
        <w:t xml:space="preserve">Мы имеем в виду под "жизненными целями" те крупные задачи, которые Вы ставите перед собой </w:t>
      </w:r>
      <w:r>
        <w:rPr>
          <w:b/>
          <w:bCs/>
        </w:rPr>
        <w:t>в настоящее время</w:t>
      </w:r>
      <w:r>
        <w:rPr/>
        <w:t>.</w:t>
      </w:r>
    </w:p>
    <w:p>
      <w:pPr>
        <w:pStyle w:val="Style12"/>
        <w:shd w:fill="FFFFFF" w:val="clear"/>
        <w:jc w:val="both"/>
        <w:rPr/>
      </w:pPr>
      <w:r>
        <w:rPr/>
        <w:t>Теперь потратьте еще две минуты на проверку, не упустили ли вы что-либо важное. Задумайтесь, не вытекают ли какие скрытые цели из анализа вашего поведения - например, если вы прилежно читаете книги по дороге на работу и обратно, у вас может быть неосознанная цель - продолжить ваше образование, а частое чтение газет может свидетельствовать о вашем желании получать больше информации или развлечений.</w:t>
      </w:r>
    </w:p>
    <w:p>
      <w:pPr>
        <w:pStyle w:val="Style12"/>
        <w:shd w:fill="FFFFFF" w:val="clear"/>
        <w:jc w:val="both"/>
        <w:rPr/>
      </w:pPr>
      <w:r>
        <w:rPr/>
        <w:t xml:space="preserve">Второй файл вы озаглавите </w:t>
      </w:r>
    </w:p>
    <w:p>
      <w:pPr>
        <w:pStyle w:val="Style12"/>
        <w:shd w:fill="FFFFFF" w:val="clear"/>
        <w:jc w:val="both"/>
        <w:rPr>
          <w:b/>
          <w:b/>
          <w:bCs/>
        </w:rPr>
      </w:pPr>
      <w:r>
        <w:rPr>
          <w:b/>
          <w:bCs/>
        </w:rPr>
        <w:t>Как я бы хотел провести ближайшие три года (или пять лет)?</w:t>
      </w:r>
    </w:p>
    <w:p>
      <w:pPr>
        <w:pStyle w:val="Style12"/>
        <w:shd w:fill="FFFFFF" w:val="clear"/>
        <w:jc w:val="both"/>
        <w:rPr/>
      </w:pPr>
      <w:r>
        <w:rPr/>
        <w:t>Две минуты на ответ.</w:t>
      </w:r>
    </w:p>
    <w:p>
      <w:pPr>
        <w:pStyle w:val="Style12"/>
        <w:shd w:fill="FFFFFF" w:val="clear"/>
        <w:jc w:val="both"/>
        <w:rPr/>
      </w:pPr>
      <w:r>
        <w:rPr/>
        <w:t>Две минуты для внесения необходимых дополнений и уточнений.</w:t>
      </w:r>
    </w:p>
    <w:p>
      <w:pPr>
        <w:pStyle w:val="Style12"/>
        <w:shd w:fill="FFFFFF" w:val="clear"/>
        <w:jc w:val="both"/>
        <w:rPr/>
      </w:pPr>
      <w:r>
        <w:rPr/>
        <w:t>Третий файл:</w:t>
      </w:r>
    </w:p>
    <w:p>
      <w:pPr>
        <w:pStyle w:val="Style12"/>
        <w:shd w:fill="FFFFFF" w:val="clear"/>
        <w:jc w:val="both"/>
        <w:rPr>
          <w:b/>
          <w:b/>
          <w:bCs/>
        </w:rPr>
      </w:pPr>
      <w:r>
        <w:rPr>
          <w:b/>
          <w:bCs/>
        </w:rPr>
        <w:t>Если бы мой астролог убедил меня, что ровно через шесть месяцев меня неизбежно убьет свалившийся с крыши кирпич, то как бы я прожил оставшуюся жизнь?</w:t>
      </w:r>
    </w:p>
    <w:p>
      <w:pPr>
        <w:pStyle w:val="Style12"/>
        <w:shd w:fill="FFFFFF" w:val="clear"/>
        <w:jc w:val="both"/>
        <w:rPr/>
      </w:pPr>
      <w:r>
        <w:rPr/>
        <w:t>Две минуты на ответ.</w:t>
      </w:r>
    </w:p>
    <w:p>
      <w:pPr>
        <w:pStyle w:val="Style12"/>
        <w:shd w:fill="FFFFFF" w:val="clear"/>
        <w:jc w:val="both"/>
        <w:rPr/>
      </w:pPr>
      <w:r>
        <w:rPr/>
        <w:t>Две минуты для внесения необходимых дополнений и уточнений.</w:t>
      </w:r>
    </w:p>
    <w:p>
      <w:pPr>
        <w:pStyle w:val="Style12"/>
        <w:shd w:fill="FFFFFF" w:val="clear"/>
        <w:jc w:val="both"/>
        <w:rPr/>
      </w:pPr>
      <w:r>
        <w:rPr/>
        <w:t>Так мало осталось жить, так много хочется успеть. Как сопоставить список N 1 с этой грустной реальностью? Что есть главное.</w:t>
      </w:r>
    </w:p>
    <w:p>
      <w:pPr>
        <w:pStyle w:val="Style12"/>
        <w:shd w:fill="FFFFFF" w:val="clear"/>
        <w:jc w:val="both"/>
        <w:rPr/>
      </w:pPr>
      <w:r>
        <w:rPr/>
        <w:t>Оставив заботы о похоронах и завещаниях в стороне, задумайтесь, чем бы стоило заняться в оставшееся время? Какие вещи для Вас важны, но Вы ими сейчас не занимаетесь, откладываете на вечное "потом"?</w:t>
      </w:r>
    </w:p>
    <w:p>
      <w:pPr>
        <w:pStyle w:val="Style12"/>
        <w:shd w:fill="FFFFFF" w:val="clear"/>
        <w:jc w:val="both"/>
        <w:rPr/>
      </w:pPr>
      <w:r>
        <w:rPr/>
        <w:t>Итак, Вы ответили на эти три вопроса.</w:t>
      </w:r>
    </w:p>
    <w:p>
      <w:pPr>
        <w:pStyle w:val="Style12"/>
        <w:shd w:fill="FFFFFF" w:val="clear"/>
        <w:jc w:val="both"/>
        <w:rPr/>
      </w:pPr>
      <w:r>
        <w:rPr/>
        <w:t>У Вас есть две минуты, чтобы бегло проглядеть списки ваших целей, дополнить и подредактировать их. Затем еще две минуты для внесения необходимых дополнений и уточнений.</w:t>
      </w:r>
    </w:p>
    <w:p>
      <w:pPr>
        <w:pStyle w:val="Style12"/>
        <w:shd w:fill="FFFFFF" w:val="clear"/>
        <w:jc w:val="both"/>
        <w:rPr/>
      </w:pPr>
      <w:r>
        <w:rPr/>
        <w:t>То, что вы записали, определяет ваши приоритеты. Их перечень может вас удивить.</w:t>
      </w:r>
    </w:p>
    <w:p>
      <w:pPr>
        <w:pStyle w:val="Style12"/>
        <w:shd w:fill="FFFFFF" w:val="clear"/>
        <w:jc w:val="both"/>
        <w:rPr/>
      </w:pPr>
      <w:r>
        <w:rPr/>
        <w:t>Вы наверное уже заметили, что у вас есть цели, которые являются важными для вас, даже если вы никогда их не формулировали или не обращали на них серьезное внимание. Запись требует от Вас определенности в выражениях. В результате ваши цели конкретизируются.</w:t>
      </w:r>
    </w:p>
    <w:p>
      <w:pPr>
        <w:pStyle w:val="Style12"/>
        <w:shd w:fill="FFFFFF" w:val="clear"/>
        <w:jc w:val="both"/>
        <w:rPr/>
      </w:pPr>
      <w:r>
        <w:rPr/>
        <w:t>Теперь проведите маленький анализ.</w:t>
      </w:r>
    </w:p>
    <w:p>
      <w:pPr>
        <w:pStyle w:val="Style12"/>
        <w:shd w:fill="FFFFFF" w:val="clear"/>
        <w:jc w:val="both"/>
        <w:rPr/>
      </w:pPr>
      <w:r>
        <w:rPr/>
        <w:t>Являются ли ответы на 2-ой вопрос продолжением ответов на 1-ый вопрос? Верно ли, что ответы на 3-й вопрос служат продолжением предыдущих ответов?</w:t>
      </w:r>
    </w:p>
    <w:p>
      <w:pPr>
        <w:pStyle w:val="Style12"/>
        <w:shd w:fill="FFFFFF" w:val="clear"/>
        <w:jc w:val="both"/>
        <w:rPr/>
      </w:pPr>
      <w:r>
        <w:rPr/>
        <w:t>Чаще всего жизненные цели резко меняются, как только люди осознают, что время их жизни ограничено. Бывает и прямо противоположное. По степени резкости смены приоритетов мы можем определить, насколько Вы удовлетворены своим нынешним положением и внутренним состоянием.</w:t>
      </w:r>
    </w:p>
    <w:p>
      <w:pPr>
        <w:pStyle w:val="Style12"/>
        <w:shd w:fill="FFFFFF" w:val="clear"/>
        <w:jc w:val="both"/>
        <w:rPr/>
      </w:pPr>
      <w:r>
        <w:rPr/>
        <w:t>Если Вы удовлетворены тем, что делаете, вопрос о шести месяцах лишь подтвердит Ваш стиль жизни. Если Вы сделали совершенно новый выбор целей, жизнь нуждается в глубоких переменах. И перемены эти надо начинать вне зависимости от того, действительно ли Ваш астролог предсказал Вам столь быстрый конец.</w:t>
      </w:r>
    </w:p>
    <w:p>
      <w:pPr>
        <w:pStyle w:val="Style12"/>
        <w:shd w:fill="FFFFFF" w:val="clear"/>
        <w:jc w:val="both"/>
        <w:rPr/>
      </w:pPr>
      <w:r>
        <w:rPr/>
        <w:t>Продолжим наш анализ. Список целей у нас уже есть, но где взять время и силы на реализацию всех их? Они конфликтуют за эти ресурс, но их конфликт не является неразрешимым и разрешается построением иерархии, определения приоритетов.</w:t>
      </w:r>
    </w:p>
    <w:p>
      <w:pPr>
        <w:pStyle w:val="Style12"/>
        <w:shd w:fill="FFFFFF" w:val="clear"/>
        <w:jc w:val="both"/>
        <w:rPr/>
      </w:pPr>
      <w:r>
        <w:rPr/>
        <w:t>Вы должны принять решение, какие цели являются для вас самыми важными здесь и сейчас. В части случаев это будет просто - иерархия проясняется, как только вы запишете ваши цели на бумагу. Вскоре Вам становится все яснее, что на самом деле Вы не придаете большое значение вещам, которые казались важными. Это "важность" была наводкой, гипнозом окружающего и эксплуатирующего Вас социума. Теперь Вам легче переступить через эти наведенные стереотипы.</w:t>
      </w:r>
    </w:p>
    <w:p>
      <w:pPr>
        <w:pStyle w:val="Style12"/>
        <w:shd w:fill="FFFFFF" w:val="clear"/>
        <w:jc w:val="both"/>
        <w:rPr/>
      </w:pPr>
      <w:r>
        <w:rPr/>
        <w:t>Желание зарабатывать конфликтует с желанием путешествовать. Если конфликт между этими целями вызывает у вас аффективный диссонанс, как выражался Иван Петрович Павлов "сшибку", то наиболее плодотворным способом использования вашего времени будет разрешение этого конфликта. Почему бы не разрешить задачу за счет лучшего структурирования времени, отпускаемого и на то и на другое?</w:t>
      </w:r>
    </w:p>
    <w:p>
      <w:pPr>
        <w:pStyle w:val="Style12"/>
        <w:shd w:fill="FFFFFF" w:val="clear"/>
        <w:jc w:val="both"/>
        <w:rPr/>
      </w:pPr>
      <w:r>
        <w:rPr/>
        <w:t>Некоторые конфликты гораздо труднее разрешить. Относительно некоторых порядок следования не определяем, они оказываются на одном и том же месте по важности. Ну что же, относительно них придется принимать дополнительные решения по ходу дела - преимущество в реализации должна получать та, для которой более благоприятно сложились внешние условия.</w:t>
      </w:r>
    </w:p>
    <w:p>
      <w:pPr>
        <w:pStyle w:val="Style12"/>
        <w:shd w:fill="FFFFFF" w:val="clear"/>
        <w:jc w:val="both"/>
        <w:rPr/>
      </w:pPr>
      <w:r>
        <w:rPr/>
        <w:t>Итак, закончим наш маленький тренинг. Выберите три самых главных цели из каждого списка. У Вас получился список из девяти пунктов. Выберите из этих девяти три и запишите их в новом файле с заглавием:</w:t>
      </w:r>
    </w:p>
    <w:p>
      <w:pPr>
        <w:pStyle w:val="Style12"/>
        <w:shd w:fill="FFFFFF" w:val="clear"/>
        <w:jc w:val="both"/>
        <w:rPr>
          <w:b/>
          <w:b/>
          <w:bCs/>
        </w:rPr>
      </w:pPr>
      <w:r>
        <w:rPr>
          <w:b/>
          <w:bCs/>
        </w:rPr>
        <w:t>Мои самые важные долгосрочные цели.</w:t>
      </w:r>
    </w:p>
    <w:p>
      <w:pPr>
        <w:pStyle w:val="Style12"/>
        <w:shd w:fill="FFFFFF" w:val="clear"/>
        <w:jc w:val="both"/>
        <w:rPr/>
      </w:pPr>
      <w:r>
        <w:rPr/>
        <w:t>Расположите их в порядке важности для Вас.</w:t>
      </w:r>
    </w:p>
    <w:p>
      <w:pPr>
        <w:pStyle w:val="Style12"/>
        <w:shd w:fill="FFFFFF" w:val="clear"/>
        <w:jc w:val="both"/>
        <w:rPr/>
      </w:pPr>
      <w:r>
        <w:rPr/>
        <w:t>Поставьте дату против этого списка 3-х и 9-ти.</w:t>
      </w:r>
    </w:p>
    <w:p>
      <w:pPr>
        <w:pStyle w:val="Style12"/>
        <w:shd w:fill="FFFFFF" w:val="clear"/>
        <w:jc w:val="both"/>
        <w:rPr/>
      </w:pPr>
      <w:r>
        <w:rPr/>
        <w:t>На следующий день Вы проглядите этот список и попробуете разобраться в чувствах, которые он у Вас вызывает. Вы уверены в нем? Он кажется сомнительным? Вас радует возникшая определенность?</w:t>
      </w:r>
    </w:p>
    <w:p>
      <w:pPr>
        <w:pStyle w:val="Style12"/>
        <w:shd w:fill="FFFFFF" w:val="clear"/>
        <w:jc w:val="both"/>
        <w:rPr/>
      </w:pPr>
      <w:r>
        <w:rPr/>
        <w:t>С интервалом 3-4 недели повторите этот маленький тренинг еще 4-5 раз. Пусть он будет неким мониторингом Ваших представлений и приоритетов.</w:t>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Heading2"/>
        <w:shd w:fill="FFFFFF" w:val="clear"/>
        <w:rPr>
          <w:rFonts w:ascii="Times New Roman" w:hAnsi="Times New Roman" w:cs="Times New Roman"/>
        </w:rPr>
      </w:pPr>
      <w:r>
        <w:rPr/>
        <w:t>БЛОК 3: СТРАТЕГИЯ ВАШЕЙ СВОБОДЫ______Из урока 1: ЦЕЛИ, СВЯЗАННЫЕ С ПЕРВИЧНЫМИ ИНСТИНКТАМИ</w:t>
      </w:r>
    </w:p>
    <w:p>
      <w:pPr>
        <w:pStyle w:val="Style12"/>
        <w:shd w:fill="FFFFFF" w:val="clear"/>
        <w:jc w:val="center"/>
        <w:rPr/>
      </w:pPr>
      <w:r>
        <w:rPr/>
        <w:t>КУРС "СДЕЛАТЬ СЕБЯ"</w:t>
      </w:r>
    </w:p>
    <w:p>
      <w:pPr>
        <w:pStyle w:val="Style12"/>
        <w:shd w:fill="FFFFFF" w:val="clear"/>
        <w:jc w:val="center"/>
        <w:rPr>
          <w:u w:val="single"/>
        </w:rPr>
      </w:pPr>
      <w:r>
        <w:rPr>
          <w:u w:val="single"/>
        </w:rPr>
        <w:t>БЛОК 3: СТРАТЕГИЯ ВАШЕЙ СВОБОДЫ</w:t>
      </w:r>
    </w:p>
    <w:p>
      <w:pPr>
        <w:pStyle w:val="Style12"/>
        <w:shd w:fill="FFFFFF" w:val="clear"/>
        <w:jc w:val="center"/>
        <w:rPr/>
      </w:pPr>
      <w:r>
        <w:rPr/>
        <w:t>Из урока 1: ЦЕЛИ, СВЯЗАННЫЕ С ПЕРВИЧНЫМИ ИНСТИНКТАМИ</w:t>
      </w:r>
    </w:p>
    <w:p>
      <w:pPr>
        <w:pStyle w:val="Style12"/>
        <w:shd w:fill="FFFFFF" w:val="clear"/>
        <w:jc w:val="both"/>
        <w:rPr/>
      </w:pPr>
      <w:r>
        <w:rPr/>
        <w:t>Среди Ваших целей могут быть весьма странные на первый взгляд. Например, Вы хотите стать французским королем. Вы даже не решитесь такую глупость написать на бумаге. Эту потаенную мысль Вы даже самому себе будете подавать как шутку, указывая на принципиальную нереальность этого хотя бы потому, что Франция - республика.</w:t>
      </w:r>
    </w:p>
    <w:p>
      <w:pPr>
        <w:pStyle w:val="Style12"/>
        <w:shd w:fill="FFFFFF" w:val="clear"/>
        <w:jc w:val="both"/>
        <w:rPr/>
      </w:pPr>
      <w:r>
        <w:rPr/>
        <w:t>На самом деле это псевдорациональное обоснование. В той же Франции можно привести пример, когда она была республикой, а престол получил инородец далеко не дворянского происхождения. Полно примеров и в других странах.</w:t>
      </w:r>
    </w:p>
    <w:p>
      <w:pPr>
        <w:pStyle w:val="Style12"/>
        <w:shd w:fill="FFFFFF" w:val="clear"/>
        <w:jc w:val="both"/>
        <w:rPr/>
      </w:pPr>
      <w:r>
        <w:rPr/>
        <w:t>Причина Вашего нежелания сознаться себе в целях такого рода заключается в принципиальной неприемлемости их для общества, в жестком их репрессировании как через посредство личностной агрессии окружающих (насмешки, например), так и путем социальных репрессий - например, помещения Вас в психиатрическую лечебницу на том лишь основании, что такое желание "ненормально", хотя оно является весьма распространенным, а на самом деле явно странной является столь жесткая репрессия этого желания обществом. Зачем же такая напряженность репрессирования, если оно совершенно нереально и недостижимо?</w:t>
      </w:r>
    </w:p>
    <w:p>
      <w:pPr>
        <w:pStyle w:val="Style12"/>
        <w:shd w:fill="FFFFFF" w:val="clear"/>
        <w:jc w:val="both"/>
        <w:rPr/>
      </w:pPr>
      <w:r>
        <w:rPr/>
        <w:t>Здесь мы сталкиваемся с одним из тормозов, которым общество делает нас рабом, репрессируя естественный инстинкт власти. Навязав Вам представление о ненормальности такого стремления, заставив скрывать от самого себя желание власти, первенства, превосходства, общество формирует у Вас стереотип реакции на всякие проявления воли к власти.</w:t>
      </w:r>
    </w:p>
    <w:p>
      <w:pPr>
        <w:pStyle w:val="Style12"/>
        <w:shd w:fill="FFFFFF" w:val="clear"/>
        <w:jc w:val="both"/>
        <w:rPr/>
      </w:pPr>
      <w:r>
        <w:rPr/>
        <w:t>Вы должны осознать и четко проанализировать это. Вы должны логически, рационально прояснить для себя наличие подобного стереотипа и подобных тормозов. Вы должны научиться отслеживать подобные проявления и преодолевать запреты, которые Вам навязывает внутренний, посаженный от общества надсмотрщик. Вы должны анализировать и развеивать те псевдорациональные основания, которые утверждают Вам нереальность, неприличность, невозможность, недопустимость, оскорбительность, возмутительность Вашего желания. Вы должны отметать их, вы должны все время выдавливать из себя надсмотрщика, выдавливать из себя раба.</w:t>
      </w:r>
    </w:p>
    <w:p>
      <w:pPr>
        <w:pStyle w:val="Style12"/>
        <w:shd w:fill="FFFFFF" w:val="clear"/>
        <w:jc w:val="both"/>
        <w:rPr/>
      </w:pPr>
      <w:r>
        <w:rPr/>
        <w:t>Осознание этого очередного тормоза делает Вас более свободным.</w:t>
      </w:r>
    </w:p>
    <w:p>
      <w:pPr>
        <w:pStyle w:val="Style12"/>
        <w:shd w:fill="FFFFFF" w:val="clear"/>
        <w:jc w:val="both"/>
        <w:rPr/>
      </w:pPr>
      <w:r>
        <w:rPr/>
        <w:t>Аналогично обстоит дело и с сексуальными тормозами. Задумайтесь о том, сколько собственных сексуальных мыслей и желаний кажутся Вам странными, неправильными, возмутительными, оскорбительными, несовместимыми с психической нормой и т.п. А если еще Вы обнаружите у себя намеки на нетрадиционную сексуальную ориентацию, так Вы вообще готовы признать себя выродком рода человеческого - все люди как люди, а ты в меньшинство попал…</w:t>
      </w:r>
    </w:p>
    <w:p>
      <w:pPr>
        <w:pStyle w:val="Style12"/>
        <w:shd w:fill="FFFFFF" w:val="clear"/>
        <w:jc w:val="both"/>
        <w:rPr/>
      </w:pPr>
      <w:r>
        <w:rPr/>
        <w:t>На самом деле культура неизбежна репрессивна в отношении сексуального инстинкта, а социальная норма сексуального поведения носит крайне извращенный характер в сравнении с биологической нормой. Репрессируя сексуальность, общество с самого детства формирует из ребенка будущего раба.</w:t>
      </w:r>
    </w:p>
    <w:p>
      <w:pPr>
        <w:pStyle w:val="Style12"/>
        <w:shd w:fill="FFFFFF" w:val="clear"/>
        <w:jc w:val="both"/>
        <w:rPr/>
      </w:pPr>
      <w:r>
        <w:rPr/>
        <w:t>Например, известно, что сексуальность ребенка полиморфна, то есть недифференцирована. Дифференциация возникает в процессе социализации ребенка, ее навязывает именно культура. И культура же накладывает запрет на определенные формы сексуальности.</w:t>
      </w:r>
    </w:p>
    <w:p>
      <w:pPr>
        <w:pStyle w:val="Style12"/>
        <w:shd w:fill="FFFFFF" w:val="clear"/>
        <w:jc w:val="both"/>
        <w:rPr/>
      </w:pPr>
      <w:r>
        <w:rPr/>
        <w:t>Это открытие сделал еще Фрейд, и оно так поразило престарелого приверженца викторианской морали, что он назвал это "полиморфной извращенностью" сексуальности ребенка. Это было абсолютно нелогично с научной точки зрения - ведь если то, что порождает природа, входит в противоречие с тем, что предлагает культура, извращенной естественно признать культуру.</w:t>
      </w:r>
    </w:p>
    <w:p>
      <w:pPr>
        <w:pStyle w:val="Style12"/>
        <w:shd w:fill="FFFFFF" w:val="clear"/>
        <w:jc w:val="both"/>
        <w:rPr/>
      </w:pPr>
      <w:r>
        <w:rPr/>
        <w:t>К этому мнению пришла современная западная психиатрия, в рамках которой полиморфность сексуальности была осознана как природный факт, а любая сексуальная ориентация - как порождение репрессий культуры. Например, культурную обусловленность имеют инцестивные запреты, и в разных культурах под инцестом понимаются совершенно разные вещи. Культурным феноменом является и противопоставление гомосексуальности и гетеросексуальности, как и их дифференциация.</w:t>
      </w:r>
    </w:p>
    <w:p>
      <w:pPr>
        <w:pStyle w:val="Style12"/>
        <w:shd w:fill="FFFFFF" w:val="clear"/>
        <w:jc w:val="both"/>
        <w:rPr/>
      </w:pPr>
      <w:r>
        <w:rPr/>
        <w:t>Последнее обстоятельство, кстати, является причиной целого ряда невротических феноменов. Индивидуальные особенности вне культурных условий в равной мере могут порождать нежесткие предпочтения как гетеросексуальности, так и гомосексуальности. Однако, репрессирование последних в рамках той или иной культуры формирует резко асимметричную картину.</w:t>
      </w:r>
    </w:p>
    <w:p>
      <w:pPr>
        <w:pStyle w:val="Style12"/>
        <w:shd w:fill="FFFFFF" w:val="clear"/>
        <w:jc w:val="both"/>
        <w:rPr/>
      </w:pPr>
      <w:r>
        <w:rPr/>
        <w:t>Для примерно 45% особей с заметным изначальным предпочтением гетеросексуальности относительно легко происходит адаптация к культурным требованиям, они легко отказываются от гомосексуальности, но не испытывают к ней ни отвращения, ни сильных эмоций вообще. Возникает позиция типа "есть и такое - не для меня". Сложнее происходит адаптация для особей с изначальным предпочтением гомосексуальности.</w:t>
      </w:r>
    </w:p>
    <w:p>
      <w:pPr>
        <w:pStyle w:val="Style12"/>
        <w:shd w:fill="FFFFFF" w:val="clear"/>
        <w:jc w:val="both"/>
        <w:rPr/>
      </w:pPr>
      <w:r>
        <w:rPr/>
        <w:t>Примерно 7%-8% из этих 45% приобретают под давлением репрессий жесткую гомосексуальную ориентацию. Компенсацией давления оказывается восприятие гетеросексуальности как извращения, глубокое ее неприятие, отказ для себя от нее.</w:t>
      </w:r>
    </w:p>
    <w:p>
      <w:pPr>
        <w:pStyle w:val="Style12"/>
        <w:shd w:fill="FFFFFF" w:val="clear"/>
        <w:jc w:val="both"/>
        <w:rPr/>
      </w:pPr>
      <w:r>
        <w:rPr/>
        <w:t>Еще порядка 15-20% пытаются принять требования общества, но для этого им приходится выработать фанатичную ненависть к преобладающей в собственной психике гомосексуальности и гомосексуальности вообще. Так возникает невроз так называемой гомофобии.</w:t>
      </w:r>
    </w:p>
    <w:p>
      <w:pPr>
        <w:pStyle w:val="Style12"/>
        <w:shd w:fill="FFFFFF" w:val="clear"/>
        <w:jc w:val="both"/>
        <w:rPr/>
      </w:pPr>
      <w:r>
        <w:rPr/>
        <w:t>Наконец, оставшиеся 15-20% осознают наличие в своей психике как гомосексуальности, так и гетеросексуальности. Принимая репрессию культуры в отношении первой, они вырабатывают стойкое чувство вины за "гомосексуальные грехи юности" или настаивают на своей принадлежности к "бисексуальной" ориентации.</w:t>
      </w:r>
    </w:p>
    <w:p>
      <w:pPr>
        <w:pStyle w:val="Style12"/>
        <w:shd w:fill="FFFFFF" w:val="clear"/>
        <w:jc w:val="both"/>
        <w:rPr/>
      </w:pPr>
      <w:r>
        <w:rPr/>
        <w:t>Примерно 10% особей, у которых в меньшей степени выражены природные предпочтения и изначальная сексуальность близка к полиморфной норме, происходит примерно схожий процесс осознания своей "бисексуальности".</w:t>
      </w:r>
    </w:p>
    <w:p>
      <w:pPr>
        <w:pStyle w:val="Style12"/>
        <w:shd w:fill="FFFFFF" w:val="clear"/>
        <w:jc w:val="both"/>
        <w:rPr/>
      </w:pPr>
      <w:r>
        <w:rPr/>
        <w:t>Интересно, что запрет на гомосексуальность традиционно принимается обществом, большая часть членов которого имеет фактический гомосексуальный опыт. В результате большая часть членов общества живет с чувством вины.</w:t>
      </w:r>
    </w:p>
    <w:p>
      <w:pPr>
        <w:pStyle w:val="Style12"/>
        <w:shd w:fill="FFFFFF" w:val="clear"/>
        <w:jc w:val="both"/>
        <w:rPr/>
      </w:pPr>
      <w:r>
        <w:rPr/>
        <w:t>Именно это всеобщее чувство вины и является главной целью этих запретов. Оно формирует и поддерживает определенный стереотип отработки человеком проявлений его естественных инстинктов. Именно опираясь на чувство вины внутренний надсмотрщик (цензор) и репрессирует эти проявления, осуществляя их сублимацию и инверсию на реализацию полезной обществу (но не непосредственно самому индивиду) деятельности.</w:t>
      </w:r>
    </w:p>
    <w:p>
      <w:pPr>
        <w:pStyle w:val="Style12"/>
        <w:shd w:fill="FFFFFF" w:val="clear"/>
        <w:jc w:val="both"/>
        <w:rPr/>
      </w:pPr>
      <w:r>
        <w:rPr/>
        <w:t>В традиционном обществе, кстати, греховным почиталась всякая сексуальность, в рамках христианской цивилизации даже возникла базовая концепция "первородного греха". На этом репрессивном фундаменте и строится система внутренних ограничений, превращающая человека в раба.</w:t>
      </w:r>
    </w:p>
    <w:p>
      <w:pPr>
        <w:pStyle w:val="Style12"/>
        <w:shd w:fill="FFFFFF" w:val="clear"/>
        <w:jc w:val="both"/>
        <w:rPr/>
      </w:pPr>
      <w:r>
        <w:rPr/>
        <w:t>Интересно, что аристократия в традиционных обществах была в значительной мере эмансипирована от обязательных для нижних слоев сексуальных запретов. Не только дозволительной, но и желательной считалась весьма ранняя половая жизнь для мальчиков, но не для девочек, которым предназначалась подчиненная роль в обществе и семье.</w:t>
      </w:r>
    </w:p>
    <w:p>
      <w:pPr>
        <w:pStyle w:val="Style12"/>
        <w:shd w:fill="FFFFFF" w:val="clear"/>
        <w:jc w:val="both"/>
        <w:rPr/>
      </w:pPr>
      <w:r>
        <w:rPr/>
        <w:t>Привилегией аристократии была и частичная эмансипация от выраженной сексуальной ориентации. Гомосексуальность всегда присутствовала в ее среде, существование официальных или полуофициальных любовников было привилегией государей и не мешало им возглавлять, скажем, католические лиги.</w:t>
      </w:r>
    </w:p>
    <w:p>
      <w:pPr>
        <w:pStyle w:val="Style12"/>
        <w:shd w:fill="FFFFFF" w:val="clear"/>
        <w:jc w:val="both"/>
        <w:rPr/>
      </w:pPr>
      <w:r>
        <w:rPr/>
        <w:t>Эта эмансипация, свобода сексуального поведения, как и свобода проявления воли к власти была основой формирования тех стереотипов поведения, способности принимать и реализовывать решения, которые создавали столь глубокое и столь видимое личное преимущество любого аристократа над простолюдином, что превосходство первого не могло вызвать у последнего даже тени сомнения.</w:t>
      </w:r>
    </w:p>
    <w:p>
      <w:pPr>
        <w:pStyle w:val="Style12"/>
        <w:shd w:fill="FFFFFF" w:val="clear"/>
        <w:jc w:val="both"/>
        <w:rPr/>
      </w:pPr>
      <w:r>
        <w:rPr/>
        <w:t>В католических орденах, типа ордена тамплиеров, существовали весьма жесткие ритуалы посвящения, включавшие обязательное приобретение сексуального опыта с резким упором на гомосексуальность. Целью этих ритуалов было разрушение у лиц, получивших традиционное или полутрадиционное воспитание, рабских стереотипов, формирование готовности к более свободному поведению.</w:t>
      </w:r>
    </w:p>
    <w:p>
      <w:pPr>
        <w:pStyle w:val="Style12"/>
        <w:shd w:fill="FFFFFF" w:val="clear"/>
        <w:jc w:val="both"/>
        <w:rPr/>
      </w:pPr>
      <w:r>
        <w:rPr/>
        <w:t>Попробуйте сейчас проанализировать чувства, которые вызывает у Вас знакомство с изложенным выше материалом. С одной стороны, у Вас не вызывает особого сомнения рациональное содержание сказанного. Более того, все эти факты уже много десятилетий не являются секретом и публикуются в научной и научно-популярной литературе. Но с другой стороны, сказанное воспринимается Вами как нечто парадоксальное. Ваш паникующий надсмотрщик пытается разрешить возникающие аффективный и когнитивный диссонансы, либо выдвигая аргумент о "передергивании" мной этих фактов, их лишь частичного соответствия реальности, либо внушает Вам некие мысли о моей злонамеренности и попытке Вас совратить, чтобы изнасиловать через Интернет.</w:t>
      </w:r>
    </w:p>
    <w:p>
      <w:pPr>
        <w:pStyle w:val="Style12"/>
        <w:shd w:fill="FFFFFF" w:val="clear"/>
        <w:jc w:val="both"/>
        <w:rPr/>
      </w:pPr>
      <w:r>
        <w:rPr/>
        <w:t>На самом деле в данном случае надсмотрщик выполняет свою функцию - не дать разрушиться основанию, на котором держится ваше рабство, механизм манипулирования Вами обществом и его более свободными членами. В конце концов, не могут же все быть свободными, не могут все быть хозяевами! Кто-то должен быть и рабом (это и есть базовая логика традиционного общества).</w:t>
      </w:r>
    </w:p>
    <w:p>
      <w:pPr>
        <w:pStyle w:val="Style12"/>
        <w:shd w:fill="FFFFFF" w:val="clear"/>
        <w:jc w:val="both"/>
        <w:rPr/>
      </w:pPr>
      <w:r>
        <w:rPr/>
        <w:t>Поскольку моей целью является расширение Вашей личной свободы с целью формирования более эффективных механизмов поведения, я оказываюсь здесь в жестком противостоянии с Вашим надсмотрщиком. Мы не ставим себе целью достижение некоей абсолютной свободы, которая потребовала бы устранения надсмотрщика вообще. Наша цель - расширение сферы сознательного "Я" за счет сокращения сферы психики, на которую распространяется власть надсмотрщика, а значит и действующих через его посредство внешних манипуляторов. Наша цель - рационализация этих механизмов регулирования, примирение Вас с реальностью.</w:t>
      </w:r>
    </w:p>
    <w:p>
      <w:pPr>
        <w:pStyle w:val="Heading2"/>
        <w:shd w:fill="FFFFFF" w:val="clear"/>
        <w:rPr>
          <w:rFonts w:ascii="Times New Roman" w:hAnsi="Times New Roman" w:cs="Times New Roman"/>
        </w:rPr>
      </w:pPr>
      <w:r>
        <w:rPr/>
        <w:t>БЛОК 3: СТРАТЕГИЯ ВАШЕЙ СВОБОДЫ______ СТРАТЕГИЯ</w:t>
      </w:r>
    </w:p>
    <w:p>
      <w:pPr>
        <w:pStyle w:val="Style12"/>
        <w:shd w:fill="FFFFFF" w:val="clear"/>
        <w:jc w:val="both"/>
        <w:rPr/>
      </w:pPr>
      <w:r>
        <w:rPr/>
        <w:t>Известен анекдот о том, чем отличается политик от шахматиста. Играя в шахматы, шахматист думает о том, как ему выиграть. Политик же думает, выиграть ему или проиграть.</w:t>
      </w:r>
    </w:p>
    <w:p>
      <w:pPr>
        <w:pStyle w:val="Style12"/>
        <w:shd w:fill="FFFFFF" w:val="clear"/>
        <w:jc w:val="both"/>
        <w:rPr/>
      </w:pPr>
      <w:r>
        <w:rPr/>
        <w:t>Расширение контекста рассмотрения ситуации и выход на некий метауровень позволяют серьезно изменить подход к проблеме. Оно заставляет отказаться от стереотипов, связанных с оперативно-тактическим типом мышления и тем самым переводит его на стратегический уровень.</w:t>
      </w:r>
    </w:p>
    <w:p>
      <w:pPr>
        <w:pStyle w:val="Style12"/>
        <w:shd w:fill="FFFFFF" w:val="clear"/>
        <w:jc w:val="both"/>
        <w:rPr/>
      </w:pPr>
      <w:r>
        <w:rPr/>
        <w:t>Оперативный тип мышления есть одна из форм рабства. Первая его основная черта заключается в том, что Вы реагируете на события. Произошедшее событие вызывает Вашу реакцию и заставляет как-то изменить свое поведение.</w:t>
      </w:r>
    </w:p>
    <w:p>
      <w:pPr>
        <w:pStyle w:val="Style12"/>
        <w:shd w:fill="FFFFFF" w:val="clear"/>
        <w:jc w:val="both"/>
        <w:rPr/>
      </w:pPr>
      <w:r>
        <w:rPr/>
        <w:t>В силу этого свойства Вы оказываетесь абсолютно управляемы через поток событий. Не важно как именно Вы реагируете на конкретное событие. Не важно, насколько определенно можно посчитать вероятность той или иной реакции. Важна только одна характеристика - Вы реагируете на событие. Организовав тот или иной поток событий, можно добиться от Вас вполне предсказуемого поведения.</w:t>
      </w:r>
    </w:p>
    <w:p>
      <w:pPr>
        <w:pStyle w:val="Style12"/>
        <w:shd w:fill="FFFFFF" w:val="clear"/>
        <w:jc w:val="both"/>
        <w:rPr/>
      </w:pPr>
      <w:r>
        <w:rPr/>
        <w:t>В несколько гипертрофированной форме это показано в знаменитом американском фильме "Игра". Фабула фильма основана на представлении, что при достаточно полном и богатом анализе можно с высокой точностью посчитать все варианты реакции человека на то или иное событие. Искусственно конструируя поток событий можно заставить человека делать все, что угодно, управлять его поведением.</w:t>
      </w:r>
    </w:p>
    <w:p>
      <w:pPr>
        <w:pStyle w:val="Style12"/>
        <w:shd w:fill="FFFFFF" w:val="clear"/>
        <w:jc w:val="both"/>
        <w:rPr/>
      </w:pPr>
      <w:r>
        <w:rPr/>
        <w:t>Такое искусственно сконструированное событие называется хепеннингом, а управление через поток событий - хепеннинг-технологией.</w:t>
      </w:r>
    </w:p>
    <w:p>
      <w:pPr>
        <w:pStyle w:val="Style12"/>
        <w:shd w:fill="FFFFFF" w:val="clear"/>
        <w:jc w:val="both"/>
        <w:rPr/>
      </w:pPr>
      <w:r>
        <w:rPr/>
        <w:t>Гипертрофированность фильма заключается в преувеличении степени предсказуемости поведения, а в особенности - в преувеличении степени затрат труда и таланта, которые одни люди готовы потратить на изучение поведения другого. Такая гипертрофия, впрочем, была характерна для целых научных направлений, таких как бихевиоризм и необихевиоризм, которые отвлекались от феноменологии духа как предмета психологии и подменяли его исследованием поведения, подменяя тем самым человека сложным автоматом.</w:t>
      </w:r>
    </w:p>
    <w:p>
      <w:pPr>
        <w:pStyle w:val="Style12"/>
        <w:shd w:fill="FFFFFF" w:val="clear"/>
        <w:jc w:val="both"/>
        <w:rPr/>
      </w:pPr>
      <w:r>
        <w:rPr/>
        <w:t>На самом деле, конечно, такая высокая управляемость человека через хепеннинг-технологии остается не более чем мифом, но в большинстве случаев для реализации большинства реально стоящих целей достаточна и значительно меньшая степень управляемости, которая в наличии присутствует. Человек с оперативно-тактическим типом мышления оказывается в высокой степени управляемым через некий поток событий.</w:t>
      </w:r>
    </w:p>
    <w:p>
      <w:pPr>
        <w:pStyle w:val="Style12"/>
        <w:shd w:fill="FFFFFF" w:val="clear"/>
        <w:jc w:val="both"/>
        <w:rPr/>
      </w:pPr>
      <w:r>
        <w:rPr/>
        <w:t>Особенно эффективным этот метод управления оказывается, когда речь идет о среднестатистическом человеке, то есть о формирование неких массовых реакций. В мире существует целый ряд корпораций, которые сегодня на коммерческой основе занимаются "кризис-менеджментом", то есть формированием кризисов и управлением их течением для достижения посредством этого тех или иных политических, экономических, социальных или иных целей заказчика.</w:t>
      </w:r>
    </w:p>
    <w:p>
      <w:pPr>
        <w:pStyle w:val="Style12"/>
        <w:shd w:fill="FFFFFF" w:val="clear"/>
        <w:jc w:val="both"/>
        <w:rPr/>
      </w:pPr>
      <w:r>
        <w:rPr/>
        <w:t>Таким образом, привычка реагировать на события резко ограничивает Вашу свободу вне зависимости от характера такого реагирования. В силу просто наличия такой привычки Вы являетесь рабом каждого, кто обладает элементами хепеннинг-технологий или технологий кризис-менеджмента.</w:t>
      </w:r>
    </w:p>
    <w:p>
      <w:pPr>
        <w:pStyle w:val="Style12"/>
        <w:shd w:fill="FFFFFF" w:val="clear"/>
        <w:jc w:val="both"/>
        <w:rPr/>
      </w:pPr>
      <w:r>
        <w:rPr/>
        <w:t>Каким образом избавиться от этой проблемы? Каким образом отучиться реагировать на события? Рационализацией.</w:t>
      </w:r>
    </w:p>
    <w:p>
      <w:pPr>
        <w:pStyle w:val="Style12"/>
        <w:shd w:fill="FFFFFF" w:val="clear"/>
        <w:jc w:val="both"/>
        <w:rPr/>
      </w:pPr>
      <w:r>
        <w:rPr/>
        <w:t>Попробуйте проанализировать характер своего реагирования на события, которые шумели в последние годы. Взрывы в Москве, утопленная подлодка и тому подобные катастрофы - какую реакцию они вызывали у Вас?</w:t>
      </w:r>
    </w:p>
    <w:p>
      <w:pPr>
        <w:pStyle w:val="Style12"/>
        <w:shd w:fill="FFFFFF" w:val="clear"/>
        <w:jc w:val="both"/>
        <w:rPr/>
      </w:pPr>
      <w:r>
        <w:rPr/>
        <w:t>Подумайте, касались ли Вас лично эти события. Насколько они могли повлиять на ход Ваших личных дел? Вашего бизнеса? Достижение Ваших стратегических целей?</w:t>
      </w:r>
    </w:p>
    <w:p>
      <w:pPr>
        <w:pStyle w:val="Style12"/>
        <w:shd w:fill="FFFFFF" w:val="clear"/>
        <w:jc w:val="both"/>
        <w:rPr/>
      </w:pPr>
      <w:r>
        <w:rPr/>
        <w:t>Согласитесь, что на любое не столь разрекламированное событие, столь же мало касающееся Ваших дел, Вы бы не обратили внимание. А в данном случае Вы реагировали хотя бы тем, что слушали новости, обращали более пристальное внимание на репортажи именно по этим темам, ждали очередного взрыва в 1999-м, а может даже и обсуждали эту тему.</w:t>
      </w:r>
    </w:p>
    <w:p>
      <w:pPr>
        <w:pStyle w:val="Style12"/>
        <w:shd w:fill="FFFFFF" w:val="clear"/>
        <w:jc w:val="both"/>
        <w:rPr/>
      </w:pPr>
      <w:r>
        <w:rPr/>
        <w:t>За всем этим Вы могли упустить из виду куда более важные для Вашего бизнеса и личного будущего процессы и события в обществе. Вы оказались исключены из участия в этих процессах. Ваше влияние на них оказалось минимальным. Это и было целью манипуляций.</w:t>
      </w:r>
    </w:p>
    <w:p>
      <w:pPr>
        <w:pStyle w:val="Style12"/>
        <w:shd w:fill="FFFFFF" w:val="clear"/>
        <w:jc w:val="both"/>
        <w:rPr/>
      </w:pPr>
      <w:r>
        <w:rPr/>
        <w:t>Попытайтесь проанализировать, как Вы шли за некими цепочками событий в частной жизни, не анализируя степени их значительности для Вас, как Вы обращали на них внимание лишь потому, что они происходили, как Вы оказывались в них вовлеченными и тратили кучу времени и сил на не касающиеся Вас дела.</w:t>
      </w:r>
    </w:p>
    <w:p>
      <w:pPr>
        <w:pStyle w:val="Style12"/>
        <w:shd w:fill="FFFFFF" w:val="clear"/>
        <w:jc w:val="both"/>
        <w:rPr/>
      </w:pPr>
      <w:r>
        <w:rPr/>
        <w:t>Давайте постараемся теперь выработать рациональный стереотип реагирования на события. Он должен заключаться в том, чтобы не реагировать на них вообще. Исключение составляют события, представляющие непосредственную опасность - типа едущего на Вас автомобиля. Тут лучше среагировать и отойти в сторону. Но за пределами вопросов бытовой безопасности такой тип реагирования должен быть исключен.</w:t>
      </w:r>
    </w:p>
    <w:p>
      <w:pPr>
        <w:pStyle w:val="Style12"/>
        <w:shd w:fill="FFFFFF" w:val="clear"/>
        <w:jc w:val="both"/>
        <w:rPr/>
      </w:pPr>
      <w:r>
        <w:rPr/>
        <w:t>Прежде всего отучите себя от привычки немедленно реагировать на события. Реакция на любое события должна быть отложена во времени. если событие наступило, подавите у себя первый импульс среагировать на него. Отложите реагирование на день-два. Если по прошествии этого времени реагирование на это событие еще имеет смысл, тогда можно немного поразмышлять на тему, стоит ли на него отреагировать - и как это сделать.</w:t>
      </w:r>
    </w:p>
    <w:p>
      <w:pPr>
        <w:pStyle w:val="Style12"/>
        <w:shd w:fill="FFFFFF" w:val="clear"/>
        <w:jc w:val="both"/>
        <w:rPr/>
      </w:pPr>
      <w:r>
        <w:rPr/>
        <w:t>Вы ни в коем случае не должны реагировать на событие стереотипно, то есть так, как делали это уже один раз или так, как от Вас этого может кто-либо ожидать. Постарайтесь найти неожиданный вариант реагирования. Если не найдете - не предпринимайте ничего вообще.</w:t>
      </w:r>
    </w:p>
    <w:p>
      <w:pPr>
        <w:pStyle w:val="Style12"/>
        <w:shd w:fill="FFFFFF" w:val="clear"/>
        <w:jc w:val="both"/>
        <w:rPr/>
      </w:pPr>
      <w:r>
        <w:rPr/>
        <w:t>Такой тип реакции на события исключит возможность манипулировать Вами через поток событий. Поначалу реагировать таким образом будет довольно тяжело и крайне непривычно. Ломка, которая будет с Вами происходить в этом процессе, покажет Вам ту степень рабства, в который Вы ныне находитесь. Но постепенно такой тип реагирования войдет в привычку.</w:t>
      </w:r>
    </w:p>
    <w:p>
      <w:pPr>
        <w:pStyle w:val="Style12"/>
        <w:shd w:fill="FFFFFF" w:val="clear"/>
        <w:jc w:val="both"/>
        <w:rPr/>
      </w:pPr>
      <w:r>
        <w:rPr/>
        <w:t>Второй составляющей оперативно-тактического типа мышления является стремление к максимизации контроля за процессом и за делом, которым ты занимаешься. Грубо говоря, единственной гарантией успеха в бизнесе кажется наличие контрольного пакета, первенства в решении вопросов, полной информированности, полного оперативного контроля за происходящим.</w:t>
      </w:r>
    </w:p>
    <w:p>
      <w:pPr>
        <w:pStyle w:val="Style12"/>
        <w:shd w:fill="FFFFFF" w:val="clear"/>
        <w:jc w:val="both"/>
        <w:rPr/>
      </w:pPr>
      <w:r>
        <w:rPr/>
        <w:t>Все это несомненно достижимо. Чем выше степень контроля за бизнесом, тем Выше отдача от него. Но как показывает опыт, затраты на такой контроль часто оказываются излишними. Анализ по критерию затраты/отдача заставляет совершенно по-другому относиться к делу. Рациональный подход заключается не в максимизации, а в оптимизации.</w:t>
      </w:r>
    </w:p>
    <w:p>
      <w:pPr>
        <w:pStyle w:val="Style12"/>
        <w:shd w:fill="FFFFFF" w:val="clear"/>
        <w:jc w:val="both"/>
        <w:rPr/>
      </w:pPr>
      <w:r>
        <w:rPr/>
        <w:t>Известно, что 80 процентов стоимости торговых сделок обеспечивает 20 процентов всех клиентов. 80 процентов производства обеспечивает 20 процентов предприятий. 80 процентов времени, пропущенного по болезни, приходится на 20 процентов работающих. 80 процентов досье, находящегося в употреблении, приходится на 20 процентов папок досье. 80 процентов грязи скапливается на 20 процентов площади пола, по которой больше всего ходят. 80 процентов стирки приходится на 20 процентов предметов одежды. 80 процентов лучшего телевизионного времени приходится на 20 процентов программ, наиболее любимых телезрителями. 80 процентов времени читатели газет тратят на чтение 20 процентов материалов, опубликованных в газете. 80 процентов телефонных звонков делают 20 процентов телефонных абонентов. 80 процентов еды поглощается в 20 процентах наиболее популярных ресторанов.</w:t>
      </w:r>
    </w:p>
    <w:p>
      <w:pPr>
        <w:pStyle w:val="Style12"/>
        <w:shd w:fill="FFFFFF" w:val="clear"/>
        <w:jc w:val="both"/>
        <w:rPr/>
      </w:pPr>
      <w:r>
        <w:rPr/>
        <w:t>80% прибыли Вашего дела приносят 20% трудозатрат. Стоит ли принимать на себя остальные? Не проще ли переложить их на кого-то другого, и сопутствующую им прибыль тоже уступить? Только это повысит эффективность Вашей деятельности в 4 раза..</w:t>
      </w:r>
    </w:p>
    <w:p>
      <w:pPr>
        <w:pStyle w:val="Style12"/>
        <w:shd w:fill="FFFFFF" w:val="clear"/>
        <w:jc w:val="both"/>
        <w:rPr/>
      </w:pPr>
      <w:r>
        <w:rPr/>
        <w:t>На самом деле опыт показывает, что оптимум по критерию затраты/отдача лежит в области гораздо меньшего контроля и вовлеченности. Опыт работы в сфере финансов убедил меня, что оптимум этот вообще лежит не в сфере самих операций, а в сфере консалтинга.</w:t>
      </w:r>
    </w:p>
    <w:p>
      <w:pPr>
        <w:pStyle w:val="Style12"/>
        <w:shd w:fill="FFFFFF" w:val="clear"/>
        <w:jc w:val="both"/>
        <w:rPr/>
      </w:pPr>
      <w:r>
        <w:rPr/>
        <w:t>Очень часто сформировав некий бизнес, я заранее отказывался от контроля над ним и подбирал ему другого хозяина, оставляя за собой лишь функции консультанта. Таким образом я утрачивал до 95% прибыли и до 99,95% головной боли. Эффективность бизнеса для меня вырастала в 100 раз, но с точки зрения моего партнера такое поведение казалось совершенно необъяснимым, некоторые даже ждали подвоха несмотря на то, что им все объяснялось весьма и весьма подробно.</w:t>
      </w:r>
    </w:p>
    <w:p>
      <w:pPr>
        <w:pStyle w:val="Style12"/>
        <w:shd w:fill="FFFFFF" w:val="clear"/>
        <w:jc w:val="both"/>
        <w:rPr/>
      </w:pPr>
      <w:r>
        <w:rPr/>
        <w:t>Со временем, осознав разницу в своем и моем образе жизни, партнер начинал смутно понимать разумность моего нелогичного с его точки зрения решения. Но это случалось не всегда - я не всегда был заинтересован в том, чтобы объяснять все партнеру до конца. Хороший менеджер полезен…</w:t>
      </w:r>
    </w:p>
    <w:p>
      <w:pPr>
        <w:pStyle w:val="Style12"/>
        <w:shd w:fill="FFFFFF" w:val="clear"/>
        <w:jc w:val="both"/>
        <w:rPr/>
      </w:pPr>
      <w:r>
        <w:rPr/>
        <w:t>Другая сторона поиска оптимума лежит в сфере специализации. Совершенно нерационально делать то, что может сделать кто-то еще, даже если его квалификация здесь меньше, ему понадобится больше усилий, чем Вам и он не обойдется без Вашей помощи.</w:t>
      </w:r>
    </w:p>
    <w:p>
      <w:pPr>
        <w:pStyle w:val="Style12"/>
        <w:shd w:fill="FFFFFF" w:val="clear"/>
        <w:jc w:val="both"/>
        <w:rPr/>
      </w:pPr>
      <w:r>
        <w:rPr/>
        <w:t>Например, у меня есть адвокат, на которого я вешаю ведение гражданских дел. Я лучше его разбираюсь в законах (в отличие от меня, ему не пришлось их писать, работая в верховном Совете или Думе), я лучше его умею строить линию защиты, я лучше его пониманию интригу, которая совершается за кулисами тяжбы и т.п. Но мне гораздо проще разъяснить ему возникающие нюансы и послать бегать по инстанциям и трепаться в суде, чем делать все это самому. С использованием услуг этого адвоката дело может быть решено не столь блестяще, как самолично, но цель бывает достигнута приемлемым образом, а трудозатраты с моей стороны оказываются минимальны.</w:t>
      </w:r>
    </w:p>
    <w:p>
      <w:pPr>
        <w:pStyle w:val="Style12"/>
        <w:shd w:fill="FFFFFF" w:val="clear"/>
        <w:jc w:val="both"/>
        <w:rPr/>
      </w:pPr>
      <w:r>
        <w:rPr/>
        <w:t>В юности я занимался таким бизнесом, как изготовление АСУ для предприятий. Я старался оставить за собой исключительно функции общения с заказчиком и постановки задачи. Если я знал, что кто-либо может написать что-либо помимо меня, я всегда находил того, кто это напишет. Если у него возникали затруднения с разработкой алгоритмов, я мог помочь, проконсультировать, продвинуть, уточнить. Он тратил на это впятеро больше усилий, чем потратил бы я - но зато затраты с моей стороны оказывались минимальными.</w:t>
      </w:r>
    </w:p>
    <w:p>
      <w:pPr>
        <w:pStyle w:val="Style12"/>
        <w:shd w:fill="FFFFFF" w:val="clear"/>
        <w:jc w:val="both"/>
        <w:rPr/>
      </w:pPr>
      <w:r>
        <w:rPr/>
        <w:t>В мемуарах некоего речеписца-шестидесятника из аппарата ЦК КПСС (конкретизирую - Федора Бурлацкого) был приведен эпизод, когда сей речеписец принес на просмотр Брежневу только что сочиненный доклад генсека и попросил дать установки по тем или иным местам. В ответ Брежнев отмахнулся:</w:t>
      </w:r>
    </w:p>
    <w:p>
      <w:pPr>
        <w:pStyle w:val="Style12"/>
        <w:shd w:fill="FFFFFF" w:val="clear"/>
        <w:jc w:val="both"/>
        <w:rPr/>
      </w:pPr>
      <w:r>
        <w:rPr/>
        <w:t>- С этим обратитесь к другим секретарям. Мое дело - психология…</w:t>
      </w:r>
    </w:p>
    <w:p>
      <w:pPr>
        <w:pStyle w:val="Style12"/>
        <w:shd w:fill="FFFFFF" w:val="clear"/>
        <w:jc w:val="both"/>
        <w:rPr/>
      </w:pPr>
      <w:r>
        <w:rPr/>
        <w:t>Есть и еще один эпизод. Проезжая мимо Ленинградского Университета по набережной, первый секретарь ленинградского обкома Ф.Р.Козлов указал Брежневу на сие учреждение со словами:</w:t>
      </w:r>
    </w:p>
    <w:p>
      <w:pPr>
        <w:pStyle w:val="Style12"/>
        <w:shd w:fill="FFFFFF" w:val="clear"/>
        <w:jc w:val="both"/>
        <w:rPr/>
      </w:pPr>
      <w:r>
        <w:rPr/>
        <w:t>- Вот университет… надо б помочь…</w:t>
      </w:r>
    </w:p>
    <w:p>
      <w:pPr>
        <w:pStyle w:val="Style12"/>
        <w:shd w:fill="FFFFFF" w:val="clear"/>
        <w:jc w:val="both"/>
        <w:rPr/>
      </w:pPr>
      <w:r>
        <w:rPr/>
        <w:t>- Не надо… - задумчиво протянул Брежнев.</w:t>
      </w:r>
    </w:p>
    <w:p>
      <w:pPr>
        <w:pStyle w:val="Style12"/>
        <w:shd w:fill="FFFFFF" w:val="clear"/>
        <w:jc w:val="both"/>
        <w:rPr/>
      </w:pPr>
      <w:r>
        <w:rPr/>
        <w:t>Подобные эпизоды служили обоснованием для многочисленных обвинений генсека в нежелании заниматься делами, в отходе от управления, маразме и тому подобных вещах. Интересно, что авторы подобных обвинений совершенно не желали сообразовываться с реальностью, которая заключалась в том, что никогда до и после Брежнева в России не было такого высокого уровня жизни, как при нем, такого низкого уровня преступности, и одновременно так мало полицейского произвола, такого высокого уровня образования населения, такого высокого уровня запросов, такой внутренней свободы, уверенности в будущем.</w:t>
      </w:r>
    </w:p>
    <w:p>
      <w:pPr>
        <w:pStyle w:val="Style12"/>
        <w:shd w:fill="FFFFFF" w:val="clear"/>
        <w:jc w:val="both"/>
        <w:rPr/>
      </w:pPr>
      <w:r>
        <w:rPr/>
        <w:t>Для всякого, кто готов оценивать деятельность руководителя по результатом, а не предрассудкам, станет ясно, насколько эффективна была его политика, насколько хорошо он знал, с какой страной он имеет дело. Степень эффективности управления при Брежневе была такова, что впервые, пожалуй, в истории, государству было предъявлено населением требование, чтобы это управление было оптимальным!</w:t>
      </w:r>
    </w:p>
    <w:p>
      <w:pPr>
        <w:pStyle w:val="Style12"/>
        <w:shd w:fill="FFFFFF" w:val="clear"/>
        <w:jc w:val="both"/>
        <w:rPr/>
      </w:pPr>
      <w:r>
        <w:rPr/>
        <w:t>Брежнев в высшей степени владел искусством стратегии. Он никогда не занимался тем, чем могут заниматься другие. Он занимался лишь подбором людей, которые могут именно этим делом заниматься наиболее самостоятельно.</w:t>
      </w:r>
    </w:p>
    <w:p>
      <w:pPr>
        <w:pStyle w:val="Style12"/>
        <w:shd w:fill="FFFFFF" w:val="clear"/>
        <w:jc w:val="both"/>
        <w:rPr/>
      </w:pPr>
      <w:r>
        <w:rPr/>
        <w:t>Брежнев не реагировал ни на какие события. Он создавал поток событий сам. Он никогда не давал вовлечь себя в личное противостояние. Даже если он приходил к выводу о необходимости удалить человека от должности, он всегда ссылался при этом а коллективное мнение, которому по слабости своей не смог противостоять, предлагал отступного в виде должностей, привилегий, академического звания и т.п., и всегда подчеркивал свое понимание прошлых заслуг отставляемого.</w:t>
      </w:r>
    </w:p>
    <w:p>
      <w:pPr>
        <w:pStyle w:val="Style12"/>
        <w:shd w:fill="FFFFFF" w:val="clear"/>
        <w:jc w:val="both"/>
        <w:rPr/>
      </w:pPr>
      <w:r>
        <w:rPr/>
        <w:t>Интересно, что близкий стиль поведения был присущ и другому политическому лидеру, результаты деятельности которого для страны были прямо противоположны Брежневским - Борис Ельцин. Ельцин также вполне эффективно решал те задачи, которые ставил перед собой. Как и Брежнев, он принципиально не реагировал на поток внешних событий. Как и Брежнев, он стремился сам создавать свой поток событий, управляя ситуацией через этот поток. Как и Брежнев он умел отмахиваться от всех дел, которые не касались его и решаемых им задач.</w:t>
      </w:r>
    </w:p>
    <w:p>
      <w:pPr>
        <w:pStyle w:val="Style12"/>
        <w:shd w:fill="FFFFFF" w:val="clear"/>
        <w:jc w:val="both"/>
        <w:rPr/>
      </w:pPr>
      <w:r>
        <w:rPr/>
        <w:t>Таким образом, Ельцин также был крайне компетентным лидером в смысле осуществления и удержания власти. Отсутствие стратегического мышления, понимания сути современного общества, видения перспективы, абсолютная безнравственность и недостаточная кадровая компетентность повлекли неверный выбор стратегии и сделали его правление трагедией для страны в целом, но личностная эффективность Ельцина как лидера вряд ли может вызывать сомнение.</w:t>
      </w:r>
    </w:p>
    <w:p>
      <w:pPr>
        <w:pStyle w:val="Style12"/>
        <w:shd w:fill="FFFFFF" w:val="clear"/>
        <w:jc w:val="both"/>
        <w:rPr/>
      </w:pPr>
      <w:r>
        <w:rPr/>
        <w:t>Я достаточно подробно останавливаюсь здесь на личностных характеристиках этих политиков, чтобы подчеркнуть глубокую важность стратегического типа мышления для повышения личностной эффективности.</w:t>
      </w:r>
    </w:p>
    <w:p>
      <w:pPr>
        <w:pStyle w:val="Style12"/>
        <w:shd w:fill="FFFFFF" w:val="clear"/>
        <w:jc w:val="both"/>
        <w:rPr/>
      </w:pPr>
      <w:r>
        <w:rPr/>
        <w:t>Итак, еще одно упражнение.</w:t>
      </w:r>
    </w:p>
    <w:p>
      <w:pPr>
        <w:pStyle w:val="Style12"/>
        <w:shd w:fill="FFFFFF" w:val="clear"/>
        <w:jc w:val="both"/>
        <w:rPr/>
      </w:pPr>
      <w:r>
        <w:rPr/>
        <w:t>Постарайтесь проанализировать разные пласты своей деятельности по критерию затраты/эффективность. Какие из них приносят наибольшую прибыль (необязательно в денежном выражении). Какие из них приносят наибольший профит на единицу затрат?</w:t>
      </w:r>
    </w:p>
    <w:p>
      <w:pPr>
        <w:pStyle w:val="Style12"/>
        <w:shd w:fill="FFFFFF" w:val="clear"/>
        <w:jc w:val="both"/>
        <w:rPr/>
      </w:pPr>
      <w:r>
        <w:rPr/>
        <w:t>В дальнейшем Вы снова можете возвращаться к этому упражнению достаточно часто, пока это не войдет в привычку</w:t>
      </w:r>
    </w:p>
    <w:p>
      <w:pPr>
        <w:pStyle w:val="Heading2"/>
        <w:shd w:fill="FFFFFF" w:val="clear"/>
        <w:rPr>
          <w:rFonts w:ascii="Times New Roman" w:hAnsi="Times New Roman" w:cs="Times New Roman"/>
        </w:rPr>
      </w:pPr>
      <w:r>
        <w:rPr/>
        <w:t>СОЦИОЛОГИЧЕСКОЕ ДОПОЛНЕНИЕ: ОБРАЗОВАНИЕ И ЖИЗНЕННЫЙ УСПЕХ</w:t>
      </w:r>
    </w:p>
    <w:p>
      <w:pPr>
        <w:pStyle w:val="Style12"/>
        <w:shd w:fill="FFFFFF" w:val="clear"/>
        <w:jc w:val="both"/>
        <w:rPr/>
      </w:pPr>
      <w:r>
        <w:rPr/>
        <w:t>Личный успех в современном обществе определяется уникальными знаниями, специфической квалификацией, которой владеет человек. Как это ни покажется парадоксальным провинциальному сознанию, эти знания - главный капитал человека, который позволяет ему войти в состав глобальной мировой элиты, которая формируется ныне вовсе не по принципу владения некой собственностью.</w:t>
      </w:r>
    </w:p>
    <w:p>
      <w:pPr>
        <w:pStyle w:val="Style12"/>
        <w:shd w:fill="FFFFFF" w:val="clear"/>
        <w:jc w:val="both"/>
        <w:rPr/>
      </w:pPr>
      <w:r>
        <w:rPr/>
        <w:t>Мир меняется. С 1968 по 1977 год в Соединенных Штатах реальный доход рабочих (с учетом инфляции) вырос на 20 процентов, и это увеличение не зависело от уровня их образованности. Люди с незаконченным средним образованием повысили свой доход на 20 процентов, выпускники колледжей - на 21 процент.</w:t>
      </w:r>
    </w:p>
    <w:p>
      <w:pPr>
        <w:pStyle w:val="Style12"/>
        <w:shd w:fill="FFFFFF" w:val="clear"/>
        <w:jc w:val="both"/>
        <w:rPr/>
      </w:pPr>
      <w:r>
        <w:rPr>
          <w:b/>
          <w:bCs/>
        </w:rPr>
        <w:t>Но (!)</w:t>
      </w:r>
      <w:r>
        <w:rPr/>
        <w:t xml:space="preserve"> за последующие десять лет разница в уровне образования стала решающим фактором. С 1978 по 1987 год доходы в целом выросли на 17 процентов, однако заработная плата работников со средним образованием фактически упала на 4 процента, а доход выпускников колледжей повысился на 48 процентов. Число рабочих мест, не требующих высокой квалификации, резко сокращается, и тенденция эта сохранится в будущем . Как раз в эти годы США и стали мировой сверхдержавой, специализирующейся на производстве наиболее высокотехнологичных благ.</w:t>
      </w:r>
    </w:p>
    <w:p>
      <w:pPr>
        <w:pStyle w:val="Style12"/>
        <w:shd w:fill="FFFFFF" w:val="clear"/>
        <w:jc w:val="both"/>
        <w:rPr/>
      </w:pPr>
      <w:r>
        <w:rPr/>
        <w:t>По данным М.Линда, с 1979 по 1985 год доходы выпускников колледжей выросли на 8 процентов, а людей со школьным образованием упали на 20 процентов. Глобализация экономики с уже 1972 по 1985 способствовала повышению суммарных доходов высокообразованных работников на 33 млрд. долл. и снижению доходов средних рабочих на 46 млрд.долл.</w:t>
      </w:r>
    </w:p>
    <w:p>
      <w:pPr>
        <w:pStyle w:val="Style12"/>
        <w:shd w:fill="FFFFFF" w:val="clear"/>
        <w:jc w:val="both"/>
        <w:rPr/>
      </w:pPr>
      <w:r>
        <w:rPr/>
        <w:t>В 80-е годы реальная заработная плата для имеющих высшее образование мужчин увеличилась на 13 процентов, а для имеющих незаконченное высшее образование снизилась на 8 процентов. Для мужчин со средним образованием почасовая ставка сократилась на 13 процентов, а те, кто не окончил даже среднюю школу, потеряли 18 процентов заработка.</w:t>
      </w:r>
    </w:p>
    <w:p>
      <w:pPr>
        <w:pStyle w:val="Style12"/>
        <w:shd w:fill="FFFFFF" w:val="clear"/>
        <w:jc w:val="both"/>
        <w:rPr/>
      </w:pPr>
      <w:r>
        <w:rPr/>
        <w:t>В 1979 году недавние выпускники высших учебных заведений получали на 23 процента больше, чем окончившие среднюю школу, а в 1989 году эта разница выросла до 43 процентов. Для лиц мужского пола более старшего возраста она также увеличилась - с 42 процентов в 1979 году до 65 процентов в 1989 году. Для женщин эта разница оказалась еще существеннее: среди более молодых она увеличилась с 32 до 54 процентов, а среди женщин постарше - с 36 до 70 процентов.</w:t>
      </w:r>
    </w:p>
    <w:p>
      <w:pPr>
        <w:pStyle w:val="Style12"/>
        <w:shd w:fill="FFFFFF" w:val="clear"/>
        <w:jc w:val="both"/>
        <w:rPr/>
      </w:pPr>
      <w:r>
        <w:rPr/>
        <w:t>На протяжении 1973-1997 годов заработная плата американцев, не получивших высшего образования, стабильно снижалась (с 12,5 до 10,9 долл. в час в ценах 1997 года). Растущую бедность низкоквалифицированных работников в США вызывает несоответствие между все более высокими требованиями, предъявляемыми работодателями к персоналу, и уровнем квалификации, с которым молодежь выходит на рынок труда.</w:t>
      </w:r>
    </w:p>
    <w:p>
      <w:pPr>
        <w:pStyle w:val="Style12"/>
        <w:shd w:fill="FFFFFF" w:val="clear"/>
        <w:jc w:val="both"/>
        <w:rPr/>
      </w:pPr>
      <w:r>
        <w:rPr/>
        <w:t xml:space="preserve">К концу 1997 года заработная плата среднего промышленного рабочего (13,62 долл. в час) превысила доходы служащих без специализированного образования в банковском бизнесе, страховании и сфере риэлтерских операций (13,46 долл. в час). Зато </w:t>
      </w:r>
      <w:r>
        <w:rPr>
          <w:b/>
          <w:bCs/>
        </w:rPr>
        <w:t>носители уникальных знаний и опыта в любой сфере общественного производства стали получать доходы, несоизмеримые со средней оплатой персонала в той или иной отрасли.</w:t>
      </w:r>
    </w:p>
    <w:p>
      <w:pPr>
        <w:pStyle w:val="Style12"/>
        <w:shd w:fill="FFFFFF" w:val="clear"/>
        <w:jc w:val="both"/>
        <w:rPr/>
      </w:pPr>
      <w:r>
        <w:rPr/>
        <w:t>Анализируя эти факты великий русский социолог В.Иноземцев показал, что сегодня роль информационных работников в структуре общественного производства стала обеспечивать дополнительные доходы фактически вне зависимости от уровня спроса на высоко квалифицированные кадры, получившие широкие возможности альтернативной занятости. В новых условиях некоторые весьма успешные компании начинались с инвестиций всего в несколько долларов ; именно к этому периоду относится возникновение большинства столь известных сегодня компьютерных корпораций.</w:t>
      </w:r>
    </w:p>
    <w:p>
      <w:pPr>
        <w:pStyle w:val="Style12"/>
        <w:shd w:fill="FFFFFF" w:val="clear"/>
        <w:jc w:val="both"/>
        <w:rPr/>
      </w:pPr>
      <w:r>
        <w:rPr/>
        <w:t>Потребности в рабочей силе стали выражаться не столько в количественных, сколько в качественных показателях. Если в 1967 году в штате Дженерал моторе состояло 870 тыс. человек, то самая высокооцениваемая корпорация сегодняшнего дня, Майкрософт , имеет персонал, не превышающий 20 тыс. человек; рыночная же оценка ее такова, что удельная стоимость компании в расчете на одного занятого (включая вспомогательный персонал) составляет около 15 млн. долл.</w:t>
      </w:r>
    </w:p>
    <w:p>
      <w:pPr>
        <w:pStyle w:val="Style12"/>
        <w:shd w:fill="FFFFFF" w:val="clear"/>
        <w:jc w:val="center"/>
        <w:rPr>
          <w:b/>
          <w:b/>
          <w:bCs/>
        </w:rPr>
      </w:pPr>
      <w:r>
        <w:rPr>
          <w:b/>
          <w:bCs/>
        </w:rPr>
        <w:t>Инвестировать в свое образование выгодно</w:t>
      </w:r>
    </w:p>
    <w:p>
      <w:pPr>
        <w:pStyle w:val="Style12"/>
        <w:shd w:fill="FFFFFF" w:val="clear"/>
        <w:jc w:val="both"/>
        <w:rPr/>
      </w:pPr>
      <w:r>
        <w:rPr/>
        <w:t>В 50-е и 60-е годы в США обучение в колледже, затраты на которое в этот период редко превышали 20 тыс. долл., давало возможность дополнительно заработать 200 тыс. долл. в течение тридцати лет после окончания учебного заведения. Уже тогда не было другой формы вложения капитала, способной окупить себя в десятикратном размере, принося в среднем 30 процентов годового дохода на протяжении тридцати лет. Поэтому если в 1940 году в США менее 15 процентов выпускников школ в возрасте от 18 до 21 года поступали в колледжи и другие высшие учебные заведения, то к середине 70-х этот показатель вырос почти до 50 процентов.</w:t>
      </w:r>
    </w:p>
    <w:p>
      <w:pPr>
        <w:pStyle w:val="Style12"/>
        <w:shd w:fill="FFFFFF" w:val="clear"/>
        <w:jc w:val="both"/>
        <w:rPr/>
      </w:pPr>
      <w:r>
        <w:rPr/>
        <w:t>В 70-е и 80-е годы ситуация изменилась весьма кардинальным образом. Затраты на получение образования, необходимого для работы в высокотехнологичном производстве, сегодня в пять раз превосходят все прочие расходы американца, японца или европейца - на питание, жилье, одежду и так далее, - осуществляемые до достижения будущим работником совершеннолетия.</w:t>
      </w:r>
    </w:p>
    <w:p>
      <w:pPr>
        <w:pStyle w:val="Style12"/>
        <w:shd w:fill="FFFFFF" w:val="clear"/>
        <w:jc w:val="both"/>
        <w:rPr/>
      </w:pPr>
      <w:r>
        <w:rPr/>
        <w:t>Эти затраты, составляющие не менее 100 тыс. долл., превосходят даже среднюю стоимость производственных мощностей, на которых будущему специалисту предстоит трудиться (Для США 80 тыс. долл., для Европы и Японии 65 тыс долл.).</w:t>
      </w:r>
    </w:p>
    <w:p>
      <w:pPr>
        <w:pStyle w:val="Style12"/>
        <w:shd w:fill="FFFFFF" w:val="clear"/>
        <w:jc w:val="both"/>
        <w:rPr/>
      </w:pPr>
      <w:r>
        <w:rPr/>
        <w:t>Почему же целесообразно тратить такие деньги? Потому же, почему целесообразны любые инвестиции: они окупаются.</w:t>
      </w:r>
    </w:p>
    <w:p>
      <w:pPr>
        <w:pStyle w:val="Style12"/>
        <w:shd w:fill="FFFFFF" w:val="clear"/>
        <w:jc w:val="both"/>
        <w:rPr/>
      </w:pPr>
      <w:r>
        <w:rPr/>
        <w:t>В 1992 году в США работник с дипломом колледжа мог заработать на протяжении всей своей карьеры на $600000 больше, чем специалист, получивший лишь среднее образование. Обладатель докторской степени зарабатывал на $1600000 больше выпускника колледжа и на $2200000 больше обладателя среднего образования. Инвестиции в получение образования этого уровня, составляющие порядка $110000, окупаются в течение 30 лет уже в 20 раз, и норма рентабельности продолжает возрастать с небывалой скоростью.</w:t>
      </w:r>
    </w:p>
    <w:p>
      <w:pPr>
        <w:pStyle w:val="Style12"/>
        <w:shd w:fill="FFFFFF" w:val="clear"/>
        <w:jc w:val="both"/>
        <w:rPr/>
      </w:pPr>
      <w:r>
        <w:rPr/>
        <w:t>В России сейчас еще более яркая ситуация. Оплата годичного курса ординарного высшего образования составляет примерно $400, в то время как полученная в нашем Университете специальность позволяет зарабатывать $300-$600 в месяц уже в начале карьеры.</w:t>
      </w:r>
    </w:p>
    <w:p>
      <w:pPr>
        <w:pStyle w:val="Style12"/>
        <w:shd w:fill="FFFFFF" w:val="clear"/>
        <w:jc w:val="center"/>
        <w:rPr>
          <w:b/>
          <w:b/>
          <w:bCs/>
        </w:rPr>
      </w:pPr>
      <w:r>
        <w:rPr>
          <w:b/>
          <w:bCs/>
        </w:rPr>
        <w:t>Стандарт образования и его динамика</w:t>
      </w:r>
    </w:p>
    <w:p>
      <w:pPr>
        <w:pStyle w:val="Style12"/>
        <w:shd w:fill="FFFFFF" w:val="clear"/>
        <w:jc w:val="both"/>
        <w:rPr/>
      </w:pPr>
      <w:r>
        <w:rPr/>
        <w:t>В последнее время изменились требования к образованию. То, что было высшим образованием в индустриальную эпоху, становится по сути средним уровнем образования в постиндустриальную. В результате в 90-е годы доходы лиц с высшим образованием на Западе не обнаруживали заметного роста.</w:t>
      </w:r>
    </w:p>
    <w:p>
      <w:pPr>
        <w:pStyle w:val="Style12"/>
        <w:shd w:fill="FFFFFF" w:val="clear"/>
        <w:jc w:val="both"/>
        <w:rPr/>
      </w:pPr>
      <w:r>
        <w:rPr/>
        <w:t>Достигнув в 1972 году максимума в 55 тыс. долл. (в покупательной способности 1992 года), они стагнируют на этом уровне и даже падали на 2% в 1987-1993 годах. Это означает, что сегодня выпускники колледжей оказываются средними работниками по отношению к получившим высокий уровень послевузовской подготовки или специфическое выше-высшего образование. Сегодня ценится уже не столько уровень образования, то есть информированности, сколько креативная подготовка, то есть способность к созданию нового, к самостоятельной творческой деятельности.</w:t>
      </w:r>
    </w:p>
    <w:p>
      <w:pPr>
        <w:pStyle w:val="Style12"/>
        <w:shd w:fill="FFFFFF" w:val="clear"/>
        <w:jc w:val="both"/>
        <w:rPr/>
      </w:pPr>
      <w:r>
        <w:rPr/>
        <w:t>Пока со второй половины 80-х доходы лиц с незаконченным высшим образованием стагнировали, работники со степенью бакалавра увеличили свои доходы на 30 процентов, а обладатели докторской степени - почти вдвое. Как показал Л.Туроу, в новой, основанной на знаниях постиндустриальной экономике только специалисты высочайшей квалификации могут претендовать на увеличение реальной заработной платы.</w:t>
      </w:r>
    </w:p>
    <w:p>
      <w:pPr>
        <w:pStyle w:val="Style12"/>
        <w:shd w:fill="FFFFFF" w:val="clear"/>
        <w:jc w:val="both"/>
        <w:rPr/>
      </w:pPr>
      <w:r>
        <w:rPr/>
        <w:t>Среди мужчин сегодня лишь категория обладателей ученых степеней от магистра и выше имеют с странах постиндустриального ядра более высокие доходы, чем 25 лет назад. Масштабы относительного сокращения заработной платы оказываются все более значительными и составляют 3 процента для выпускников колледжа, 29 процентов для лиц с полным средним образованием и 31 процент для не закончивших среднюю школу.</w:t>
      </w:r>
    </w:p>
    <w:p>
      <w:pPr>
        <w:pStyle w:val="Style12"/>
        <w:shd w:fill="FFFFFF" w:val="clear"/>
        <w:jc w:val="both"/>
        <w:rPr/>
      </w:pPr>
      <w:r>
        <w:rPr/>
        <w:t>Становление постиндустриальной цивилизации развивается на основе нового качества современного образования и нового отношения к нему новой элиты наций, составивших ядро постиндустриального мира. Обучение рассматривается ими как процесс, продолжающийся всю жизнь. В различные ее периоды и на разных уровнях мастерства людям необходимо будет изучать разные вещи. Постиндустриальное общество характеризуется тем, что предоставляет все возможности для продолжения образования.</w:t>
      </w:r>
    </w:p>
    <w:p>
      <w:pPr>
        <w:pStyle w:val="Style12"/>
        <w:shd w:fill="FFFFFF" w:val="clear"/>
        <w:jc w:val="both"/>
        <w:rPr/>
      </w:pPr>
      <w:r>
        <w:rPr/>
        <w:t xml:space="preserve">Сегодня квалифицированный специалист или участник социальной группы, все чаще рассматривающейся как класс профессионалов, становится собственником того интеллектуального капитала, который стал основой нового типа собственности, адекватного постэкономической эпохе, и получает новую степень свободы. </w:t>
      </w:r>
      <w:r>
        <w:rPr>
          <w:b/>
          <w:bCs/>
          <w:i/>
          <w:iCs/>
        </w:rPr>
        <w:t>Однако вхождение в этот класс требует уже не просто диплома колледжа, а высочайшей квалификации и богатого опыта.</w:t>
      </w:r>
    </w:p>
    <w:p>
      <w:pPr>
        <w:pStyle w:val="Style12"/>
        <w:shd w:fill="FFFFFF" w:val="clear"/>
        <w:jc w:val="center"/>
        <w:rPr>
          <w:b/>
          <w:b/>
          <w:bCs/>
        </w:rPr>
      </w:pPr>
      <w:r>
        <w:rPr>
          <w:b/>
          <w:bCs/>
        </w:rPr>
        <w:t>Образование и доходы менеджеров</w:t>
      </w:r>
    </w:p>
    <w:p>
      <w:pPr>
        <w:pStyle w:val="Style12"/>
        <w:shd w:fill="FFFFFF" w:val="clear"/>
        <w:jc w:val="both"/>
        <w:rPr/>
      </w:pPr>
      <w:r>
        <w:rPr/>
        <w:t>Сегодня производительность труда в компании куда больше зависит от специфической компетентности менеджера, чем от рядовых сотрудников. В результате производительность в американских компаниях теперь растет при стабильной и даже снижающейся оплате труда рядовых работников. В то же время зарплата менеджеров резко растет, опережая рост производительности, пропорционально вкладу менеджмента в этот рост.</w:t>
      </w:r>
    </w:p>
    <w:p>
      <w:pPr>
        <w:pStyle w:val="Style12"/>
        <w:shd w:fill="FFFFFF" w:val="clear"/>
        <w:jc w:val="both"/>
        <w:rPr/>
      </w:pPr>
      <w:r>
        <w:rPr/>
        <w:t>С 1990 по 1995 год заработная плата рабочих в ста крупнейших американских компаниях выросла на 16 процентов, корпоративная прибыль - на 75, а вознаграждение их руководителей увеличилось на 96%. В 1996 году прибыль компаний, входящих в индекс S&amp;P500, поднялась еще на 11 процентов, а доходы управляющих - на 54 процента.</w:t>
      </w:r>
    </w:p>
    <w:p>
      <w:pPr>
        <w:pStyle w:val="Style12"/>
        <w:shd w:fill="FFFFFF" w:val="clear"/>
        <w:jc w:val="both"/>
        <w:rPr/>
      </w:pPr>
      <w:r>
        <w:rPr/>
        <w:t>В 1996 году не менее 20 руководителей американских компаний получили в виде заработной платы и бонусов свыше 20 млн. долл. Каждый. Трое из них (Л.Косе из Грин Три Файнэншиал , Э.Гроув из Интел и С.Вейль из Трэвелерс Груп ) - почти по 100 млн. долл. В 1997 году доходы лидера этой когорты, президента Трэвелерс Груп С.Вейля превысили 230 млн. долл. С учетом прочих компенсационных выплат доходы Р.Гойзуеты, президента Кока-Колы , составили в 1996 года более 1 млрд. долл. А всего в 1997 году средний доход руководителей крупнейших американских компаний превышал среднюю заработную плату их персонала в 326 раз.</w:t>
      </w:r>
    </w:p>
    <w:p>
      <w:pPr>
        <w:pStyle w:val="Style12"/>
        <w:shd w:fill="FFFFFF" w:val="clear"/>
        <w:jc w:val="both"/>
        <w:rPr/>
      </w:pPr>
      <w:r>
        <w:rPr/>
        <w:t>Если ранее большую часть доходов присваивали владельцы капитала, то сегодня богатым классом стали менеджеры. Они сумели занять эту нишу лишь потому, что оказались впереди процесса постиндустриализации, вовремя сделав ставку на специфическое суперобразование. Более 60 процентов из них окончили колледжи, имеют степень бакалавра или доктора, причем 40 процентов - в области экономики и финансов или в юриспруденции. Но главное - они показали удивительную склонность к обучению в процессе всей своей карьеры, максимально инвестируя в него. В результате они стали носителями уникального знания о рыночной стратегии компании и ее задачах.</w:t>
      </w:r>
    </w:p>
    <w:p>
      <w:pPr>
        <w:pStyle w:val="Style12"/>
        <w:shd w:fill="FFFFFF" w:val="clear"/>
        <w:jc w:val="both"/>
        <w:rPr/>
      </w:pPr>
      <w:r>
        <w:rPr/>
        <w:t>Результатом стало быстрое повышение их доходов сравнительно со средним уровнем по стране. Они выросли с $35 на $1, зарабатывавшийся рабочим в 1974 году, до $120 в 1990-м, $225 в 1994-м, $400 в 1997. Постиндустриальные специалисты-менеджеры оправдывают эти затраты. На протяжении периода, когда Кока-Колой руководил Р.Гойзуета, капитализация компании росла на 25 процентов в год, а ее рыночная цена увеличилась с 4 млрд. долл. в 1981 году до 150 млрд. долл. в 1997-м.</w:t>
      </w:r>
    </w:p>
    <w:p>
      <w:pPr>
        <w:pStyle w:val="Style12"/>
        <w:shd w:fill="FFFFFF" w:val="clear"/>
        <w:jc w:val="both"/>
        <w:rPr/>
      </w:pPr>
      <w:r>
        <w:rPr/>
        <w:t>Новая реальность заключается в том, что власть должна выражаться не только через авторитет руководства, но и через специфические знания и опыт. Там, где этим законом пренебрегают, бизнес очень быстро оказывается на обочине постиндустриальной цивилизации. Национальные культуры, не осознавшие этого фактора, немедленно впадают в нищету, а страны государства в течение нескольких лет оказываются нищей периферией глобальной экономики, по сути дотируемой ее ядром.</w:t>
      </w:r>
    </w:p>
    <w:p>
      <w:pPr>
        <w:pStyle w:val="Style12"/>
        <w:shd w:fill="FFFFFF" w:val="clear"/>
        <w:jc w:val="center"/>
        <w:rPr>
          <w:b/>
          <w:b/>
          <w:bCs/>
        </w:rPr>
      </w:pPr>
      <w:r>
        <w:rPr>
          <w:b/>
          <w:bCs/>
        </w:rPr>
        <w:t>Нищета малообразованных слоев неизбежна</w:t>
      </w:r>
    </w:p>
    <w:p>
      <w:pPr>
        <w:pStyle w:val="Style12"/>
        <w:shd w:fill="FFFFFF" w:val="clear"/>
        <w:jc w:val="both"/>
        <w:rPr/>
      </w:pPr>
      <w:r>
        <w:rPr/>
        <w:t xml:space="preserve">Теперь экономический рост не может обеспечить низкоквалифицированных работников прилично оплачиваемыми рабочими местами, как во второй период индустриальной эпохи. </w:t>
      </w:r>
    </w:p>
    <w:p>
      <w:pPr>
        <w:pStyle w:val="Style12"/>
        <w:shd w:fill="FFFFFF" w:val="clear"/>
        <w:jc w:val="both"/>
        <w:rPr/>
      </w:pPr>
      <w:r>
        <w:rPr/>
        <w:t>Становление постиндустриального мира порождает новый тип социального расслоения в рамках его ядра. Обнищание среднего американского работника, а в ближайшей перспективе - ординарного работника и в других странах, вызваны его неспособностью к деятельности креативного характера, требующую творческих подходов и неординарных решений.</w:t>
      </w:r>
    </w:p>
    <w:p>
      <w:pPr>
        <w:pStyle w:val="Style12"/>
        <w:shd w:fill="FFFFFF" w:val="clear"/>
        <w:jc w:val="both"/>
        <w:rPr/>
      </w:pPr>
      <w:r>
        <w:rPr>
          <w:b/>
          <w:bCs/>
          <w:i/>
          <w:iCs/>
        </w:rPr>
        <w:t>В постиндустриальном обществе лишь образование дает необходимую гарантию, что семья не окажется в нищете.</w:t>
      </w:r>
      <w:r>
        <w:rPr/>
        <w:t xml:space="preserve"> Уже сегодня доля белых американцев с дипломом колледжа, находящихся сегодня по разным причинам ниже черты бедности, составляет около 2%, а негров - менее 4%. У лиц с неполным средним образованием 31% нищих белых и 51% нищих негров!</w:t>
      </w:r>
    </w:p>
    <w:p>
      <w:pPr>
        <w:pStyle w:val="Style12"/>
        <w:shd w:fill="FFFFFF" w:val="clear"/>
        <w:jc w:val="both"/>
        <w:rPr/>
      </w:pPr>
      <w:r>
        <w:rPr/>
        <w:t>В середине 90-х годов в США зависимость нормы безработицы от уровня образования стала крайне очевидной и резкой. Доля безработных среди выпускников колледжа и лиц, не имеющих полного среднего образования, в Канаде (7,3% против 14,3%) и Франции (6,8% и 14,7%) отличалась почти вдвое. В США разрыв достиг четырех раз (3,2% против 12,6%). К началу 90-х годов только 59% лиц без полного среднего образования были заняты на постоянной основе. Выпускники колледжей, будучи уволены, на 18% чаще, чем работники со средним образованием, вновь трудоустраивались с прежним уровнем заработной платы. Для последних потери в доходах на новом месте работы составляли в среднем 5%-7%.</w:t>
      </w:r>
    </w:p>
    <w:p>
      <w:pPr>
        <w:pStyle w:val="Style12"/>
        <w:shd w:fill="FFFFFF" w:val="clear"/>
        <w:jc w:val="both"/>
        <w:rPr/>
      </w:pPr>
      <w:r>
        <w:rPr/>
        <w:t>Фактор образования определяет социальное положение человека с высочайшей корреляцией. С 1985 по 1995 год отношение средней заработной платы лиц, имеющих высшее образование или ученую степень, к средним доходам выпускников школ выросло в США более чем на 25 процентов и продолжает расти.</w:t>
      </w:r>
    </w:p>
    <w:p>
      <w:pPr>
        <w:pStyle w:val="Style12"/>
        <w:shd w:fill="FFFFFF" w:val="clear"/>
        <w:jc w:val="center"/>
        <w:rPr>
          <w:b/>
          <w:b/>
          <w:bCs/>
        </w:rPr>
      </w:pPr>
      <w:r>
        <w:rPr>
          <w:b/>
          <w:bCs/>
        </w:rPr>
        <w:t>Войти в элиту</w:t>
      </w:r>
    </w:p>
    <w:p>
      <w:pPr>
        <w:pStyle w:val="Style12"/>
        <w:shd w:fill="FFFFFF" w:val="clear"/>
        <w:jc w:val="both"/>
        <w:rPr/>
      </w:pPr>
      <w:r>
        <w:rPr/>
        <w:t>На раннем этапе становления национальной постиндустриальной элиты войти в нее относительно просто. Необходимо лишь достаточное честолюбие, достаточные (не обязательно выдающиеся) умственные способности и здоровье, высокая работоспособность и адекватное понимание перспектив развития, готовность напрягаться ради достижения этой цели и не отвлекаться на соблазны уходящего индустриального мира. Но далее ситуация ужесточается.</w:t>
      </w:r>
    </w:p>
    <w:p>
      <w:pPr>
        <w:pStyle w:val="Style12"/>
        <w:shd w:fill="FFFFFF" w:val="clear"/>
        <w:jc w:val="both"/>
        <w:rPr/>
      </w:pPr>
      <w:r>
        <w:rPr/>
        <w:t>Постиндустриальная элита, как любой правящий класс прошлых обществ, по мере формирования становится все более корпоративной и репрессивной к "выскочкам". Закрепляет ситуацию имущественное расслоение. В США, где этот процесс пошел раньше всех с 1970 по 1990 год средняя стоимость обучения в частных университетах выросла в 5,7 раз. Так как потребительские цены выросли в среднем лишь в 2,5 раза, относительная стоимость образования возросла в2,3 раза в силу роста его специфичности и дифференцированности, рыночной стоимости как инвестиционного ресурса, высокого спроса со стороны дальновидной молодежи, составившей ныне новый правящий класс США.</w:t>
      </w:r>
    </w:p>
    <w:p>
      <w:pPr>
        <w:pStyle w:val="Style12"/>
        <w:shd w:fill="FFFFFF" w:val="clear"/>
        <w:jc w:val="both"/>
        <w:rPr/>
      </w:pPr>
      <w:r>
        <w:rPr/>
        <w:t>Постиндустриальная элита требует нового типа образования. Важен не только формальный набор знаний по дисциплинам, а практически-ориентированное знание, способность творчески ставить и решать задачи. Доходы преподавателей и профессоров в США растут в четыре раза медленнее стандартной зарплаты их выпускников, создающих собственные предприятия или работающих по контракту.</w:t>
      </w:r>
    </w:p>
    <w:p>
      <w:pPr>
        <w:pStyle w:val="Style12"/>
        <w:shd w:fill="FFFFFF" w:val="clear"/>
        <w:jc w:val="both"/>
        <w:rPr/>
      </w:pPr>
      <w:r>
        <w:rPr/>
        <w:t>Основой власти нового правящего класса становится собственность на главный ресурс постиндустриального производства, то есть информацию и знания. Более того, этот класс по сути способен осуществлять производственный процесс, т.е. создавать новые информацию и знания, без непосредственного участия других социальных групп. Он станет предъявлять спрос разве что на личные услуги.</w:t>
      </w:r>
    </w:p>
    <w:p>
      <w:pPr>
        <w:pStyle w:val="Style12"/>
        <w:shd w:fill="FFFFFF" w:val="clear"/>
        <w:jc w:val="both"/>
        <w:rPr/>
      </w:pPr>
      <w:r>
        <w:rPr/>
        <w:t>Независимость нового правящего класса от прочих будет нарастать по мере становления постиндустриальной цивилизации, нарастания доли третичного и четвертичного секторов в общественном производстве. Возникновение пятеричного сектора не только закрепит позиции этого класса в западном обществе, но и приведет к его дополнительному расслоению. Собственность на специфические ресурсы, необходимые для формирования мотивации окажется инструментом власти в новом обществе.</w:t>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Normal"/>
        <w:numPr>
          <w:ilvl w:val="0"/>
          <w:numId w:val="0"/>
        </w:numPr>
        <w:shd w:fill="FFFFFF" w:val="clear"/>
        <w:spacing w:lineRule="auto" w:line="240" w:before="72" w:after="280"/>
        <w:outlineLvl w:val="0"/>
        <w:rPr>
          <w:rFonts w:ascii="Times New Roman" w:hAnsi="Times New Roman" w:eastAsia="Times New Roman" w:cs="Times New Roman"/>
          <w:b/>
          <w:b/>
          <w:bCs/>
          <w:color w:val="0000FF"/>
          <w:kern w:val="2"/>
          <w:sz w:val="48"/>
          <w:szCs w:val="48"/>
          <w:lang w:eastAsia="ru-RU"/>
        </w:rPr>
      </w:pPr>
      <w:r>
        <w:rPr>
          <w:rFonts w:eastAsia="Times New Roman" w:cs="Times New Roman" w:ascii="Times New Roman" w:hAnsi="Times New Roman"/>
          <w:b/>
          <w:bCs/>
          <w:color w:val="0000FF"/>
          <w:kern w:val="2"/>
          <w:sz w:val="48"/>
          <w:szCs w:val="48"/>
          <w:lang w:eastAsia="ru-RU"/>
        </w:rPr>
        <w:t>курс: Постиндустриальная Цивилизация</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Е.В.Гильбо</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одну неделю. Он вводит Вас в круг понятий новой экономики и социальной структуры постиндустриального общества, становление которого завершается сегодня в глобальном плане. Вы узнаете о динамике экономических укладов, поймете изменения в характере инвестиций, обмена, собственности и социальной структуры постиндустриального общества. Вы познакомитесь с механизмом становления и функционирования постиндустриальной элиты. Вы поймете характер экономической свободы в этом новом обществе и геополитические аспекты становления постиндустриальной цивилизации. Этот курс подготовит Вас к пониманию дальнейших курсов, посвященных бизнесу в постиндустриальном обществе. Вам станет ясно, какие конкурентные преимущества дают те навыки, которые Вы осваиваете в нашей Школе и та эволюция, которая сейчас с Вами происходит.</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Цель курса:</w:t>
      </w:r>
      <w:r>
        <w:rPr>
          <w:rFonts w:eastAsia="Times New Roman" w:cs="Times New Roman" w:ascii="Times New Roman" w:hAnsi="Times New Roman"/>
          <w:sz w:val="24"/>
          <w:szCs w:val="24"/>
          <w:lang w:eastAsia="ru-RU"/>
        </w:rPr>
        <w:t xml:space="preserve"> введение в круг понятий новой экономики и социальной структуры постиндустриального обществ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Динамика экономических укладов</w:t>
        <w:br/>
        <w:t>Начало постиндустриальной эры</w:t>
        <w:br/>
        <w:t>Изменения в характере инвестиций</w:t>
        <w:br/>
        <w:t>Социальная структура постиндустриального общества</w:t>
        <w:br/>
        <w:t>Динамика постиндустриального общества - первый этап</w:t>
        <w:br/>
        <w:t>Геополитический аспект постиндустриализации</w:t>
        <w:br/>
        <w:t>Новации в характере процессов обмена</w:t>
        <w:br/>
        <w:t>Постиндустриальный инвестиционный процесс</w:t>
        <w:br/>
        <w:t>Собственность на средства производства</w:t>
        <w:br/>
        <w:t>Характер экономической свободы</w:t>
        <w:br/>
        <w:t>Корпоративность постиндустриальной элиты и ее преодоление</w:t>
        <w:br/>
        <w:t>Дальнейшее становление постиндустриального общества</w:t>
        <w:br/>
        <w:t>Левые теории в постиндустриальном контексте</w:t>
        <w:br/>
        <w:t>Нищета экономической мысли</w:t>
        <w:br/>
        <w:t>Россия в контексте индустриальной периферии</w:t>
        <w:br/>
        <w:t>Государства в контексте постиндустриальной цивилизации</w:t>
        <w:br/>
        <w:t>Перспективы для России</w:t>
      </w:r>
    </w:p>
    <w:p>
      <w:pPr>
        <w:pStyle w:val="Normal"/>
        <w:shd w:fill="FFFFFF" w:val="clear"/>
        <w:spacing w:lineRule="auto" w:line="240" w:before="280" w:after="280"/>
        <w:jc w:val="both"/>
        <w:rPr/>
      </w:pP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3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ка экономических укладов, </w:t>
      </w:r>
    </w:p>
    <w:p>
      <w:pPr>
        <w:pStyle w:val="Normal"/>
        <w:numPr>
          <w:ilvl w:val="0"/>
          <w:numId w:val="3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изменений в характере инвестиций, обмена, собственности и социальной структуры постиндустриального общества; </w:t>
      </w:r>
    </w:p>
    <w:p>
      <w:pPr>
        <w:pStyle w:val="Normal"/>
        <w:numPr>
          <w:ilvl w:val="0"/>
          <w:numId w:val="3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 экономической свободы в новом обществе </w:t>
      </w:r>
    </w:p>
    <w:p>
      <w:pPr>
        <w:pStyle w:val="Normal"/>
        <w:numPr>
          <w:ilvl w:val="0"/>
          <w:numId w:val="3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ополитические аспекты становления постиндустриальной цивилизации. </w:t>
      </w:r>
    </w:p>
    <w:p>
      <w:pPr>
        <w:pStyle w:val="Heading1"/>
        <w:shd w:fill="FFFFFF" w:val="clear"/>
        <w:rPr/>
      </w:pPr>
      <w:r>
        <w:rPr/>
        <w:t>3 - Постиндустриальная Цивилизация</w:t>
      </w:r>
    </w:p>
    <w:p>
      <w:pPr>
        <w:pStyle w:val="Heading2"/>
        <w:shd w:fill="FFFFFF" w:val="clear"/>
        <w:rPr/>
      </w:pPr>
      <w:r>
        <w:rPr/>
        <w:t>УРОК 1______ НАЧАЛО ПОСТИНДУСТРИАЛЬНОЙ ЭРЫ</w:t>
      </w:r>
    </w:p>
    <w:p>
      <w:pPr>
        <w:pStyle w:val="Style12"/>
        <w:shd w:fill="FFFFFF" w:val="clear"/>
        <w:jc w:val="both"/>
        <w:rPr/>
      </w:pPr>
      <w:r>
        <w:rPr/>
        <w:t>Уровень развития экономики характеризуется степенью ее зависимости от природной среды. Исторически первым сложился так называемый первичный сектор экономики, включающий сельское хозяйство и добычу полезных ископаемых для собственных нужд. На этом секторе базировалась экономика всех человеческих обществ вплоть до XVII века.</w:t>
      </w:r>
    </w:p>
    <w:p>
      <w:pPr>
        <w:pStyle w:val="Style12"/>
        <w:shd w:fill="FFFFFF" w:val="clear"/>
        <w:jc w:val="both"/>
        <w:rPr/>
      </w:pPr>
      <w:r>
        <w:rPr/>
        <w:t>Возникновение вторичного сектора - перерабатывающей промышленности - ознаменовало становление нового типа экономики, индустриальной. Осознание этого далось человечеству с большим трудом. Еще в середине XVIII века наиболее влиятельная экономическая школа - физиократы - утверждала, что добавленная стоимость создается лишь в первичном секторе, а вторичный сектор осуществляет лишь перераспределение богатств и по сути паразитирует на первичном.</w:t>
      </w:r>
    </w:p>
    <w:p>
      <w:pPr>
        <w:pStyle w:val="Style12"/>
        <w:shd w:fill="FFFFFF" w:val="clear"/>
        <w:jc w:val="both"/>
        <w:rPr/>
      </w:pPr>
      <w:r>
        <w:rPr/>
        <w:t>В XX веке наука стала непосредственной производительной силой. Над производством товаров надстроился третичный сектор - производство услуг, технологий, программного обеспечения и прочих нематериальных богатств, оптимизация финансовых потоков, логистика. Некоторое время его не признавали в качестве производителя добавленной стоимости, повторяя ошибку физиократов двухвековой давности.</w:t>
      </w:r>
    </w:p>
    <w:p>
      <w:pPr>
        <w:pStyle w:val="Style12"/>
        <w:shd w:fill="FFFFFF" w:val="clear"/>
        <w:jc w:val="both"/>
        <w:rPr/>
      </w:pPr>
      <w:r>
        <w:rPr/>
        <w:t>Последнее десятилетие XX века вывело на первые роли четвертичный сектор - производство фундаментальных результатов и формирование уровня квалификации работников. В первой трети XXI века на первый план выйдет пятеричный сектор, связанный с формированием мотиваций.</w:t>
      </w:r>
    </w:p>
    <w:p>
      <w:pPr>
        <w:pStyle w:val="Style12"/>
        <w:shd w:fill="FFFFFF" w:val="clear"/>
        <w:jc w:val="both"/>
        <w:rPr/>
      </w:pPr>
      <w:r>
        <w:rPr/>
        <w:t>Такова в первом приближении схема развития экономики. Во втором приближении она оказывается недостаточной.</w:t>
      </w:r>
    </w:p>
    <w:p>
      <w:pPr>
        <w:pStyle w:val="Style12"/>
        <w:shd w:fill="FFFFFF" w:val="clear"/>
        <w:jc w:val="both"/>
        <w:rPr/>
      </w:pPr>
      <w:r>
        <w:rPr/>
        <w:t>Дело в том, что сферы человеческой деятельности, относимые ко вторичному-пятеричному секторам, имели место с самого первого момента зарождения человеческой цивилизации. Правда, они занимали в ней весьма скромное место, а их участие в производстве благ было по большей части опосредствованным и никогда не носило товарного характера.</w:t>
      </w:r>
    </w:p>
    <w:p>
      <w:pPr>
        <w:pStyle w:val="Style12"/>
        <w:shd w:fill="FFFFFF" w:val="clear"/>
        <w:jc w:val="both"/>
        <w:rPr/>
      </w:pPr>
      <w:r>
        <w:rPr/>
        <w:t>Новый экономический уклад всегда вызревал в недрах предыдущего. Это выражалось в том, что производство благ более высокого уровня (то есть менее зависимых от природной среды) постепенно обретало товарные формы. Затем происходил качественный скачок, когда данный сектор обретал доминирование, сосредоточивая львиную долю ВВП и формируя господствующий экономический уклад, а через его посредство - социальную структуру общества.</w:t>
      </w:r>
    </w:p>
    <w:p>
      <w:pPr>
        <w:pStyle w:val="Style12"/>
        <w:shd w:fill="FFFFFF" w:val="clear"/>
        <w:jc w:val="both"/>
        <w:rPr/>
      </w:pPr>
      <w:r>
        <w:rPr/>
        <w:t>Так, в рамках индустриального общества на достаточно ранней стадии сложился сектор услуг, в рамках которого товарность обрели не только индустриальные услуги, но и формы деятельности, относящиеся к третичному и четвертичному секторам. В экономической литературе 60х-90х годов XX века сектор услуг практически отождествлялся с третичным сектором производства.</w:t>
      </w:r>
    </w:p>
    <w:p>
      <w:pPr>
        <w:pStyle w:val="Style12"/>
        <w:shd w:fill="FFFFFF" w:val="clear"/>
        <w:jc w:val="both"/>
        <w:rPr/>
      </w:pPr>
      <w:r>
        <w:rPr/>
        <w:t>Переход от одного экономического уклада к другому совершается скачкообразно. Господствующий экономический уклад тормозит развитие последующего сектора вплоть до появление критической массы уровня его коммерциализации. На этом этапе происходит снижение темпов роста экономики, фондоотдачи и прибыльности инвестиций. С момента перехода критического уровня идет процесс лихорадочного инвестирования в новый сектор, что вновь поднимает уровень прибыльности инвестиций. Обычно прибыльность этого сектора переоценивается, что приводит по завершении этапа установления господства нового экономического уклада к кризисам и стагнации. Выход из кризиса происходит лишь за счет становления нового сектора экономики и начала перехода к новому экономическому укладу.</w:t>
      </w:r>
    </w:p>
    <w:p>
      <w:pPr>
        <w:pStyle w:val="Style12"/>
        <w:shd w:fill="FFFFFF" w:val="clear"/>
        <w:jc w:val="both"/>
        <w:rPr/>
      </w:pPr>
      <w:r>
        <w:rPr/>
        <w:t>Такая динамика характерна для свободного или относительно свободного типа экономики. Он оказывается весьма эффективен на этапе перехода к новому экономическому укладу. Мобилизационный тип экономики формирует иную динамику, обычно более адекватную догоняющему развитию.</w:t>
      </w:r>
    </w:p>
    <w:p>
      <w:pPr>
        <w:pStyle w:val="Style12"/>
        <w:shd w:fill="FFFFFF" w:val="clear"/>
        <w:jc w:val="both"/>
        <w:rPr/>
      </w:pPr>
      <w:r>
        <w:rPr/>
        <w:t>Мобилизационная экономика обладает способностью к планомерному, волевому перераспределению ресурсов в перспективные отрасли вне ориентации на показатели формальной прибыльности. В случае оптимального определения приоритетов инвестирования это позволяет обеспечить максимальный рост экономики в целом за счет поддержания оптимальной доли господствующего сектора.</w:t>
      </w:r>
    </w:p>
    <w:p>
      <w:pPr>
        <w:pStyle w:val="Style12"/>
        <w:shd w:fill="FFFFFF" w:val="clear"/>
        <w:jc w:val="both"/>
        <w:rPr/>
      </w:pPr>
      <w:r>
        <w:rPr/>
        <w:t>Однако, нахождение оптимальных ориентиров на практике оказывается возможным лишь при анализе уже состоявшегося опыта свободных стохастических экономик. В силу этого мобилизационные модели обычно и оказываются эффективными для догоняющего типа развития, показывая максимальную эффективность в условиях длительной стагнации того или иного типа экономики в планетарном масштабе.</w:t>
      </w:r>
    </w:p>
    <w:p>
      <w:pPr>
        <w:pStyle w:val="Style12"/>
        <w:shd w:fill="FFFFFF" w:val="clear"/>
        <w:jc w:val="both"/>
        <w:rPr/>
      </w:pPr>
      <w:r>
        <w:rPr/>
        <w:t>Если мы рассмотрим современную экономику в глобальном плане, то обнаружим вполне отчетливую закономерность. Бизнес, связанный с первичным сектором производства, повсеместно убыточен. В развитых странах мы видим гигантские объемы дотаций сельскому хозяйству и добывающей промышленности при том, что здесь достигнута наибольшая производительность соприродного хозяйствования. В Европе, где собирают 70 центнеров пшеницы с гектара, а коровы дают 10-12 тысяч литров молока в год, дотации составляют до трети валового дохода отрасли.</w:t>
      </w:r>
    </w:p>
    <w:p>
      <w:pPr>
        <w:pStyle w:val="Style12"/>
        <w:shd w:fill="FFFFFF" w:val="clear"/>
        <w:jc w:val="both"/>
        <w:rPr/>
      </w:pPr>
      <w:r>
        <w:rPr/>
        <w:t>Страны, экономика которых базируется на первичном секторе хозяйства (Африка, Боливия, СНГ), в целом находятся на фактической дотации мирового сообщества при том, что уровень жизни населения в этих странах уступает уровню жизни развитых стран в десятки раз. Даже в странах Персидского</w:t>
      </w:r>
      <w:r>
        <w:rPr>
          <w:sz w:val="20"/>
          <w:szCs w:val="20"/>
        </w:rPr>
        <w:t xml:space="preserve"> залива, обладающих гигантскими запасами природных ресурсов, высокий уровень жизни поддерживается лишь для нескольких процентов населения. В Кувейте и ОАЭ мы видим дотируемый рай для нескольких десятков тысяч "коренного населения" за счет нищеты миллионов иностранных рабочих, в прочих странах - нищету всего населения при неадекватном богатстве элит.</w:t>
      </w:r>
    </w:p>
    <w:p>
      <w:pPr>
        <w:pStyle w:val="Style12"/>
        <w:shd w:fill="FFFFFF" w:val="clear"/>
        <w:jc w:val="both"/>
        <w:rPr>
          <w:sz w:val="20"/>
          <w:szCs w:val="20"/>
        </w:rPr>
      </w:pPr>
      <w:r>
        <w:rPr>
          <w:sz w:val="20"/>
          <w:szCs w:val="20"/>
        </w:rPr>
        <w:t>Аналогичная ситуация наметилась в последнее десятилетие во вторичном, индустриальном, секторе экономики. Чисто индустриальные по характеру отрасли находятся, по сути, на дотации государства. Символ индустриальной эпохи - автомобильная промышленность - не стала исключением. В США уже с конца 70-х годов требовали многомиллионных государственных дотаций "Крайслер" и "Форд".</w:t>
      </w:r>
    </w:p>
    <w:p>
      <w:pPr>
        <w:pStyle w:val="Style12"/>
        <w:shd w:fill="FFFFFF" w:val="clear"/>
        <w:jc w:val="both"/>
        <w:rPr>
          <w:sz w:val="20"/>
          <w:szCs w:val="20"/>
        </w:rPr>
      </w:pPr>
      <w:r>
        <w:rPr>
          <w:sz w:val="20"/>
          <w:szCs w:val="20"/>
        </w:rPr>
        <w:t>Лишь те производственные фирмы, которые сочетают индустриальные и постиндустриальные формы деятельности, сохранили прибыльность и преодолели кризисную полосу. Индустриальный сектор в них находится сегодня на фактической дотации постиндустриального.</w:t>
      </w:r>
    </w:p>
    <w:p>
      <w:pPr>
        <w:pStyle w:val="Style12"/>
        <w:shd w:fill="FFFFFF" w:val="clear"/>
        <w:jc w:val="both"/>
        <w:rPr>
          <w:sz w:val="20"/>
          <w:szCs w:val="20"/>
        </w:rPr>
      </w:pPr>
      <w:r>
        <w:rPr>
          <w:sz w:val="20"/>
          <w:szCs w:val="20"/>
        </w:rPr>
        <w:t>В развитых странах мы видим в последние 15-20 лет сокращение уровня доходов наемных работников, занятых в первичном и вторичном секторах. В США это сокращение в сравнении с 80-ми годами составляет 15%-20%. То же самое относится к занятости в услугах по преимуществу индустриального характера.</w:t>
      </w:r>
    </w:p>
    <w:p>
      <w:pPr>
        <w:pStyle w:val="Style12"/>
        <w:shd w:fill="FFFFFF" w:val="clear"/>
        <w:jc w:val="both"/>
        <w:rPr>
          <w:sz w:val="20"/>
          <w:szCs w:val="20"/>
        </w:rPr>
      </w:pPr>
      <w:r>
        <w:rPr>
          <w:sz w:val="20"/>
          <w:szCs w:val="20"/>
        </w:rPr>
        <w:t>Наоборот, собственно третичный сектор экономики обладает устоявшейся высокой нормой прибыли. Сфера квалифицированных услуг, производство программного обеспечения, производство технологий, продукции массовой культуры, финансы являются сегодня главным по массе прибыли сектором глобальной экономики. Этот постиндустриальный сектор и дотирует сегодня как первичный сектор, так и индустрию в мировом масштабе.</w:t>
      </w:r>
    </w:p>
    <w:p>
      <w:pPr>
        <w:pStyle w:val="Style12"/>
        <w:shd w:fill="FFFFFF" w:val="clear"/>
        <w:jc w:val="both"/>
        <w:rPr>
          <w:sz w:val="20"/>
          <w:szCs w:val="20"/>
        </w:rPr>
      </w:pPr>
      <w:r>
        <w:rPr>
          <w:sz w:val="20"/>
          <w:szCs w:val="20"/>
        </w:rPr>
        <w:t>Интересно, что в некоторых отсталых странах (например, России) элита в этих условиях повторяет трагическую ошибку физиократов, не признавая за третичным сектором способности создавать добавленную стоимость, приписывая ему лишь функцию перераспределения, выдвигая идеи о несправедливом распределении доходности по сферам деятельности.</w:t>
      </w:r>
    </w:p>
    <w:p>
      <w:pPr>
        <w:pStyle w:val="Style12"/>
        <w:shd w:fill="FFFFFF" w:val="clear"/>
        <w:jc w:val="both"/>
        <w:rPr>
          <w:sz w:val="20"/>
          <w:szCs w:val="20"/>
        </w:rPr>
      </w:pPr>
      <w:r>
        <w:rPr>
          <w:sz w:val="20"/>
          <w:szCs w:val="20"/>
        </w:rPr>
        <w:t>К примеру, целый ряд проектов Центра "Модернизация" по реформе финансовой системы РФ был отвергнут на том основании, что в сфере финансов, якобы, добавленная стоимость создаваться не может. Такие яркие представители этой элиты как Починок, Лившиц или Черномырдин на этом основании готовы были причислить авторов проекта к числу сумасшедших, а большинство депутатов Государственной Думы так и не восприняло проект, даже после адаптации его в близких индустриальной ментальности терминах.</w:t>
      </w:r>
    </w:p>
    <w:p>
      <w:pPr>
        <w:pStyle w:val="Style12"/>
        <w:shd w:fill="FFFFFF" w:val="clear"/>
        <w:jc w:val="both"/>
        <w:rPr>
          <w:sz w:val="20"/>
          <w:szCs w:val="20"/>
        </w:rPr>
      </w:pPr>
      <w:r>
        <w:rPr>
          <w:sz w:val="20"/>
          <w:szCs w:val="20"/>
        </w:rPr>
        <w:t>Резкий скачок в развитии средств связи и доступа к информации во второй половине 90-х годов XX века послужил катализатором становления постиндустриального экономического уклада. Резкий рост значения третичного сектора, гигантский переток капиталов в отрасли третичного сектора, невероятная прибыльность компаний, работающих в этом секторе, явная переоценка их капитализации - все это признаки бума, характерного для перехода к новому укладу экономики.</w:t>
      </w:r>
    </w:p>
    <w:p>
      <w:pPr>
        <w:pStyle w:val="Style12"/>
        <w:shd w:fill="FFFFFF" w:val="clear"/>
        <w:jc w:val="both"/>
        <w:rPr>
          <w:sz w:val="20"/>
          <w:szCs w:val="20"/>
        </w:rPr>
      </w:pPr>
      <w:r>
        <w:rPr>
          <w:sz w:val="20"/>
          <w:szCs w:val="20"/>
        </w:rPr>
        <w:t>В то же время уже идет становление коммерциализации четвертичного сектора. Фундаментальные результаты приобретают товарный характер, образование становится одной из важнейших - и самой прибыльной - отраслью экономики. В ближайшее десятилетие нас ожидает переворот в образовании, связанный с новыми техническими возможностями его тиражирования, массовизации, концентрации и за счет этого интенсификации, повышения качества, специализации. Образование утрачивает абстрактность и приобретает конкретно-практическую ориентированность.</w:t>
      </w:r>
    </w:p>
    <w:p>
      <w:pPr>
        <w:pStyle w:val="Style12"/>
        <w:shd w:fill="FFFFFF" w:val="clear"/>
        <w:jc w:val="both"/>
        <w:rPr>
          <w:sz w:val="20"/>
          <w:szCs w:val="20"/>
        </w:rPr>
      </w:pPr>
      <w:r>
        <w:rPr>
          <w:sz w:val="20"/>
          <w:szCs w:val="20"/>
        </w:rPr>
        <w:t>А на горизонте начинает маячить пятеричный сектор, основанный на формировании мотиваций. Пока еще шарлатанские или полушарлатанские формы коммерческих религиозных сект, PR-агентств, астрологических сообществ и тому подобных структур только нащупывают пути к становлению товарного характера этой деятельности. Но прибыльность первых удачных проектов в этой сфере бьет все рекорды третичного сектора.</w:t>
      </w:r>
    </w:p>
    <w:p>
      <w:pPr>
        <w:pStyle w:val="Normal"/>
        <w:numPr>
          <w:ilvl w:val="0"/>
          <w:numId w:val="0"/>
        </w:numPr>
        <w:shd w:fill="FFFFFF" w:val="clear"/>
        <w:spacing w:lineRule="auto" w:line="240" w:before="72" w:after="280"/>
        <w:outlineLvl w:val="0"/>
        <w:rPr>
          <w:rFonts w:ascii="Times New Roman" w:hAnsi="Times New Roman" w:eastAsia="Times New Roman" w:cs="Times New Roman"/>
          <w:b/>
          <w:b/>
          <w:bCs/>
          <w:color w:val="0000FF"/>
          <w:kern w:val="2"/>
          <w:sz w:val="48"/>
          <w:szCs w:val="48"/>
          <w:lang w:eastAsia="ru-RU"/>
        </w:rPr>
      </w:pPr>
      <w:r>
        <w:rPr>
          <w:rFonts w:eastAsia="Times New Roman" w:cs="Times New Roman" w:ascii="Times New Roman" w:hAnsi="Times New Roman"/>
          <w:b/>
          <w:bCs/>
          <w:color w:val="0000FF"/>
          <w:kern w:val="2"/>
          <w:sz w:val="48"/>
          <w:szCs w:val="48"/>
          <w:lang w:eastAsia="ru-RU"/>
        </w:rPr>
        <w:t>курс: Успех Общения</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Е.В.Гильбо</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180 учебных часов и посвящен выработке у Вас коммуникативной компетентности, способности строить контакты, влиять на других, мотивировать их к нужной Вам деятельности</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180 учебных часов, шесть блоков от 20 до 40 учебных часов каждый.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Цель курса:</w:t>
      </w:r>
      <w:r>
        <w:rPr>
          <w:rFonts w:eastAsia="Times New Roman" w:cs="Times New Roman" w:ascii="Times New Roman" w:hAnsi="Times New Roman"/>
          <w:sz w:val="24"/>
          <w:szCs w:val="24"/>
          <w:lang w:eastAsia="ru-RU"/>
        </w:rPr>
        <w:t xml:space="preserve"> выработка коммуникативной компетентности, способности строить контакты, влиять на других и мотивировать их к нужной Вам деятельности.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Первый: МАНИПУЛЯТИВНЫЕ ТЕХНИКИ – ЗНАКОМСТВО И СБЛИЖЕНИЕ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одну неделю. Вы познакомитесь с элементами психологических теорий общения, узнаете, как вызывать расположение к себе, как организовать знакомство с нужным человеком, как презентовать себя партнеру, как построить первый разговор для успешного контакта на перспективу, как дальше развивать отношения, как сближаться с партнером, как учитывать его самооценку и манипулировать им.</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Общение и представления о нем</w:t>
        <w:br/>
        <w:t>Структура общения</w:t>
        <w:br/>
        <w:t>Цель общения</w:t>
        <w:br/>
        <w:t>Уровни общения</w:t>
        <w:br/>
        <w:t>Ролевая структура общения</w:t>
        <w:br/>
        <w:t>Манипулятивные техники</w:t>
        <w:br/>
        <w:t>Как вызывать расположение к себе или механизмы влечения</w:t>
        <w:br/>
        <w:t>Первое знакомство</w:t>
        <w:br/>
        <w:t>Волнение и влечение</w:t>
        <w:br/>
        <w:t>Другие техники первого знакомства</w:t>
        <w:br/>
        <w:t>Первичная презентация себя партнеру</w:t>
        <w:br/>
        <w:t>Особенности межполовой презентации</w:t>
        <w:br/>
        <w:t>Как построить первый разговор</w:t>
        <w:br/>
        <w:t>Технология развития отношений</w:t>
        <w:br/>
        <w:t>Самооценка партнера и ее учет во взаимоотношениях</w:t>
        <w:br/>
        <w:t>Техники сближения с партнером</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3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менты психологических теорий общения; </w:t>
      </w:r>
    </w:p>
    <w:p>
      <w:pPr>
        <w:pStyle w:val="Normal"/>
        <w:numPr>
          <w:ilvl w:val="0"/>
          <w:numId w:val="3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зывать расположение к себе; </w:t>
      </w:r>
    </w:p>
    <w:p>
      <w:pPr>
        <w:pStyle w:val="Normal"/>
        <w:numPr>
          <w:ilvl w:val="0"/>
          <w:numId w:val="3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организовать знакомство с нужным человеком; </w:t>
      </w:r>
    </w:p>
    <w:p>
      <w:pPr>
        <w:pStyle w:val="Normal"/>
        <w:numPr>
          <w:ilvl w:val="0"/>
          <w:numId w:val="3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езентовать себя партнеру.</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Второй: ЧУВСТВИТЕЛЬНОСТЬ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40 учебных часов и может быть освоен за две недели. В его рамках Вы освоите рациональные техники контроля состояния партнера, научитесь узнавать о нем в процессе разговора больше, чем знает он сам. Вы научитесь читать "предъявительный иероглиф" партнера, освоите "полевую физиологию", научитесь читать пластику и жестикуляцию, поймете, что означают движения глаз и реакции зрачков, научитесь диагностировать соотношение пяти модальностей в психике человека и управлять его поведением через когнитивные схемы</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4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color w:val="800080"/>
          <w:sz w:val="24"/>
          <w:szCs w:val="24"/>
          <w:lang w:eastAsia="ru-RU"/>
        </w:rPr>
        <w:t>Эмпатия</w:t>
        <w:br/>
        <w:t>Рациональные техники</w:t>
        <w:br/>
        <w:t>На что обращать внимание?</w:t>
        <w:br/>
        <w:t>Предъявительный иероглиф</w:t>
        <w:br/>
        <w:t>Полевая физиология</w:t>
        <w:br/>
        <w:t>Пластика</w:t>
        <w:br/>
        <w:t>Жестикуляция</w:t>
        <w:br/>
        <w:t>Рукопожатия</w:t>
        <w:br/>
        <w:t>Улыбка</w:t>
        <w:br/>
        <w:t>Мимика</w:t>
        <w:br/>
        <w:t>Паралингвистика</w:t>
        <w:br/>
        <w:t>Глаза как зеркало души</w:t>
        <w:br/>
        <w:t>Переглядывания</w:t>
        <w:br/>
        <w:t>Визуальный контакт</w:t>
        <w:br/>
        <w:t>Направления взгляда</w:t>
        <w:br/>
        <w:t>Диагностика типа когнитивной схемы</w:t>
        <w:br/>
        <w:t>Диагностика модальности</w:t>
        <w:br/>
        <w:t>Тренинг присоеднинения</w:t>
        <w:br/>
        <w:t>Как распознать настроение</w:t>
        <w:br/>
        <w:t>Колебания настроения</w:t>
        <w:br/>
        <w:t>Поправки на индивидуальность и самоконтроль</w:t>
        <w:br/>
        <w:t>Индивидуальность проявления модальности</w:t>
        <w:br/>
        <w:t>Межличностное пространство</w:t>
        <w:br/>
      </w: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1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узнавать о партнере в процессе разговора больше, чем знает он сам о себе; </w:t>
      </w:r>
    </w:p>
    <w:p>
      <w:pPr>
        <w:pStyle w:val="Normal"/>
        <w:numPr>
          <w:ilvl w:val="0"/>
          <w:numId w:val="1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предъявительного иероглифа" партнера, </w:t>
      </w:r>
    </w:p>
    <w:p>
      <w:pPr>
        <w:pStyle w:val="Normal"/>
        <w:numPr>
          <w:ilvl w:val="0"/>
          <w:numId w:val="1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полевой физиологии", </w:t>
      </w:r>
    </w:p>
    <w:p>
      <w:pPr>
        <w:pStyle w:val="Normal"/>
        <w:numPr>
          <w:ilvl w:val="0"/>
          <w:numId w:val="1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ывание пластики и жестикуляции</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жн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рациональных техник контроля состояния партнера;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движений глаз и реакции зрачков;</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диагностировать соотношение пяти модальностей в психике человека и управлять его поведением через когнитивные схемы.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Третий: МАНИПУЛЯТИВНЫЕ ТЕХНИКИ – РАЗГОВОР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узнаете как спланировать и подготовить разговор, чтобы мотивировать партнера к нужной Вам деятельности. Вы научитесь контролировать процесс разговора, манипулировать фактами и эмоциями, убеждать и оказывать психологическое давление</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 xml:space="preserve">Продолжительность: </w:t>
      </w:r>
      <w:r>
        <w:rPr>
          <w:rFonts w:eastAsia="Times New Roman" w:cs="Times New Roman" w:ascii="Times New Roman" w:hAnsi="Times New Roman"/>
          <w:sz w:val="24"/>
          <w:szCs w:val="24"/>
          <w:lang w:eastAsia="ru-RU"/>
        </w:rPr>
        <w:t xml:space="preserve">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color w:val="800080"/>
          <w:sz w:val="24"/>
          <w:szCs w:val="24"/>
          <w:lang w:eastAsia="ru-RU"/>
        </w:rPr>
        <w:t>Как спланировать разговор</w:t>
        <w:br/>
        <w:t>Как подготовить разговор</w:t>
        <w:br/>
        <w:t>Комплиментарный стиль разговора</w:t>
        <w:br/>
        <w:t>Управление процессом разговора</w:t>
        <w:br/>
        <w:t>Как его разговорить?</w:t>
        <w:br/>
        <w:t>Как его слушать?</w:t>
        <w:br/>
        <w:t>Техника манипулирования фактами</w:t>
        <w:br/>
        <w:t>Техника речи</w:t>
        <w:br/>
        <w:t>Искусство убеждать</w:t>
        <w:br/>
        <w:t>Техника убеждения</w:t>
        <w:br/>
        <w:t>Нейро-лингвистическое программирование</w:t>
        <w:br/>
        <w:t>Жесткое давление</w:t>
        <w:br/>
        <w:t>Как провалить разговор</w:t>
        <w:br/>
        <w:t>Как закончить разговор</w:t>
        <w:br/>
        <w:t>Телефонные переговоры</w:t>
        <w:br/>
      </w: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2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численные практические советы и методы планирования и подготовки разговора для мотивирования партнера к нужной Вам деятельности.</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жнения:</w:t>
      </w:r>
    </w:p>
    <w:p>
      <w:pPr>
        <w:pStyle w:val="Normal"/>
        <w:numPr>
          <w:ilvl w:val="0"/>
          <w:numId w:val="2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контролировать процесс разговора, манипулировать фактами и эмоциями; </w:t>
      </w:r>
    </w:p>
    <w:p>
      <w:pPr>
        <w:pStyle w:val="Normal"/>
        <w:numPr>
          <w:ilvl w:val="0"/>
          <w:numId w:val="2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ыки убеждения; </w:t>
      </w:r>
    </w:p>
    <w:p>
      <w:pPr>
        <w:pStyle w:val="Normal"/>
        <w:numPr>
          <w:ilvl w:val="0"/>
          <w:numId w:val="2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психологического давления.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Четвертый: АВТОРИТЕТ И СУГГЕСТИЯ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40 учебных часов и может быть освоен за две недели. Вы узнаете, что такое авторитет и какими факторами он вызывается. Вы узнаете о роли внушения в повседневной жизни, познакомитесь с сутью гипноза. Вы ознакомитесь с двадцатью техниками гипноза и освоите хотя бы одну из них, наиболее Вам подходящую. Вы узнаете о методах гипнопрограммирования поведения, о гипнодопросе и гипноанализе. Вы узнаете, как при помощи гипноза добиваться мобилизации сил своих сотрудников, контролировать сон, как внушать наяву, без транса. Наконец, Вы узнаете, что манипулятивные техники, которые мы изучали до сих пор, повышают эффективность личности лишь на первом этапе. Наиболее высокой успешностью обладает не манипулятор, а актуализатор.</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40 учебных часов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Авторитет</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акторы, влияющие на авторитет</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Суггестивные техник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Внушение в повседневной жизн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Как пользоваться внушением</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Гипноз</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Техника внушен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Техника гипнотизирован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Тренинг: популярные приемы гипнотизеров</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Голосовые режимы</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Тренировка гипноз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Эриксонов гипноз - семишаговая модель</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Речь в эриксоновом гипнозе</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Информационная перегрузк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Ритм и музык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Проблемы при гипнозе</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Программирование поведен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Гипнодопрос и гипноанализ</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Повышение работоспособност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Дезинформац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Контролируемый сон</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Внушение без транс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Актуализация как стиль коммуникации</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3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такое авторитет и какими факторами он вызывается; </w:t>
      </w:r>
    </w:p>
    <w:p>
      <w:pPr>
        <w:pStyle w:val="Normal"/>
        <w:numPr>
          <w:ilvl w:val="0"/>
          <w:numId w:val="3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ль внушения в повседневной жизни; </w:t>
      </w:r>
    </w:p>
    <w:p>
      <w:pPr>
        <w:pStyle w:val="Normal"/>
        <w:numPr>
          <w:ilvl w:val="0"/>
          <w:numId w:val="3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сутью гипноза; </w:t>
      </w:r>
    </w:p>
    <w:p>
      <w:pPr>
        <w:pStyle w:val="Normal"/>
        <w:numPr>
          <w:ilvl w:val="0"/>
          <w:numId w:val="3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ушение наяву, без транса; </w:t>
      </w:r>
    </w:p>
    <w:p>
      <w:pPr>
        <w:pStyle w:val="Normal"/>
        <w:numPr>
          <w:ilvl w:val="0"/>
          <w:numId w:val="3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сна, </w:t>
      </w:r>
    </w:p>
    <w:p>
      <w:pPr>
        <w:pStyle w:val="Normal"/>
        <w:numPr>
          <w:ilvl w:val="0"/>
          <w:numId w:val="3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нодопрос и гипноанализ</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нинги:</w:t>
      </w:r>
    </w:p>
    <w:p>
      <w:pPr>
        <w:pStyle w:val="Normal"/>
        <w:numPr>
          <w:ilvl w:val="0"/>
          <w:numId w:val="4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двадцатью техниками гипноза (Вы освоите хотя бы одну из них, наиболее Вам подходящую); </w:t>
      </w:r>
    </w:p>
    <w:p>
      <w:pPr>
        <w:pStyle w:val="Normal"/>
        <w:numPr>
          <w:ilvl w:val="0"/>
          <w:numId w:val="4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гипнопрограммирования поведения, гипнодопрос и гипноанализ; </w:t>
      </w:r>
    </w:p>
    <w:p>
      <w:pPr>
        <w:pStyle w:val="Normal"/>
        <w:numPr>
          <w:ilvl w:val="0"/>
          <w:numId w:val="49"/>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ижение мобилизации сил своих сотрудников при помощи гипноза.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Пятый: АКТУАЛИЗАЦИЯ ЛИЧНОСТИ И ОБЩЕНИЯ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одну неделю. В рамках этого блока Вы узнаете, что такое уверенное поведение и чем оно отличается от поведения природного раба. Вы пройдете тренинг выражения чувств и тренинг элементов коммуникации, тренинг выражения желаний и тренинг взаимопонимания. Наконец, в последнем тренинге Вы освоите методику открытого разрешения конфликтов в семье и рабочей группе.</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color w:val="800080"/>
          <w:sz w:val="24"/>
          <w:szCs w:val="24"/>
          <w:lang w:eastAsia="ru-RU"/>
        </w:rPr>
        <w:t>Проблема уверенности</w:t>
        <w:br/>
        <w:t>Рабская пассивность</w:t>
        <w:br/>
        <w:t>Маленькое упражнение</w:t>
        <w:br/>
        <w:t>Рабская агрессивность</w:t>
        <w:br/>
        <w:t>Маленькое упражнение</w:t>
        <w:br/>
        <w:t>Что же такое уверенное поведение?</w:t>
        <w:br/>
        <w:t>Три модели поведения</w:t>
        <w:br/>
        <w:t>Уверенное поведение дома и на работе</w:t>
        <w:br/>
        <w:t>Действуйте!</w:t>
        <w:br/>
        <w:t>Актуализация</w:t>
        <w:br/>
        <w:t>Воспитание чувств</w:t>
        <w:br/>
      </w:r>
      <w:r>
        <w:rPr>
          <w:rFonts w:eastAsia="Times New Roman" w:cs="Times New Roman" w:ascii="Times New Roman" w:hAnsi="Times New Roman"/>
          <w:i/>
          <w:iCs/>
          <w:color w:val="800080"/>
          <w:sz w:val="24"/>
          <w:szCs w:val="24"/>
          <w:lang w:eastAsia="ru-RU"/>
        </w:rPr>
        <w:t>Упражнение 1: Форма выражения чувств</w:t>
        <w:br/>
        <w:t>Упражнение 2: Выражение радости</w:t>
        <w:br/>
        <w:t>Упражнение 3: Выражение гнева</w:t>
        <w:br/>
      </w:r>
      <w:r>
        <w:rPr>
          <w:rFonts w:eastAsia="Times New Roman" w:cs="Times New Roman" w:ascii="Times New Roman" w:hAnsi="Times New Roman"/>
          <w:color w:val="800080"/>
          <w:sz w:val="24"/>
          <w:szCs w:val="24"/>
          <w:lang w:eastAsia="ru-RU"/>
        </w:rPr>
        <w:t>Тренинг элементов коммуникации</w:t>
        <w:br/>
        <w:t>Унижение</w:t>
        <w:br/>
      </w:r>
      <w:r>
        <w:rPr>
          <w:rFonts w:eastAsia="Times New Roman" w:cs="Times New Roman" w:ascii="Times New Roman" w:hAnsi="Times New Roman"/>
          <w:i/>
          <w:iCs/>
          <w:color w:val="800080"/>
          <w:sz w:val="24"/>
          <w:szCs w:val="24"/>
          <w:lang w:eastAsia="ru-RU"/>
        </w:rPr>
        <w:t>Упражнение 1: Реакция на агрессивное оскорбление</w:t>
        <w:br/>
        <w:t>Упражнение 2: Реакция на бессловесно-агрессивное оскорбление</w:t>
        <w:br/>
        <w:t>Упражнение 3: Реакция на словесно-пассивное оскорбление</w:t>
        <w:br/>
        <w:t>Упражнение 4: Реакция на бессловесно-пассивное оскорбление</w:t>
        <w:br/>
      </w:r>
      <w:r>
        <w:rPr>
          <w:rFonts w:eastAsia="Times New Roman" w:cs="Times New Roman" w:ascii="Times New Roman" w:hAnsi="Times New Roman"/>
          <w:color w:val="800080"/>
          <w:sz w:val="24"/>
          <w:szCs w:val="24"/>
          <w:lang w:eastAsia="ru-RU"/>
        </w:rPr>
        <w:t>Проявление желаний</w:t>
        <w:br/>
      </w:r>
      <w:r>
        <w:rPr>
          <w:rFonts w:eastAsia="Times New Roman" w:cs="Times New Roman" w:ascii="Times New Roman" w:hAnsi="Times New Roman"/>
          <w:i/>
          <w:iCs/>
          <w:color w:val="800080"/>
          <w:sz w:val="24"/>
          <w:szCs w:val="24"/>
          <w:lang w:eastAsia="ru-RU"/>
        </w:rPr>
        <w:t>Упражнение 1: "Желания"</w:t>
        <w:br/>
        <w:t>Упражнение 2: "Просьбы"</w:t>
        <w:br/>
        <w:t>Упражнение 3: Упорядочение желаний</w:t>
        <w:br/>
        <w:t>Упражнение 4: Ранжирование желаний по важности и выполнимости</w:t>
        <w:br/>
      </w:r>
      <w:r>
        <w:rPr>
          <w:rFonts w:eastAsia="Times New Roman" w:cs="Times New Roman" w:ascii="Times New Roman" w:hAnsi="Times New Roman"/>
          <w:color w:val="800080"/>
          <w:sz w:val="24"/>
          <w:szCs w:val="24"/>
          <w:lang w:eastAsia="ru-RU"/>
        </w:rPr>
        <w:t>Взаимопонимание</w:t>
        <w:br/>
      </w:r>
      <w:r>
        <w:rPr>
          <w:rFonts w:eastAsia="Times New Roman" w:cs="Times New Roman" w:ascii="Times New Roman" w:hAnsi="Times New Roman"/>
          <w:i/>
          <w:iCs/>
          <w:color w:val="800080"/>
          <w:sz w:val="24"/>
          <w:szCs w:val="24"/>
          <w:lang w:eastAsia="ru-RU"/>
        </w:rPr>
        <w:t>Упражнение 1: Принимать и понимать желания</w:t>
        <w:br/>
        <w:t>Упражнение 2: Письменное формулирование соглашения о желаниях</w:t>
        <w:br/>
      </w:r>
      <w:r>
        <w:rPr>
          <w:rFonts w:eastAsia="Times New Roman" w:cs="Times New Roman" w:ascii="Times New Roman" w:hAnsi="Times New Roman"/>
          <w:color w:val="800080"/>
          <w:sz w:val="24"/>
          <w:szCs w:val="24"/>
          <w:lang w:eastAsia="ru-RU"/>
        </w:rPr>
        <w:t>Конфликты и их разрешение</w:t>
        <w:br/>
      </w:r>
      <w:r>
        <w:rPr>
          <w:rFonts w:eastAsia="Times New Roman" w:cs="Times New Roman" w:ascii="Times New Roman" w:hAnsi="Times New Roman"/>
          <w:i/>
          <w:iCs/>
          <w:color w:val="800080"/>
          <w:sz w:val="24"/>
          <w:szCs w:val="24"/>
          <w:lang w:eastAsia="ru-RU"/>
        </w:rPr>
        <w:t>Упражнение 1: Конфликтная ситуация</w:t>
        <w:br/>
        <w:t>Упражнение 2: "Конфликтный разговор"</w:t>
        <w:br/>
        <w:t>Упражнение 3: Подведение итога</w:t>
        <w:br/>
      </w: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ренное поведение </w:t>
      </w:r>
    </w:p>
    <w:p>
      <w:pPr>
        <w:pStyle w:val="Normal"/>
        <w:numPr>
          <w:ilvl w:val="0"/>
          <w:numId w:val="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едение природного раба; </w:t>
      </w:r>
    </w:p>
    <w:p>
      <w:pPr>
        <w:pStyle w:val="Normal"/>
        <w:numPr>
          <w:ilvl w:val="0"/>
          <w:numId w:val="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икативные элементы - зрительный контакт, жесты, выражения лица и мимика; </w:t>
      </w:r>
    </w:p>
    <w:p>
      <w:pPr>
        <w:pStyle w:val="Normal"/>
        <w:numPr>
          <w:ilvl w:val="0"/>
          <w:numId w:val="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и распознавание различных эмоциональных состояний от агрессии до взаимопонимания.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тренинги и полученные навыки:</w:t>
      </w:r>
      <w:r>
        <w:rPr>
          <w:rFonts w:eastAsia="Times New Roman" w:cs="Times New Roman" w:ascii="Times New Roman" w:hAnsi="Times New Roman"/>
          <w:sz w:val="24"/>
          <w:szCs w:val="24"/>
          <w:lang w:eastAsia="ru-RU"/>
        </w:rPr>
        <w:t xml:space="preserve"> </w:t>
      </w:r>
    </w:p>
    <w:p>
      <w:pPr>
        <w:pStyle w:val="Normal"/>
        <w:numPr>
          <w:ilvl w:val="0"/>
          <w:numId w:val="1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нг выражения чувств; </w:t>
      </w:r>
    </w:p>
    <w:p>
      <w:pPr>
        <w:pStyle w:val="Normal"/>
        <w:numPr>
          <w:ilvl w:val="0"/>
          <w:numId w:val="1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нг элементов коммуникации; </w:t>
      </w:r>
    </w:p>
    <w:p>
      <w:pPr>
        <w:pStyle w:val="Normal"/>
        <w:numPr>
          <w:ilvl w:val="0"/>
          <w:numId w:val="1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нг выражения желаний; </w:t>
      </w:r>
    </w:p>
    <w:p>
      <w:pPr>
        <w:pStyle w:val="Normal"/>
        <w:numPr>
          <w:ilvl w:val="0"/>
          <w:numId w:val="1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нг взаимопонимания; </w:t>
      </w:r>
    </w:p>
    <w:p>
      <w:pPr>
        <w:pStyle w:val="Normal"/>
        <w:numPr>
          <w:ilvl w:val="0"/>
          <w:numId w:val="14"/>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методики открытого разрешения конфликтов в семье и рабочей группе.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Шестой: РАБОТА С КОЛЛЕКТИВНЫМ БЕССОЗНАТЕЛЬНЫМ </w:t>
      </w:r>
    </w:p>
    <w:p>
      <w:pPr>
        <w:pStyle w:val="Normal"/>
        <w:shd w:fill="FFFFFF" w:val="clear"/>
        <w:spacing w:lineRule="auto" w:line="240" w:before="280" w:after="280"/>
        <w:jc w:val="both"/>
        <w:rPr/>
      </w:pPr>
      <w:r>
        <w:rPr>
          <w:rFonts w:eastAsia="Times New Roman" w:cs="Times New Roman" w:ascii="Times New Roman" w:hAnsi="Times New Roman"/>
          <w:i/>
          <w:iCs/>
          <w:color w:val="0000FF"/>
          <w:sz w:val="24"/>
          <w:szCs w:val="24"/>
          <w:lang w:eastAsia="ru-RU"/>
        </w:rPr>
        <w:t xml:space="preserve">рассчитан на 40 учебных часов и может быть вчерне освоен за две недели. Он </w:t>
      </w:r>
      <w:r>
        <w:rPr>
          <w:rFonts w:eastAsia="Times New Roman" w:cs="Times New Roman" w:ascii="Times New Roman" w:hAnsi="Times New Roman"/>
          <w:b/>
          <w:bCs/>
          <w:i/>
          <w:iCs/>
          <w:color w:val="0000FF"/>
          <w:sz w:val="24"/>
          <w:szCs w:val="24"/>
          <w:lang w:eastAsia="ru-RU"/>
        </w:rPr>
        <w:t>является одним из центральных в курсе</w:t>
      </w:r>
      <w:r>
        <w:rPr>
          <w:rFonts w:eastAsia="Times New Roman" w:cs="Times New Roman" w:ascii="Times New Roman" w:hAnsi="Times New Roman"/>
          <w:i/>
          <w:iCs/>
          <w:color w:val="0000FF"/>
          <w:sz w:val="24"/>
          <w:szCs w:val="24"/>
          <w:lang w:eastAsia="ru-RU"/>
        </w:rPr>
        <w:t xml:space="preserve"> Школы и опирается на ранее освоенные в курсе "успех общения" навыки. Вы узнаете о механизме взаимного индуцирования и характере индивидуального отражения коллективного бессознательного. Вы освоите способности, относившиеся во времена суеверий к магическим и парапсихическим. Вы освоите методы использования для своей интуиции всей массы знаний коллективного бессознательного. Через механизм взаимного индуцирования Вы освоите дистанционное воздействие на психику и установки других людей. Вы получите доступ к достоверному интуитивному знанию о людях и событиях, в некоторых случаях сможете предсказывать недалекое будущее. Конечно, не все смогут достигнуть такого же уровня предвидения ситуации на бирже, как Сорос или Баффет, но можно гарантировать, что интуиция наших выпускников будет несравненно выше ординарной.</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Эффект от освоения упражнений этого блока проявляется не сразу. Иногда для "созревания" запущенных ими механизмов психики требуется всего месяц, а иногда - несколько лет. Но рано или поздно результат этого тренинга сделает Вас неординарным человеком.</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4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color w:val="800080"/>
          <w:sz w:val="24"/>
          <w:szCs w:val="24"/>
          <w:lang w:eastAsia="ru-RU"/>
        </w:rPr>
        <w:t>Культурные проблемы</w:t>
        <w:br/>
        <w:t>Взаимное индуцирование</w:t>
        <w:br/>
        <w:t>Предупреждения</w:t>
        <w:br/>
        <w:t>Тренинг: работа с коллективным бессознательным</w:t>
        <w:br/>
      </w: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механизм взаимного индуцирования и характер индивидуального отражения коллективного бессознательного</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нинг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пособностей, относившихся во времена суеверий к магическим и парапсихическим;</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методов использования всей массы знаний коллективного бессознательного для нужд своей интуици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дистанционного воздействия на психику и установки других людей через механизм взаимного индуцирова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доступа к достоверному интуитивному знанию о людях и событиях, способность предсказания недалекого будущего в некоторых случаях.</w:t>
      </w:r>
    </w:p>
    <w:p>
      <w:pPr>
        <w:pStyle w:val="Style12"/>
        <w:shd w:fill="FFFFFF" w:val="clear"/>
        <w:jc w:val="both"/>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Heading1"/>
        <w:shd w:fill="FFFFFF" w:val="clear"/>
        <w:rPr/>
      </w:pPr>
      <w:r>
        <w:rPr/>
        <w:t>4 - Успех Общения</w:t>
      </w:r>
    </w:p>
    <w:p>
      <w:pPr>
        <w:pStyle w:val="Heading2"/>
        <w:shd w:fill="FFFFFF" w:val="clear"/>
        <w:rPr/>
      </w:pPr>
      <w:r>
        <w:rPr/>
        <w:t>СТРУКТУРА ОБЩЕНИЯ</w:t>
      </w:r>
    </w:p>
    <w:p>
      <w:pPr>
        <w:pStyle w:val="Style12"/>
        <w:shd w:fill="FFFFFF" w:val="clear"/>
        <w:jc w:val="both"/>
        <w:rPr/>
      </w:pPr>
      <w:r>
        <w:rPr/>
        <w:t>Итак, необходимо учитывать, что в феномене общения есть целый ряд различных пластов.</w:t>
      </w:r>
    </w:p>
    <w:p>
      <w:pPr>
        <w:pStyle w:val="Style12"/>
        <w:shd w:fill="FFFFFF" w:val="clear"/>
        <w:jc w:val="both"/>
        <w:rPr/>
      </w:pPr>
      <w:r>
        <w:rPr/>
        <w:t>Первый пласт - обмен информацией на сознательном уровне. Желая передать другому известную нам информацию или возникшую мысль, мы формулируем ее на известном нам обоим языке общения (кодируем) и передаем посредством речи, жеста и т. п. Это - наиболее простой и ясный, лежащий на поверхности пласт общения. Но и в нем есть свои проблемы.</w:t>
      </w:r>
    </w:p>
    <w:p>
      <w:pPr>
        <w:pStyle w:val="Style12"/>
        <w:shd w:fill="FFFFFF" w:val="clear"/>
        <w:jc w:val="both"/>
        <w:rPr/>
      </w:pPr>
      <w:r>
        <w:rPr/>
        <w:t>Например, собеседник может услышать переданную информацию не целиком, что-то пропустив. Он может не так расслышать то или иное слово. Одни и те же слова могут нести для Вас и для него чуть-чуть или сильно различающийся смысл: например, слово "спекулянт" в русском языке всегда означало оборотистого и предпрдиимчивого человека, бизнесмена. И сейчас оно несет такое же значение для наших соотечественников, не имевших счастья жить при коммунистическом режиме. В то же время для оставшихся по эту сторону границы существует устоявшийся негативный смыл этого слова. Таким образом, если не учитывать подобных фактов, в процессе обсуждения проблемы возникает глубокое непонимание.</w:t>
      </w:r>
    </w:p>
    <w:p>
      <w:pPr>
        <w:pStyle w:val="Style12"/>
        <w:shd w:fill="FFFFFF" w:val="clear"/>
        <w:jc w:val="both"/>
        <w:rPr/>
      </w:pPr>
      <w:r>
        <w:rPr/>
        <w:t>Как видим, даже самый поверхностный пласт общения чреват недоразумениями и требует пристального внимания к адекватности доведения ваших мыслей до собеседника.</w:t>
      </w:r>
    </w:p>
    <w:p>
      <w:pPr>
        <w:pStyle w:val="Style12"/>
        <w:shd w:fill="FFFFFF" w:val="clear"/>
        <w:jc w:val="both"/>
        <w:rPr/>
      </w:pPr>
      <w:r>
        <w:rPr/>
        <w:t>Второй пласт - какие-то дополнительные выводы, к которым приводит сообщенная информация.</w:t>
      </w:r>
    </w:p>
    <w:p>
      <w:pPr>
        <w:pStyle w:val="Style12"/>
        <w:shd w:fill="FFFFFF" w:val="clear"/>
        <w:jc w:val="both"/>
        <w:rPr/>
      </w:pPr>
      <w:r>
        <w:rPr/>
        <w:t>Очень часто, зная собеседника, либо его культурную среду и ментальность, мы можем предсказать, какие выводы он может сделать из той или иной информации. Поэтому, не навязывая вывод, мы можем сообщить ему такого рода информацию, а сделанные выводы собеседник уже будет считать своими собственными. На уровне этого пласта часто работат средства массовой информации в пропагандистских целях. Кстати, с неизменным успехом.</w:t>
      </w:r>
    </w:p>
    <w:p>
      <w:pPr>
        <w:pStyle w:val="Style12"/>
        <w:shd w:fill="FFFFFF" w:val="clear"/>
        <w:jc w:val="both"/>
        <w:rPr/>
      </w:pPr>
      <w:r>
        <w:rPr/>
        <w:t>Третий пласт - фасцинация. Она включает обмен с одной стороны бессознательной информацией, содержащейся в языке жестов или тональности голоса, подкрепляющих или наоборот отрицающих сказанное. С другой стороны происходит передача тех не разложимых на элементы образов, о которых мы говорили в предыдущей главе. Контроль за своей фасцинацией - залог успеха в общении с собеседником, но наладить его можно только в процессе тренинга общения.</w:t>
      </w:r>
    </w:p>
    <w:p>
      <w:pPr>
        <w:pStyle w:val="Style12"/>
        <w:shd w:fill="FFFFFF" w:val="clear"/>
        <w:jc w:val="both"/>
        <w:rPr/>
      </w:pPr>
      <w:r>
        <w:rPr/>
        <w:t>Четвертый пласт - ролевое взаимодействие при общении. Обмен ролевыми интеракциями происходит через посредство обмена информацией и фасцинацией, но несводим к ним. Разными способами человек все время сознательно или бессознательно презентует другому свой имидж, вне зависимости от собственно рационального содержания акта общения. Управление своим имиджем на сознательном уровне - важное условие успеха в общении.</w:t>
      </w:r>
    </w:p>
    <w:p>
      <w:pPr>
        <w:pStyle w:val="Style12"/>
        <w:shd w:fill="FFFFFF" w:val="clear"/>
        <w:jc w:val="both"/>
        <w:rPr/>
      </w:pPr>
      <w:r>
        <w:rPr/>
        <w:t>Пятый и шестой пласты, взаимосвязанные и взаимопроникающие, представляют собой собственно бессознательное общение. Нижний, шестой, включает взаимодействие на уровне инстинктов и привязанностей. На нем строится база эмоционально-чувственно общения. В основе его лежит инстинкт агрессии и еще более сильный и всеобъемлющий эротический инстинкт, включающий как сексуальность (в широком смысле слова), так и оценку прагматической полезности объекта.</w:t>
      </w:r>
    </w:p>
    <w:p>
      <w:pPr>
        <w:pStyle w:val="Style12"/>
        <w:shd w:fill="FFFFFF" w:val="clear"/>
        <w:jc w:val="both"/>
        <w:rPr/>
      </w:pPr>
      <w:r>
        <w:rPr/>
        <w:t>Этот пласт общения в чистом виде проявляется у животных или у маленького новорожденного человечка. Только что родившийся ребенок первым делом инстинктивно ищет источник пищи, и найдя материнскую грудь мгновенно присасывается к ней и фактичеси и психологически. Вся сила его эротического инстнкта переносится немедленно на кормилицу-мать, как на самое ценное и абсолютно необходимое приобретение первых мгновений жизни. Это чувство столь сильно, что прочно закрепляется и в дальнейшем влияет на всю психологию человека.</w:t>
      </w:r>
    </w:p>
    <w:p>
      <w:pPr>
        <w:pStyle w:val="Style12"/>
        <w:shd w:fill="FFFFFF" w:val="clear"/>
        <w:jc w:val="both"/>
        <w:rPr/>
      </w:pPr>
      <w:r>
        <w:rPr/>
        <w:t>Инстинкт агрессии просыпается немедленно, как только ребенок инстинктивно чувствует, что объект не принадлежит ему безраздельно, воспринимая сигнализирующую об этом фасцинацию. Поэтому в этот бессознательный еще период ребенок переживает чувство такой жгучей и непередаваемой ревности к предполагаемому сопернику - "отцу" (не всегда это именно отец, но всегда кто-то, кто кроме р ебенка получает какую-то порцию любви от матери). Этот комплекс тоже закрепляется на всю жизнь. Как мы узнали из первой главы, он носит название комплекса Эдина и играет немалую роль в человеческой культуре.</w:t>
      </w:r>
    </w:p>
    <w:p>
      <w:pPr>
        <w:pStyle w:val="Style12"/>
        <w:shd w:fill="FFFFFF" w:val="clear"/>
        <w:jc w:val="both"/>
        <w:rPr/>
      </w:pPr>
      <w:r>
        <w:rPr/>
        <w:t>К этому же пласту отношений относится и механизм авторитета, перенесения на другого человека особого доверия. Таким непререкаемым авторитетом и доверием пользуется для ребенка отец, и его с лова воспринимаются некритически, определяя многое в жизни ребенка. В дальнейшем критическое восприятие оттесняет этот механизм, но если удается каким-то образом отключать критицизм, этот механизм снова выходит на первый план, обеспечивая внушаемость.</w:t>
      </w:r>
    </w:p>
    <w:p>
      <w:pPr>
        <w:pStyle w:val="Style12"/>
        <w:shd w:fill="FFFFFF" w:val="clear"/>
        <w:jc w:val="both"/>
        <w:rPr/>
      </w:pPr>
      <w:r>
        <w:rPr/>
        <w:t>Но уже в первые годы жизни над этим первичным природным пластом общения надстраивается пятый пласт, служащий необходимым условием вышеперечисленных. Именно он определяет то, что отличает человеческое общение от животного. Пятый пласт состоит из принятых в данной культурной среде стереотипов поведения и системы запретов на проявление тех или иных форм инстинктивного поведения. Усвоение этих стереотипов - основа процесса социализации личности.</w:t>
      </w:r>
    </w:p>
    <w:p>
      <w:pPr>
        <w:pStyle w:val="Style12"/>
        <w:shd w:fill="FFFFFF" w:val="clear"/>
        <w:jc w:val="both"/>
        <w:rPr/>
      </w:pPr>
      <w:r>
        <w:rPr/>
        <w:t xml:space="preserve">Мы очень часто не осознаем весь гигантский объем тех ритуалов, стереотипов и норм поведения, которые мы естественным образом усвоили в процессе нашего роста через общение и деятельность вку льтурной среде. И только при встречах между представителями разных </w:t>
      </w:r>
      <w:r>
        <w:rPr>
          <w:sz w:val="20"/>
          <w:szCs w:val="20"/>
        </w:rPr>
        <w:t>культур возникающие недоразумения заставляют задуматься на эту тему.</w:t>
      </w:r>
    </w:p>
    <w:p>
      <w:pPr>
        <w:pStyle w:val="Style12"/>
        <w:shd w:fill="FFFFFF" w:val="clear"/>
        <w:jc w:val="both"/>
        <w:rPr>
          <w:sz w:val="20"/>
          <w:szCs w:val="20"/>
        </w:rPr>
      </w:pPr>
      <w:r>
        <w:rPr>
          <w:sz w:val="20"/>
          <w:szCs w:val="20"/>
        </w:rPr>
        <w:t>Умение контролировать все шесть пластов общения - обязательное условие его абсолоютной успешности. Но поскольку способности человека не таковы, чтобы иметь возможность сознательно отслеживать в подробностях все пласты и управлять ими, то по крайней мере необходимо знать об их существовании и учитывать возможные проявления в тех или иных нестандартных ситуациях; вызработать стиль поведения, позволяющий задействовать их все в выгодном для себя направлении.</w:t>
      </w:r>
    </w:p>
    <w:p>
      <w:pPr>
        <w:pStyle w:val="Style12"/>
        <w:shd w:fill="FFFFFF" w:val="clear"/>
        <w:jc w:val="both"/>
        <w:rPr>
          <w:sz w:val="20"/>
          <w:szCs w:val="20"/>
        </w:rPr>
      </w:pPr>
      <w:r>
        <w:rPr>
          <w:sz w:val="20"/>
          <w:szCs w:val="20"/>
        </w:rPr>
        <w:t>Следует учитывать так же, что огромное количество недоразумений в процессе общения возникает там, где сигнал, посланный с одного уровня, воспринимается партнером на другом уровне. Например, чисто ритуальный вопрос "как дела?", принятый у нас при встречах как часть процесса приветствия, может быть человеком из другой культурной среды быть воспринят на чисто рациональном уровне как требование подробно рассказать о своих проблемах. Он, естественно, удивится вашему столь глубокому интересу к его делам, но из вежливости долго будет рассказывать Вам о них. Поскольку Вам это нисколько не интересно, Вы вполне обоснованно посчитаете его занудой: ведь по вашему мнению повода так злоупотребить вашим временем Вы не давали.</w:t>
      </w:r>
    </w:p>
    <w:p>
      <w:pPr>
        <w:pStyle w:val="Style12"/>
        <w:shd w:fill="FFFFFF" w:val="clear"/>
        <w:jc w:val="both"/>
        <w:rPr>
          <w:sz w:val="20"/>
          <w:szCs w:val="20"/>
        </w:rPr>
      </w:pPr>
      <w:r>
        <w:rPr>
          <w:sz w:val="20"/>
          <w:szCs w:val="20"/>
        </w:rPr>
        <w:t>Точно так же, то что Вы выдаете на ролевом уровне, может быть воспринято на рациональном и обратно. Короче, надо научиться учитывать возможность такого рода недоразумений в повседневном общении - только тогда Вы сможете хоть как-то управлять процессом своего общения.</w:t>
      </w:r>
    </w:p>
    <w:p>
      <w:pPr>
        <w:pStyle w:val="Style12"/>
        <w:shd w:fill="FFFFFF" w:val="clear"/>
        <w:jc w:val="both"/>
        <w:rPr>
          <w:sz w:val="20"/>
          <w:szCs w:val="20"/>
        </w:rPr>
      </w:pPr>
      <w:r>
        <w:rPr>
          <w:sz w:val="20"/>
          <w:szCs w:val="20"/>
        </w:rPr>
        <w:t>Естественно, дать такой опыт может только тренинг.</w:t>
      </w:r>
    </w:p>
    <w:p>
      <w:pPr>
        <w:pStyle w:val="Style12"/>
        <w:shd w:fill="FFFFFF" w:val="clear"/>
        <w:jc w:val="both"/>
        <w:rPr>
          <w:sz w:val="20"/>
          <w:szCs w:val="20"/>
          <w:lang w:val="en-US"/>
        </w:rPr>
      </w:pPr>
      <w:r>
        <w:rPr>
          <w:sz w:val="20"/>
          <w:szCs w:val="20"/>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Heading2"/>
        <w:shd w:fill="FFFFFF" w:val="clear"/>
        <w:rPr>
          <w:rFonts w:ascii="Times New Roman" w:hAnsi="Times New Roman" w:cs="Times New Roman"/>
        </w:rPr>
      </w:pPr>
      <w:r>
        <w:rPr/>
        <w:t>БЛОК: МАНИПУЛЯТИВНЫЕ ТЕХНИКИ_____ПЕРВОЕ ЗНАКОМСТВО</w:t>
      </w:r>
    </w:p>
    <w:p>
      <w:pPr>
        <w:pStyle w:val="Style12"/>
        <w:shd w:fill="FFFFFF" w:val="clear"/>
        <w:jc w:val="both"/>
        <w:rPr/>
      </w:pPr>
      <w:r>
        <w:rPr/>
        <w:t>Итак, Вы определились с целями общения и имеете некоторое представления о механизмах, которые в нем задействованы. Теперь Вы можете начать реализацию своих целей при помощи как манипулятивных техник, так и импровизация-актуализаций.</w:t>
      </w:r>
    </w:p>
    <w:p>
      <w:pPr>
        <w:pStyle w:val="Style12"/>
        <w:shd w:fill="FFFFFF" w:val="clear"/>
        <w:jc w:val="both"/>
        <w:rPr/>
      </w:pPr>
      <w:r>
        <w:rPr/>
        <w:t>Для начала рассмотрим ситуацию, в которой Вы не знакомы с потенциальным визави, но общение с ним Вам необходимо. Кроме того, Вы всегда обладаете некой информацией о нем, которую можете использовать при первом знакомстве. Что-то о нем слышали, видели, читали, наблюдали, разведали, догадались.</w:t>
      </w:r>
    </w:p>
    <w:p>
      <w:pPr>
        <w:pStyle w:val="Style12"/>
        <w:shd w:fill="FFFFFF" w:val="clear"/>
        <w:jc w:val="both"/>
        <w:rPr/>
      </w:pPr>
      <w:r>
        <w:rPr/>
        <w:t>Кончено, подготовить четкий сценарий знакомства и осуществить его невозможно. Жизнь всегда богаче наших планов. Поэтому стоит наметить основной сценарий и два-три запасных.</w:t>
      </w:r>
    </w:p>
    <w:p>
      <w:pPr>
        <w:pStyle w:val="Style12"/>
        <w:shd w:fill="FFFFFF" w:val="clear"/>
        <w:jc w:val="both"/>
        <w:rPr/>
      </w:pPr>
      <w:r>
        <w:rPr/>
        <w:t>Суть технологии первого знакомства заключается в том, чтобы создать благоприятную ситуацию и сипользовать ее на всю катушку.</w:t>
      </w:r>
    </w:p>
    <w:p>
      <w:pPr>
        <w:pStyle w:val="Style12"/>
        <w:shd w:fill="FFFFFF" w:val="clear"/>
        <w:jc w:val="both"/>
        <w:rPr/>
      </w:pPr>
      <w:r>
        <w:rPr/>
        <w:t>Мы видели, что для сближения крайне важны определенные сочетания личных и социальных характеристик партнеров типа профессии, пола, возраста, национальности, социального положения, культурного уровня, характера, привычек и всех прочих индивидуальных особенностей человека. Важно и его настроение, место действия, окружающая обстановка.</w:t>
      </w:r>
    </w:p>
    <w:p>
      <w:pPr>
        <w:pStyle w:val="Style12"/>
        <w:shd w:fill="FFFFFF" w:val="clear"/>
        <w:jc w:val="center"/>
        <w:rPr/>
      </w:pPr>
      <w:r>
        <w:rPr/>
        <w:t>ВОЛНЕНИЕ И ВЛЕЧЕНИЕ</w:t>
      </w:r>
    </w:p>
    <w:p>
      <w:pPr>
        <w:pStyle w:val="Style12"/>
        <w:shd w:fill="FFFFFF" w:val="clear"/>
        <w:jc w:val="both"/>
        <w:rPr/>
      </w:pPr>
      <w:r>
        <w:rPr/>
        <w:t>Однажды в середине 80-х солнечным летом в курортном прибалтийском городке, скучая от непривычного безделья, я предложил трем знакомым девушкам, каждой самостоятельно, провести интересный опыт. Девочки были очень ничего, одна - просто красива, а опыт заключался просто в том, что они знакомились с молодыми людьми. Только с одними они знакомились в городке, а с другими - в кабинке ведшей с пляжа канатной дороги. Кабинки были двуместные и стоячие. Мимолетное знакомство кончалось тем, что они давали ребятам свой местный телефон.</w:t>
      </w:r>
    </w:p>
    <w:p>
      <w:pPr>
        <w:pStyle w:val="Style12"/>
        <w:shd w:fill="FFFFFF" w:val="clear"/>
        <w:jc w:val="both"/>
        <w:rPr/>
      </w:pPr>
      <w:r>
        <w:rPr/>
        <w:t>Из тех парней, с которыми они познакомились в городе, позвонили меньше одной четверти. Зато из тех, с кем они знакомились на канатной дороге, не позвонил только один, все остальные пожелали продолжать знакомство.</w:t>
      </w:r>
    </w:p>
    <w:p>
      <w:pPr>
        <w:pStyle w:val="Style12"/>
        <w:shd w:fill="FFFFFF" w:val="clear"/>
        <w:jc w:val="both"/>
        <w:rPr/>
      </w:pPr>
      <w:r>
        <w:rPr/>
        <w:t>Так как я предсказал такой результат, заинтересованные девушки долго допрашивали меня, что за секрет кроется в местной канатной дороге? Этим вопросом заинтересовалась даже хозяйка домика, которая была сначала настроена резко против проведения опыта, так как такого количества звонков ее телефон не пережил за предыдущие десять лет.</w:t>
      </w:r>
    </w:p>
    <w:p>
      <w:pPr>
        <w:pStyle w:val="Style12"/>
        <w:shd w:fill="FFFFFF" w:val="clear"/>
        <w:jc w:val="both"/>
        <w:rPr/>
      </w:pPr>
      <w:r>
        <w:rPr/>
        <w:t>Я, конечно, немного поломался и походил с таинственным видом, но когда по городку поползли слухи о воздействиях инопланетян, а старожилы стали рассказывать, что еще давно, до постройки канатной дороги, в том месте садилась летающая тарелка, мне пришлось раскрыть секрет. Дело оказалось не в таинственной радиации места, а в человеческой психологии.</w:t>
      </w:r>
    </w:p>
    <w:p>
      <w:pPr>
        <w:pStyle w:val="Style12"/>
        <w:shd w:fill="FFFFFF" w:val="clear"/>
        <w:jc w:val="both"/>
        <w:rPr/>
      </w:pPr>
      <w:r>
        <w:rPr/>
        <w:t>Конечно, ни один из парней, познакомившихся с экспериментаторшами на канатной дороге, не сознался бы им, что испытывает самый настоящий страх. Мало того, он не сознался бы в этом, скорее всего, и себе. И ведь действительно: для сознательного страха у них не было оснований. Да сознательного страха и не было. Но в этот момент у парней обязательно, помимо их воли, чаще билось сердце, чуть-чуть сбивалось дыхание, были все признаки стресса. Ни один из ребят, конечно, не осознавал этот страх, но ведь признаки волнения были налицо, а объяснения для них не находилось, потому что истинная причина была вытеснена в бессознательное.</w:t>
      </w:r>
    </w:p>
    <w:p>
      <w:pPr>
        <w:pStyle w:val="Style12"/>
        <w:shd w:fill="FFFFFF" w:val="clear"/>
        <w:jc w:val="both"/>
        <w:rPr/>
      </w:pPr>
      <w:r>
        <w:rPr/>
        <w:t>Такое положение называется в психологии когнитивным диссонансом. И конитивный диссонанс требует своего разрешения, устранения напряженности, создания непротиворечивого представления о мире. Короче говоря, парню надо было как-то объяснить себе свое состояние. И бессознательное, стараясь скрыть истинную причину (так как знание истинной причины вызывает психологический дискомфорт), выталкивает новое объяснение, переносит внимание с самосохранения на сексуальность.</w:t>
      </w:r>
    </w:p>
    <w:p>
      <w:pPr>
        <w:pStyle w:val="Style12"/>
        <w:shd w:fill="FFFFFF" w:val="clear"/>
        <w:jc w:val="both"/>
        <w:rPr/>
      </w:pPr>
      <w:r>
        <w:rPr/>
        <w:t>Так все парни явно или неявно объясняли себе свое состояние сильным сексуальным влечением к мило щебечущей собеседнице. Но не просто объясняли. Именно таким образом страх инверсировался в настоящее влечение.</w:t>
      </w:r>
    </w:p>
    <w:p>
      <w:pPr>
        <w:pStyle w:val="Style12"/>
        <w:shd w:fill="FFFFFF" w:val="clear"/>
        <w:jc w:val="both"/>
        <w:rPr/>
      </w:pPr>
      <w:r>
        <w:rPr/>
        <w:t>Так уж устроен юноша: если он познакомился с девушкой в спокойной обстановке, он не испытывает к ней особого интереса. Но если они встретились в экстремальных условиях - тогда она может рассчитывать на прочное место в его сердце.</w:t>
      </w:r>
    </w:p>
    <w:p>
      <w:pPr>
        <w:pStyle w:val="Style12"/>
        <w:shd w:fill="FFFFFF" w:val="clear"/>
        <w:jc w:val="both"/>
        <w:rPr/>
      </w:pPr>
      <w:r>
        <w:rPr/>
        <w:t>Поразмыслив, девочки согласились с моими объяснениями. Ведь им самим больше нравились, как оказалось, ребята с канатной дороги, чем те, с которыми они познакомились в городке. Они решили накрепко запомнить эту историю и впредь чаще катать своих кавалеров на канатной дороге.</w:t>
      </w:r>
    </w:p>
    <w:p>
      <w:pPr>
        <w:pStyle w:val="Style12"/>
        <w:shd w:fill="FFFFFF" w:val="clear"/>
        <w:jc w:val="both"/>
        <w:rPr/>
      </w:pPr>
      <w:r>
        <w:rPr/>
        <w:t>То же самое будет полезно и читателю. Всегда полезно иметь в виду и эксплуатировать этот механизм, даже если канатной дороги под рукой нет. Есть, впрочем, много способов им воспользоваться и помимо нее. Особенно часто им пользуются для достижения успеха в сексуальных отношениях.</w:t>
      </w:r>
    </w:p>
    <w:p>
      <w:pPr>
        <w:pStyle w:val="Style12"/>
        <w:shd w:fill="FFFFFF" w:val="clear"/>
        <w:jc w:val="both"/>
        <w:rPr/>
      </w:pPr>
      <w:r>
        <w:rPr/>
        <w:t>Один мой друг, бывший каскадер, открыл в конце 80-х кооператив, который специализировался на драках на улице и в одном небольшом кафе. Любой парень за довольно умеренную плату получал возможность в присутствии своей подруги красиво раскидать до четырех опытных каскадеров, причем фирма гарантировала красоту и эффективность драки и полное отсутствие травм у участников.</w:t>
      </w:r>
    </w:p>
    <w:p>
      <w:pPr>
        <w:pStyle w:val="Style12"/>
        <w:shd w:fill="FFFFFF" w:val="clear"/>
        <w:jc w:val="both"/>
        <w:rPr/>
      </w:pPr>
      <w:r>
        <w:rPr/>
        <w:t>Спрос на услуги кооператива очень скоро стал явно превышать предложение. Самое интересное, что его услугами вскоре стали пользоваться даже... девушки. Это произвело на моего друга угнетающее впечатление, но заказы он принимал.</w:t>
      </w:r>
    </w:p>
    <w:p>
      <w:pPr>
        <w:pStyle w:val="Style12"/>
        <w:shd w:fill="FFFFFF" w:val="clear"/>
        <w:jc w:val="both"/>
        <w:rPr/>
      </w:pPr>
      <w:r>
        <w:rPr/>
        <w:t>В принципе, всегда есть возможность спровоцировать или симулировать экстремальную ситуацию, в которой Вы оказетесь вместе с партнером, с которым хотите наладить отношения. Минимум изобретательности - и ваш образ уже прочно связан у него с сильным эмоциональным переживанием. Дальше он уже безотчетно включает Вас в круг близких ему людей.</w:t>
      </w:r>
    </w:p>
    <w:p>
      <w:pPr>
        <w:pStyle w:val="Style12"/>
        <w:shd w:fill="FFFFFF" w:val="clear"/>
        <w:jc w:val="both"/>
        <w:rPr/>
      </w:pPr>
      <w:r>
        <w:rPr/>
        <w:t>Итак запомните - связать себя с ситуацией, вызывающей сильные эмоциональные переживания - путь к успеху.</w:t>
      </w:r>
    </w:p>
    <w:p>
      <w:pPr>
        <w:pStyle w:val="Style12"/>
        <w:shd w:fill="FFFFFF" w:val="clear"/>
        <w:jc w:val="center"/>
        <w:rPr/>
      </w:pPr>
      <w:r>
        <w:rPr/>
        <w:t>ДРУГИЕ ТЕХНИКИ ПЕРВОГО ЗНАКОМСТВА</w:t>
      </w:r>
    </w:p>
    <w:p>
      <w:pPr>
        <w:pStyle w:val="Style12"/>
        <w:shd w:fill="FFFFFF" w:val="clear"/>
        <w:jc w:val="both"/>
        <w:rPr/>
      </w:pPr>
      <w:r>
        <w:rPr/>
        <w:t>Герои Жана Марэ в романтических боевичках знакомились с интересующей персоной, организовав бандитское нападение на нее и чудесное спасение жертвы от агрессоров случайно проходившим тут шевалье. Сейчас такие штампы кажутся грубоватыми и вызывают подозрение, но волнительная ситуация крайне полезна.</w:t>
      </w:r>
    </w:p>
    <w:p>
      <w:pPr>
        <w:pStyle w:val="Style12"/>
        <w:shd w:fill="FFFFFF" w:val="clear"/>
        <w:jc w:val="both"/>
        <w:rPr/>
      </w:pPr>
      <w:r>
        <w:rPr/>
        <w:t>Причем полезно, если жертвой окажетесь, например, Вы. То бишь некая опасная ситуация, в которую Вы случайно попали вместе с жертвой, вызовет у Вас обморок, слабость в ногах, сердечный приступ (в зависимости от возраста) и т.п. Оказав помощь, кандидат оказывается в контакте с Вами - Вам остается лишь удерживать этот контакт, рассыпаясь в благодарностях.</w:t>
      </w:r>
    </w:p>
    <w:p>
      <w:pPr>
        <w:pStyle w:val="Style12"/>
        <w:shd w:fill="FFFFFF" w:val="clear"/>
        <w:jc w:val="both"/>
        <w:rPr/>
      </w:pPr>
      <w:r>
        <w:rPr/>
        <w:t>Поводом для знакомства может быть симуляция несчастного случая - падения на улице, вывиха ноги, внезапной слабости. Если Вы - дама, то можете вызвать сочувствие своей беспомощностью. Например, у Вас сломалась сломанная машина, Вам не донести тяжелые вещи до гостиницы или дома и пр.</w:t>
      </w:r>
    </w:p>
    <w:p>
      <w:pPr>
        <w:pStyle w:val="Style12"/>
        <w:shd w:fill="FFFFFF" w:val="clear"/>
        <w:jc w:val="both"/>
        <w:rPr/>
      </w:pPr>
      <w:r>
        <w:rPr/>
        <w:t>Возможна имитация неловкости - вы привлекаете внимание, выронив в удобный момент что-либо из рук. Аналогично применяется забывание своей вещи рядом с кандидатом.</w:t>
      </w:r>
    </w:p>
    <w:p>
      <w:pPr>
        <w:pStyle w:val="Style12"/>
        <w:shd w:fill="FFFFFF" w:val="clear"/>
        <w:jc w:val="both"/>
        <w:rPr/>
      </w:pPr>
      <w:r>
        <w:rPr/>
        <w:t>Наконец, можно просто попросить закурить или подсказать несложную информацию. У каждого есть свои слабости. Можно познакомиться, предложив себя в качестве необходимого в данный момент компаньона для распития алкогольных напитков, игры в карты или шахматы, "изливания души". Главное, чтобы контакт состоялся - тогда надо превратить его в знакомство.</w:t>
      </w:r>
    </w:p>
    <w:p>
      <w:pPr>
        <w:pStyle w:val="Style12"/>
        <w:shd w:fill="FFFFFF" w:val="clear"/>
        <w:jc w:val="both"/>
        <w:rPr/>
      </w:pPr>
      <w:r>
        <w:rPr/>
        <w:t>Возможны и прямо зеркальные ситуации. Можно использовать затруднительное положение потенциального знакомого, например показать определенное место, объяснить как что-то сделать. Можно организовать потребность для него в какой-либо услуге, например пособить в наладке почему-то отказавшей машины, подвезти куда-либо и так далее.</w:t>
      </w:r>
    </w:p>
    <w:p>
      <w:pPr>
        <w:pStyle w:val="Style12"/>
        <w:shd w:fill="FFFFFF" w:val="clear"/>
        <w:jc w:val="both"/>
        <w:rPr/>
      </w:pPr>
      <w:r>
        <w:rPr/>
        <w:t>Для делового знакомства возможен вариант игры. Например, Вы направляете ему по электронной или обычной почте письмо, которое обязательно заинтересует его и вызовет желание ответить или вступить в прямой контакт с Вами. Конечно, для этого надо знать, что может заинтересовать потенциального знакомого. Возможно постепенное нагнетание заинтригованности серией специальных посланий. Свой обратный адрес (прямой либо промежуточный) можно давать сразу или же после нескольких писем.</w:t>
      </w:r>
    </w:p>
    <w:p>
      <w:pPr>
        <w:pStyle w:val="Style12"/>
        <w:shd w:fill="FFFFFF" w:val="clear"/>
        <w:jc w:val="both"/>
        <w:rPr/>
      </w:pPr>
      <w:r>
        <w:rPr/>
        <w:t>Однако, следует быть осторожнее, а то можно переиграть.</w:t>
      </w:r>
    </w:p>
    <w:p>
      <w:pPr>
        <w:pStyle w:val="Style12"/>
        <w:shd w:fill="FFFFFF" w:val="clear"/>
        <w:jc w:val="both"/>
        <w:rPr/>
      </w:pPr>
      <w:r>
        <w:rPr/>
        <w:t>В принципе, любого человека можно так или иначе спровоцировать на знакомство с Вами. Зная нужды и слабости этого человека, можно вызвать его интерес с помощью одежды, шуток, анекдотов, фокусов, слухов и сплетен, оригинальных суждений, интересной информации, притягательных намеков о своих возможностях что-то достать, нечто узнать, куда-то устроить. Наконец, можно апеллировать к его сексуальному интересу ( с учетом ориентации и вкусов).</w:t>
      </w:r>
    </w:p>
    <w:p>
      <w:pPr>
        <w:pStyle w:val="Style12"/>
        <w:shd w:fill="FFFFFF" w:val="clear"/>
        <w:jc w:val="both"/>
        <w:rPr/>
      </w:pPr>
      <w:r>
        <w:rPr/>
        <w:t>Хорошо знакомиться через детей. Это возможно в поездах, парках, детских садах, кафе. Только так, чтобы Вас не сочли за педофила.</w:t>
      </w:r>
    </w:p>
    <w:p>
      <w:pPr>
        <w:pStyle w:val="Style12"/>
        <w:shd w:fill="FFFFFF" w:val="clear"/>
        <w:jc w:val="both"/>
        <w:rPr/>
      </w:pPr>
      <w:r>
        <w:rPr/>
        <w:t>Лучше всего организовать контакт "своего" малолетка с ребенком кандидата. Тут годится игра, угощение, подарок. Потом ребенок знакомит Вас с родителями.</w:t>
      </w:r>
    </w:p>
    <w:p>
      <w:pPr>
        <w:pStyle w:val="Style12"/>
        <w:shd w:fill="FFFFFF" w:val="clear"/>
        <w:jc w:val="both"/>
        <w:rPr/>
      </w:pPr>
      <w:r>
        <w:rPr/>
        <w:t>Можно на глазах у родителя поднять упавшего малыша, отогнать собаку или как-то по-другому помочь ему. Наконец, возможно, хотя и чревато, инсценирование пропажи ребенка и разыгрывание роли его спасителя.</w:t>
      </w:r>
    </w:p>
    <w:p>
      <w:pPr>
        <w:pStyle w:val="Style12"/>
        <w:shd w:fill="FFFFFF" w:val="clear"/>
        <w:jc w:val="both"/>
        <w:rPr/>
      </w:pPr>
      <w:r>
        <w:rPr/>
        <w:t>Возможно познакомиться через общих знакомых, синхронно с ним оказавшись в гостях. Можно просто попросить кого-либо представить Вас или подвести его к такой мысли. Например, объявив, что Вы тоже (как и тот, с кем хотите познакомиться) увлекаетесь лошадьми, кроликами, нардами, Лео ди Каприо или подкинув идею стать посредником в общем бизнесе и поиметь от сведения кандидата и Вас.</w:t>
      </w:r>
    </w:p>
    <w:p>
      <w:pPr>
        <w:pStyle w:val="Style12"/>
        <w:shd w:fill="FFFFFF" w:val="clear"/>
        <w:jc w:val="both"/>
        <w:rPr/>
      </w:pPr>
      <w:r>
        <w:rPr/>
        <w:t>Можно познакомиться в очереди за редким товаром, театральными или транспортными билетами, в ОВИР или к врачу. Общность проблем и ситуации в какой-то мере сближает людей и располагает друг к другу. В этой ситуации следует начать некий общий разговор на любую актуальную здесь тему путем подачи безадресных реплик или реагирования на таковые. Можно попросить присмотреть за местом в очереди или сумкой.</w:t>
      </w:r>
    </w:p>
    <w:p>
      <w:pPr>
        <w:pStyle w:val="Style12"/>
        <w:shd w:fill="FFFFFF" w:val="clear"/>
        <w:jc w:val="both"/>
        <w:rPr/>
      </w:pPr>
      <w:r>
        <w:rPr/>
        <w:t>Можно познакомиться, если вместе с ним бегать по утрам, выгуливать собаку, играть в футбол или волейбол, ходить на тренировки. Можно вместе с ним оказаться на выставке филателистов или прочих маразмофилов. Можно обратиться к нему как большому доке в его хобби по чьей-то рекомендации. Хорошо идут предложение о покупке или обмене, случка собак, просьба о консультации по сучьим делам.</w:t>
      </w:r>
    </w:p>
    <w:p>
      <w:pPr>
        <w:pStyle w:val="Style12"/>
        <w:shd w:fill="FFFFFF" w:val="clear"/>
        <w:jc w:val="both"/>
        <w:rPr/>
      </w:pPr>
      <w:r>
        <w:rPr/>
        <w:t>Познакомиться можно в кино, театре, на концерте, лекции, стадионе, обеспечив себе соседство с будущим знакомым путем сбыта ему "лишнего" билетика самому или через подставного агента. Добиться контакта можно через подключение к его крикам типа "шайбу-шайбу" или инсценирование роли "новичка", интересующегося мнением "специалиста". Можно ограничиться безадресными замечаниями, которые могут его заинтересовать. Наконец, можно и здесь покинуть зал и попросить его попридержать ваше местечко.</w:t>
      </w:r>
    </w:p>
    <w:p>
      <w:pPr>
        <w:pStyle w:val="Style12"/>
        <w:shd w:fill="FFFFFF" w:val="clear"/>
        <w:jc w:val="both"/>
        <w:rPr/>
      </w:pPr>
      <w:r>
        <w:rPr/>
        <w:t>Можно познакомиться через объявление о продаже, о покупке, о работе, о необходимости в помощи, о предложении услуг, о сексуальном контакте.</w:t>
      </w:r>
    </w:p>
    <w:p>
      <w:pPr>
        <w:pStyle w:val="Style12"/>
        <w:shd w:fill="FFFFFF" w:val="clear"/>
        <w:jc w:val="both"/>
        <w:rPr/>
      </w:pPr>
      <w:r>
        <w:rPr/>
        <w:t>Наконец, можно прибегнуть к суггестии. Для этого надо прохильнуть несколько раз под взглядом кандидата, не будучи, по возможности, навязчивым. Когда он взглянет на Вас, следует спокойно, абсолютно уверенно посмотреть ему в переносицу и мысленно приказать: "Вы хотите со мной познакомиться, я жду Вас!". Действует, если Вы не сомневаетесь в успехе.</w:t>
      </w:r>
    </w:p>
    <w:p>
      <w:pPr>
        <w:pStyle w:val="Style12"/>
        <w:shd w:fill="FFFFFF" w:val="clear"/>
        <w:jc w:val="both"/>
        <w:rPr/>
      </w:pPr>
      <w:r>
        <w:rPr/>
        <w:t>Успешный контакт чаще всего заканчивается вежливой, но не обязывающей договоренностью как-то сконтактироваться в дальнейшем. Настаивать на сем не надо, да и особую заинтересованность показывать тоже.</w:t>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Heading2"/>
        <w:shd w:fill="FFFFFF" w:val="clear"/>
        <w:rPr>
          <w:rFonts w:ascii="Times New Roman" w:hAnsi="Times New Roman" w:cs="Times New Roman"/>
        </w:rPr>
      </w:pPr>
      <w:r>
        <w:rPr/>
        <w:t>МАНИПУЛЯТИВНЫЕ ТЕХНИКИ______ПЕРВИЧНАЯ ПРЕЗЕНТАЦИЯ СЕБЯ ПАРТНЕРУ</w:t>
      </w:r>
    </w:p>
    <w:p>
      <w:pPr>
        <w:pStyle w:val="Style12"/>
        <w:shd w:fill="FFFFFF" w:val="clear"/>
        <w:jc w:val="both"/>
        <w:rPr/>
      </w:pPr>
      <w:r>
        <w:rPr/>
        <w:t>Бывает очень важно, как Вы покажетесь при первом знакомстве, какую установку на себя сформируете у визави. Большинство людей составляет мнение о своих новых знакомых по первому впечатлению - "по одежке" обычно не только встречают, но и запоминают. А общее благоприятное впечатление о человеке обеспечивает позитивные оценки его пока еще неизвестных качеств.</w:t>
      </w:r>
    </w:p>
    <w:p>
      <w:pPr>
        <w:pStyle w:val="Style12"/>
        <w:shd w:fill="FFFFFF" w:val="clear"/>
        <w:jc w:val="both"/>
        <w:rPr/>
      </w:pPr>
      <w:r>
        <w:rPr/>
        <w:t>Первое впечатление о человеке на 50% зависит от визуальных впечатлений, на 40% от манеры говорить, и только на 5-10% - от того, что он говорит. Поэтому перед Вами стоит задача обеспечения нужного восприятия, активной самопрезентации.</w:t>
      </w:r>
    </w:p>
    <w:p>
      <w:pPr>
        <w:pStyle w:val="Style12"/>
        <w:shd w:fill="FFFFFF" w:val="clear"/>
        <w:jc w:val="both"/>
        <w:rPr/>
      </w:pPr>
      <w:r>
        <w:rPr/>
        <w:t>Презентация себя другим осуществляется выбором своего внешнего вида, основной манеры поведения, ситуации знакомства. Необходимо ориентироваться на симпатии и антипатии объекта и все прочие психологические особенности.</w:t>
      </w:r>
    </w:p>
    <w:p>
      <w:pPr>
        <w:pStyle w:val="Style12"/>
        <w:shd w:fill="FFFFFF" w:val="clear"/>
        <w:jc w:val="both"/>
        <w:rPr/>
      </w:pPr>
      <w:r>
        <w:rPr/>
        <w:t>Особенно обратите внимание на ролевую структуру общения, о которой мы говорили выше. В момент знакомства ролевая структура выбирается почти мгновенно, и в большинстве случаев бессознательно. Переменить что-то потом бывает трудно, а радикально - практически невозможно.</w:t>
      </w:r>
    </w:p>
    <w:p>
      <w:pPr>
        <w:pStyle w:val="Style12"/>
        <w:shd w:fill="FFFFFF" w:val="clear"/>
        <w:jc w:val="both"/>
        <w:rPr/>
      </w:pPr>
      <w:r>
        <w:rPr/>
        <w:t>Партнеру (мужине ли, женщине - все равно) несомненно должно понравиться честное, твердое, мужественное рукопожатие в сочетании с прямым взглядом в глаза. Характер рукопожатия в значительной мере программирует ролевую структуру общения. Если при рукопожатии ваша ладонь окажется лежащей на ладони партнера, его бессознательное воспримет это как претензию на превосходство и власть. Если наоборот - как слабость и готовность к положению младшего партнера. Если ладони находятся вертикально, это означает программирование равенства.</w:t>
      </w:r>
    </w:p>
    <w:p>
      <w:pPr>
        <w:pStyle w:val="Style12"/>
        <w:shd w:fill="FFFFFF" w:val="clear"/>
        <w:jc w:val="both"/>
        <w:rPr/>
      </w:pPr>
      <w:r>
        <w:rPr/>
        <w:t>Собеседник, который смотрит в глаза, обычно симпатичен. Но здесь важно - как смотреть. Пристальный или неуместный взгляд в глаза создает неблагоприятное впечатление. Он очевидно воспринимается как признак враждебности. Смотреть надо чуть-глуповато, весело, по-собачьи.</w:t>
      </w:r>
    </w:p>
    <w:p>
      <w:pPr>
        <w:pStyle w:val="Style12"/>
        <w:shd w:fill="FFFFFF" w:val="clear"/>
        <w:jc w:val="both"/>
        <w:rPr/>
      </w:pPr>
      <w:r>
        <w:rPr/>
        <w:t>Энергичная и выразительная жестикуляция отражает положительные эмоции и воспринимается поэтому как признак заинтересованности и дружелюбия. Приветливая доброжелательная улыбка способствует возникновению доверительности, сметая недоверие и недопонимание.</w:t>
      </w:r>
    </w:p>
    <w:p>
      <w:pPr>
        <w:pStyle w:val="Style12"/>
        <w:shd w:fill="FFFFFF" w:val="clear"/>
        <w:jc w:val="both"/>
        <w:rPr/>
      </w:pPr>
      <w:r>
        <w:rPr/>
        <w:t>Важно, в каких условиях происходит первая презентация. Дружеская обстановка, вкусная пища, приятная музыка, неожиданное везение и все прочие моменты приводящие субъекта в благодушное настроение всегда способствуют благоприятному восприятию им нового знакомого.</w:t>
      </w:r>
    </w:p>
    <w:p>
      <w:pPr>
        <w:pStyle w:val="Style12"/>
        <w:shd w:fill="FFFFFF" w:val="clear"/>
        <w:jc w:val="both"/>
        <w:rPr/>
      </w:pPr>
      <w:r>
        <w:rPr/>
        <w:t>При презентации себя другим следует учитывать некие закономерности. Прежде всего - явная физическая привлекательность улучшает положительную оценку как черт личности, так и отдельного поступка. Это явление называется "эффект красоты". Поэтому на контакт следует идти тщательно выбритым и "разогретым", например, после легкой спортивной тернировки.</w:t>
      </w:r>
    </w:p>
    <w:p>
      <w:pPr>
        <w:pStyle w:val="Style12"/>
        <w:shd w:fill="FFFFFF" w:val="clear"/>
        <w:jc w:val="both"/>
        <w:rPr/>
      </w:pPr>
      <w:r>
        <w:rPr/>
        <w:t>Следующее явление называется "иррадиация красоты". Если мужчину сопровождает хорошо одетая женщина с симпатичной внешностью, он оценивается выше, чем в сопровождении некрасивой и неаккуратно одетой женщины. Аналогично - наоборот. Тут можно пользовать услуги службы эскорта.</w:t>
      </w:r>
    </w:p>
    <w:p>
      <w:pPr>
        <w:pStyle w:val="Style12"/>
        <w:shd w:fill="FFFFFF" w:val="clear"/>
        <w:jc w:val="both"/>
        <w:rPr/>
      </w:pPr>
      <w:r>
        <w:rPr/>
        <w:t>При первом контакте никогда не надо выпячивать свою крутость и суперменство. Наоборот, слегка проглядывающая застенчивость нередко воспринимается как привлекательная и даже сексуально возбуждающая.</w:t>
      </w:r>
    </w:p>
    <w:p>
      <w:pPr>
        <w:pStyle w:val="Style12"/>
        <w:shd w:fill="FFFFFF" w:val="clear"/>
        <w:jc w:val="both"/>
        <w:rPr/>
      </w:pPr>
      <w:r>
        <w:rPr/>
        <w:t>Не следует забывать и о пластике. Люди, отклоняющие при разговоре корпус назад или развалившиеся в кресле, нравятся заметно менее, чем те, кто наклоняет корпус к собеседнику. Дело в том, что сие бессознательно воспринимается как заинтересованность, а разваленность - как барство и презентация превосходства.</w:t>
      </w:r>
    </w:p>
    <w:p>
      <w:pPr>
        <w:pStyle w:val="Style12"/>
        <w:shd w:fill="FFFFFF" w:val="clear"/>
        <w:jc w:val="both"/>
        <w:rPr/>
      </w:pPr>
      <w:r>
        <w:rPr/>
        <w:t>Экстравагантность в одежде, то бишь супермодный или слишком устарелый костюм, либо же чрезмерная безвкусица порождают отрицательное впечатление. отталкивают стоптанная или грязная обувь и помятый головной убор. Так что для первого контакта одеться следует максимально придерживаясь социальных стереотипов.</w:t>
      </w:r>
    </w:p>
    <w:p>
      <w:pPr>
        <w:pStyle w:val="Style12"/>
        <w:shd w:fill="FFFFFF" w:val="clear"/>
        <w:jc w:val="both"/>
        <w:rPr/>
      </w:pPr>
      <w:r>
        <w:rPr/>
        <w:t>И, наконец, "давайте говорить друг другу комплименты"! Важную роль в создании положительного настроя собеседника и его расположения к вам имеет комплимент на фоне некоего антикомплимента себе.</w:t>
      </w:r>
    </w:p>
    <w:p>
      <w:pPr>
        <w:pStyle w:val="Style12"/>
        <w:shd w:fill="FFFFFF" w:val="clear"/>
        <w:jc w:val="both"/>
        <w:rPr/>
      </w:pPr>
      <w:r>
        <w:rPr/>
        <w:t>"Черт возьми, Вы поддерживаете такую хорошую форму, а я как-то разленился. Завидую!"</w:t>
      </w:r>
    </w:p>
    <w:p>
      <w:pPr>
        <w:pStyle w:val="Style12"/>
        <w:shd w:fill="FFFFFF" w:val="clear"/>
        <w:jc w:val="center"/>
        <w:rPr/>
      </w:pPr>
      <w:r>
        <w:rPr/>
        <w:t>ОСОБЕННОСТИ МЕЖПОЛОВОЙ ПРЕЗЕНТАЦИИ</w:t>
      </w:r>
    </w:p>
    <w:p>
      <w:pPr>
        <w:pStyle w:val="Style12"/>
        <w:shd w:fill="FFFFFF" w:val="clear"/>
        <w:jc w:val="both"/>
        <w:rPr/>
      </w:pPr>
      <w:r>
        <w:rPr/>
        <w:t>Если в общении участвуют разнополые партнеры, то процесс презентации себя партнеру имеет некоторые особенности, которые следует учитывать. Те же закономерности в значительной степени играют роль, если Ваш партнер придерживается гмосексуальной ориентации.</w:t>
      </w:r>
    </w:p>
    <w:p>
      <w:pPr>
        <w:pStyle w:val="Style12"/>
        <w:shd w:fill="FFFFFF" w:val="clear"/>
        <w:jc w:val="both"/>
        <w:rPr/>
      </w:pPr>
      <w:r>
        <w:rPr/>
        <w:t>Надо учесть, что женщины бессознательно и оценивают мужчину за 45-60 секунд. Они последовательно бросают взгляд на губы (одновременно оценивая слухом характер речи), глаза, прическу, руки. Затем оценивают обувь, потом - одежду.</w:t>
      </w:r>
    </w:p>
    <w:p>
      <w:pPr>
        <w:pStyle w:val="Style12"/>
        <w:shd w:fill="FFFFFF" w:val="clear"/>
        <w:jc w:val="both"/>
        <w:rPr/>
      </w:pPr>
      <w:r>
        <w:rPr/>
        <w:t xml:space="preserve">Когда общаются мужчина и женщина, их взаимооценки происходят в эротических терминах, хотя хорошо воспитанные люди не обнаруживают своих эмоций. Контакт с гомосексуалом имеет аналогичную составляющую, и она тем значительнее, чем более привлекателен для него объект. Но поскольку женщины ниже, чем полагают мужчины, оценивают их физическую привлекательность, не стоит уповать на сексуальность как метод пикапа женщин (аналогично - и гомосексуалов). </w:t>
      </w:r>
    </w:p>
    <w:p>
      <w:pPr>
        <w:pStyle w:val="Style12"/>
        <w:shd w:fill="FFFFFF" w:val="clear"/>
        <w:jc w:val="both"/>
        <w:rPr/>
      </w:pPr>
      <w:r>
        <w:rPr/>
        <w:t>Мужчины предпочитают активно и навязчиво перезнтовать собственные успехи - подлинные или мнимые. Женщины придерживаются прямо противоположной тактики. Для мужчины важнее всего презентовать свой личный статус, рациональные составляющие, в то время как женщина более интересуется чисто эмоциональльными переживаниями.</w:t>
      </w:r>
    </w:p>
    <w:p>
      <w:pPr>
        <w:pStyle w:val="Style12"/>
        <w:shd w:fill="FFFFFF" w:val="clear"/>
        <w:jc w:val="both"/>
        <w:rPr/>
      </w:pPr>
      <w:r>
        <w:rPr/>
        <w:t>В целом женщина инстинктивно рассматривает разговор как способ устанавления контакта, а сам контакт - как средство презентации своих эмоций, симпатий и антипатий. Кроме того, она всегда ориентирована на использование контакта как способа получить содействие в решении своих вопросов. Поскольку мышление женщины более предметно, неджели абстрактно, ей эффективнее презентовать что сделано, а не как делается.</w:t>
      </w:r>
    </w:p>
    <w:p>
      <w:pPr>
        <w:pStyle w:val="Style12"/>
        <w:shd w:fill="FFFFFF" w:val="clear"/>
        <w:jc w:val="both"/>
        <w:rPr/>
      </w:pPr>
      <w:r>
        <w:rPr/>
        <w:t>Женщинам всегда свойственно искать в беседе скрытый смысл. Они скорее угадывают мысли, отношения, устремления, намерения, эмоции. Иногда доходит до смешного, как в известном анекдоте о теще, которая через ряд предположений из сомнения зятя в правдивости ее слов выводит, что он несомненно считает ее собакой.</w:t>
      </w:r>
    </w:p>
    <w:p>
      <w:pPr>
        <w:pStyle w:val="Style12"/>
        <w:shd w:fill="FFFFFF" w:val="clear"/>
        <w:jc w:val="both"/>
        <w:rPr/>
      </w:pPr>
      <w:r>
        <w:rPr/>
        <w:t>Успех у женщин имеют те мужчины, которые строят свое обхождение на апелляции именно к этим интересующим ее сторонам отношений, а не к рационально-статусным. В этом и заключается все содержание французской галантности.</w:t>
      </w:r>
    </w:p>
    <w:p>
      <w:pPr>
        <w:pStyle w:val="Style12"/>
        <w:shd w:fill="FFFFFF" w:val="clear"/>
        <w:jc w:val="both"/>
        <w:rPr/>
      </w:pPr>
      <w:r>
        <w:rPr/>
        <w:t>Женщина обычно более привлекательна для партнера, когда она сидит в спокойной позе с непересекающимися руками и ногами. Пересечения есть для бессознательного знак нервозности и ухода от контакта. По той же причине скрещивание рук на груди часто разрушает уже образовавшийся контакт и отталкивает собеседника</w:t>
      </w:r>
    </w:p>
    <w:p>
      <w:pPr>
        <w:pStyle w:val="Style12"/>
        <w:shd w:fill="FFFFFF" w:val="clear"/>
        <w:jc w:val="both"/>
        <w:rPr/>
      </w:pPr>
      <w:r>
        <w:rPr/>
        <w:t>Женщины должны учитывать и то, что мужчины как правило ниже, чем думают сами женщины, оценивают их деловые и интеллектуальные качества.</w:t>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Style12"/>
        <w:shd w:fill="FFFFFF" w:val="clear"/>
        <w:jc w:val="both"/>
        <w:rPr>
          <w:lang w:val="en-US"/>
        </w:rPr>
      </w:pPr>
      <w:r>
        <w:rPr>
          <w:lang w:val="en-US"/>
        </w:rPr>
      </w:r>
    </w:p>
    <w:p>
      <w:pPr>
        <w:pStyle w:val="Heading2"/>
        <w:shd w:fill="FFFFFF" w:val="clear"/>
        <w:rPr>
          <w:rFonts w:ascii="Times New Roman" w:hAnsi="Times New Roman" w:cs="Times New Roman"/>
        </w:rPr>
      </w:pPr>
      <w:r>
        <w:rPr/>
        <w:t>МАНИПУЛЯТИВНЫЕ ТЕХНИКИ - РАЗГОВОР______УПРАВЛЕНИЕ ПРОЦЕССОМ РАЗГОВОРА</w:t>
      </w:r>
    </w:p>
    <w:p>
      <w:pPr>
        <w:pStyle w:val="Style12"/>
        <w:shd w:fill="FFFFFF" w:val="clear"/>
        <w:jc w:val="both"/>
        <w:rPr/>
      </w:pPr>
      <w:r>
        <w:rPr/>
        <w:t>УРОК 4: "УПРАВЛЕНИЕ ПРОЦЕССОМ РАЗГОВОРА" (извлечение)</w:t>
      </w:r>
    </w:p>
    <w:p>
      <w:pPr>
        <w:pStyle w:val="Style12"/>
        <w:shd w:fill="FFFFFF" w:val="clear"/>
        <w:jc w:val="both"/>
        <w:rPr/>
      </w:pPr>
      <w:r>
        <w:rPr/>
        <w:t>Чтобы добиться результата, необходимо уметь заставить себя слушать. С этой целью можно для поддержания интереса к себе интриговать визави своей осведомленностью. Если Вам необходимо, чтобы партнер усвоил некоторый факт, вставляйте его в самом начале разговора. Начало и конец разговора должны быть несомненно позитивными.</w:t>
      </w:r>
    </w:p>
    <w:p>
      <w:pPr>
        <w:pStyle w:val="Style12"/>
        <w:shd w:fill="FFFFFF" w:val="clear"/>
        <w:jc w:val="both"/>
        <w:rPr/>
      </w:pPr>
      <w:r>
        <w:rPr/>
        <w:t>Ваш собеседник вряд ли будет готов воспринять такую информацию, которая слишком нова для него и не вписывается в его когнитивную схему. Попробуйте начать излагать, например, бизнесмену подробности последних исследований в области банаховых пространств - вряд ли хотя бы одно слово он запомнит или воспримет. Ему просто некуда будет их вставить.</w:t>
      </w:r>
    </w:p>
    <w:p>
      <w:pPr>
        <w:pStyle w:val="Style12"/>
        <w:shd w:fill="FFFFFF" w:val="clear"/>
        <w:jc w:val="both"/>
        <w:rPr/>
      </w:pPr>
      <w:r>
        <w:rPr/>
        <w:t>Зато чем больше он знаком с предметом, тем более его заинтересуют подробности, частности и нюансы. Начните рассказывать ему об опыте аналогичного бизнеса в Финляндии - и он заинтересуется.</w:t>
      </w:r>
    </w:p>
    <w:p>
      <w:pPr>
        <w:pStyle w:val="Style12"/>
        <w:shd w:fill="FFFFFF" w:val="clear"/>
        <w:jc w:val="both"/>
        <w:rPr/>
      </w:pPr>
      <w:r>
        <w:rPr/>
        <w:t>Когда собеседник вообще не знаком с затронутой Вами темой, его интерес прямо зависит от того, как Вы подали тему в самом начале, как к ней приступили. К тому же, новости, полученной раньше, больше доверяют, чем всем полученным позже. Так что успеть сообщить что-либо первым, подать в выигрышном для себя ключе оказывается крайне полезно.</w:t>
      </w:r>
    </w:p>
    <w:p>
      <w:pPr>
        <w:pStyle w:val="Style12"/>
        <w:shd w:fill="FFFFFF" w:val="clear"/>
        <w:jc w:val="both"/>
        <w:rPr/>
      </w:pPr>
      <w:r>
        <w:rPr/>
        <w:t>С самого начала ситуацию будет определять ваше взаимное расположение. Если Вы окажетесь напротив друг друга, то возникает атмосфера противостояния. Для доверительности и сотрудничества наиболее оптимальным является угловое расположение.</w:t>
      </w:r>
    </w:p>
    <w:p>
      <w:pPr>
        <w:pStyle w:val="Style12"/>
        <w:shd w:fill="FFFFFF" w:val="clear"/>
        <w:jc w:val="both"/>
        <w:rPr/>
      </w:pPr>
      <w:r>
        <w:rPr/>
        <w:t>Для управления процессом разговора можно использовать громкость и тон собственного голоса. Когда партнер повышает тон, говорите тише, тогда и он будет вынужден понизить силу голоса. Вдобавок у него останется чувство неловкости за собственную горячность, которое Вам следует сгладить.</w:t>
      </w:r>
    </w:p>
    <w:p>
      <w:pPr>
        <w:pStyle w:val="Style12"/>
        <w:shd w:fill="FFFFFF" w:val="clear"/>
        <w:jc w:val="both"/>
        <w:rPr/>
      </w:pPr>
      <w:r>
        <w:rPr/>
        <w:t>В силу межполушарной асимметрии мозга когда нужно воздействовать на чувства человека - ему говорят преимущественно в левое ухо, когда на логику - в правое.</w:t>
      </w:r>
    </w:p>
    <w:p>
      <w:pPr>
        <w:pStyle w:val="Style12"/>
        <w:shd w:fill="FFFFFF" w:val="clear"/>
        <w:jc w:val="both"/>
        <w:rPr/>
      </w:pPr>
      <w:r>
        <w:rPr/>
        <w:t>Крайне полезно умение выдерживать паузу. Первым чаще всего вынужден говорить тот, кто слабее. Однако, не следует превращать разговор в игру на перетягивание каната и выяснение, кто из партнеров сильнее. А в конфликтных ситуациях накал эмоций полезнее сбить, дав партнеру просто высказаться.</w:t>
      </w:r>
    </w:p>
    <w:p>
      <w:pPr>
        <w:pStyle w:val="Style12"/>
        <w:shd w:fill="FFFFFF" w:val="clear"/>
        <w:jc w:val="both"/>
        <w:rPr/>
      </w:pPr>
      <w:r>
        <w:rPr/>
        <w:t>Когда бурлят эмоции разум молчит, поэтому на фоне эмоционального переживания восприятие резко затрудняются. Какой разговор, когда бурлят гормоны?</w:t>
      </w:r>
    </w:p>
    <w:p>
      <w:pPr>
        <w:pStyle w:val="Style12"/>
        <w:shd w:fill="FFFFFF" w:val="clear"/>
        <w:jc w:val="both"/>
        <w:rPr/>
      </w:pPr>
      <w:r>
        <w:rPr/>
        <w:t>Стресс приводит к впрыскиванию в кровь адреналина, сжиганию жира, резкой активизации дыхания и пульса. Все эти процессы блокируют работу мозга на уровне второй сигнальной системы, так как мозг осуществляет гормональное уравновешивание организма, и в этой ситуации вынужден практически целиком сосредоточиться на этой работе. В результате когда бурлят эмоции, 2/3 воспринимаемой информации остаются просто непонятными.</w:t>
      </w:r>
    </w:p>
    <w:p>
      <w:pPr>
        <w:pStyle w:val="Style12"/>
        <w:shd w:fill="FFFFFF" w:val="clear"/>
        <w:jc w:val="both"/>
        <w:rPr/>
      </w:pPr>
      <w:r>
        <w:rPr/>
        <w:t>С взволнованным и возбужденным человеком бессмысленно вести деловой разговор. Здесь следует просто заняться психиатрией, переведением ситуации в нечто положительное.</w:t>
      </w:r>
    </w:p>
    <w:p>
      <w:pPr>
        <w:pStyle w:val="Style12"/>
        <w:shd w:fill="FFFFFF" w:val="clear"/>
        <w:jc w:val="both"/>
        <w:rPr/>
      </w:pPr>
      <w:r>
        <w:rPr/>
        <w:t>Ни в коем случае не поддавайтесь воздействию эмоций собеседника. Заранее настройтесь, что они вам фиолетовы. А то Вам уже самому будет не до смысла разговора.</w:t>
      </w:r>
    </w:p>
    <w:p>
      <w:pPr>
        <w:pStyle w:val="Style12"/>
        <w:shd w:fill="FFFFFF" w:val="clear"/>
        <w:jc w:val="both"/>
        <w:rPr/>
      </w:pPr>
      <w:r>
        <w:rPr/>
        <w:t>Если произошел сбой, Вы не должны теряться. Всегда будьте готовы нейтрализовать его. Человека, который охвачен внезапным гневом, заметно легче рассмешить, чем в настроении нейтральном. Попробуйте - и ситуация разрядится, а визави расположится к Вам.</w:t>
      </w:r>
    </w:p>
    <w:p>
      <w:pPr>
        <w:pStyle w:val="Style12"/>
        <w:shd w:fill="FFFFFF" w:val="clear"/>
        <w:jc w:val="both"/>
        <w:rPr/>
      </w:pPr>
      <w:r>
        <w:rPr/>
        <w:t>К сожалению, неожиданные привходящие факторы - такие как звонок по телефону, особенно сотовому, внезапный шум, случайный посетитель - могут разрушить доверительную атмосферу. Поэтому на время важного для вас контакта телефон следует отключать.</w:t>
      </w:r>
    </w:p>
    <w:p>
      <w:pPr>
        <w:pStyle w:val="Style12"/>
        <w:shd w:fill="FFFFFF" w:val="clear"/>
        <w:jc w:val="both"/>
        <w:rPr/>
      </w:pPr>
      <w:r>
        <w:rPr/>
        <w:t>Все время следует иметь в виду темперамент партнера. Например, критическое замечание, сказанное нейтральным ровным тоном, способно вызывает у холерика возбуждение, у сангвиника - прилив энергии, а у меланхолика - наоборот, потерю настроения. Зато оно полностью фиолетово флегматику.</w:t>
      </w:r>
    </w:p>
    <w:p>
      <w:pPr>
        <w:pStyle w:val="Style12"/>
        <w:shd w:fill="FFFFFF" w:val="clear"/>
        <w:jc w:val="both"/>
        <w:rPr/>
      </w:pPr>
      <w:r>
        <w:rPr/>
        <w:t>Управление процессом должно все время опираться на обратную связь. Отслеживайте, чем занимается партнер, чтобы знать, когда применить какой из приемов воздействия.</w:t>
      </w:r>
    </w:p>
    <w:p>
      <w:pPr>
        <w:pStyle w:val="Style12"/>
        <w:shd w:fill="FFFFFF" w:val="clear"/>
        <w:jc w:val="both"/>
        <w:rPr/>
      </w:pPr>
      <w:r>
        <w:rPr/>
        <w:t>В затруднительном положении партнер станет почесывать щеку, ухо, нос, потирать глаза. В момент принятия решения партнер поглаживает подбородок. Если он теряет интерес к разговору, то начнет разрисовывать бумагу, а то и забросит ногу на подлокотник кресла. Если он заинтересовался предлагаемой проблемой, он вынет сигарету изо рта или склонит голову набок.</w:t>
      </w:r>
    </w:p>
    <w:p>
      <w:pPr>
        <w:pStyle w:val="Style12"/>
        <w:shd w:fill="FFFFFF" w:val="clear"/>
        <w:jc w:val="both"/>
        <w:rPr/>
      </w:pPr>
      <w:r>
        <w:rPr/>
        <w:t>Отслеживая динамику разговора, не следует принимать молчание за внимание или знак согласия. Оно может быть вызвано интровертной реакцией, погруженностью в свои мысли. Не следует воспринимать как агрессию излишнюю эмоциональность и полемический задор. Наоборот, на него надо реагировать с юмором и дружелюбно.</w:t>
      </w:r>
    </w:p>
    <w:p>
      <w:pPr>
        <w:pStyle w:val="Style12"/>
        <w:shd w:fill="FFFFFF" w:val="clear"/>
        <w:jc w:val="both"/>
        <w:rPr/>
      </w:pPr>
      <w:r>
        <w:rPr/>
        <w:t>Стремление к поддержанию когнитивного баланса, непротиворечивости внутренней своей модели окружающей жизни, заставляет людей переоценивать информационную ценность фактов и явлений, которые подтверждают априорное мнение, "вписываются" в когнитивную схему. Наоборот, факты, которые опровергают их воззрения на предмет, люди склонны недооценивать.</w:t>
      </w:r>
    </w:p>
    <w:p>
      <w:pPr>
        <w:pStyle w:val="Style12"/>
        <w:shd w:fill="FFFFFF" w:val="clear"/>
        <w:jc w:val="both"/>
        <w:rPr/>
      </w:pPr>
      <w:r>
        <w:rPr/>
        <w:t>Поэтому поддерживать человека в заблуждении можно, затрачивая куда меньше сил, чем нужно для убеждения его в чем-либо.</w:t>
      </w:r>
    </w:p>
    <w:p>
      <w:pPr>
        <w:pStyle w:val="Style12"/>
        <w:shd w:fill="FFFFFF" w:val="clear"/>
        <w:jc w:val="both"/>
        <w:rPr/>
      </w:pPr>
      <w:r>
        <w:rPr/>
        <w:t>Если собеседник заманивает Вас в некую ловушку, прикиньтесь, что Вы попались. Тогда будет легче потом вдеть его - ведь он потеряет бдительность.</w:t>
      </w:r>
    </w:p>
    <w:p>
      <w:pPr>
        <w:pStyle w:val="Style12"/>
        <w:shd w:fill="FFFFFF" w:val="clear"/>
        <w:jc w:val="both"/>
        <w:rPr/>
      </w:pPr>
      <w:r>
        <w:rPr/>
        <w:t>Действие сложившихся стереотипов, когнитивных схем, приводит к тому, что в знакомых ситуациях и со знакомым собеседником оба слышат то, что ожидают предполагают услышать. Нестандартное, новое, неожиданное либо понимается неверно, либо сознательно не усваивается. Остается лишь бессознательное ощущение легкого диссонанса.</w:t>
      </w:r>
    </w:p>
    <w:p>
      <w:pPr>
        <w:pStyle w:val="Style12"/>
        <w:shd w:fill="FFFFFF" w:val="clear"/>
        <w:jc w:val="both"/>
        <w:rPr/>
      </w:pPr>
      <w:r>
        <w:rPr/>
        <w:t>Поэтому всегда задавайтесь вопросом - правильно ли Вы поняли, что было сказано? И правильно ли поняли Вас? Не будьте слишком самоуверенны в том, что кажется таким очевидным.</w:t>
      </w:r>
    </w:p>
    <w:p>
      <w:pPr>
        <w:pStyle w:val="Style12"/>
        <w:shd w:fill="FFFFFF" w:val="clear"/>
        <w:jc w:val="both"/>
        <w:rPr/>
      </w:pPr>
      <w:r>
        <w:rPr/>
        <w:t>Поскольку Ваш собеседник всегда способен расслышать, а уж тем более понять куда меньше, чем он готов это показать, следует делать поправки и скидки на это.</w:t>
      </w:r>
    </w:p>
    <w:p>
      <w:pPr>
        <w:pStyle w:val="Style12"/>
        <w:shd w:fill="FFFFFF" w:val="clear"/>
        <w:jc w:val="both"/>
        <w:rPr/>
      </w:pPr>
      <w:r>
        <w:rPr/>
        <w:t>Не забывайте, что возможности человеческого мозга небезграничны. Излишнее количество предъявляемой информации только сбивает с толку, препятствует ее переработке и усвоению.</w:t>
      </w:r>
    </w:p>
    <w:p>
      <w:pPr>
        <w:pStyle w:val="Style12"/>
        <w:shd w:fill="FFFFFF" w:val="clear"/>
        <w:jc w:val="both"/>
        <w:rPr/>
      </w:pPr>
      <w:r>
        <w:rPr/>
        <w:t>Не следует переоценивать информационный результат беседы. Обычно человек высказывает не более 4/5 того, что хочет сказать. Слушающие воспринимают лишь 2/3 из сказанного, а понимают чуть более половины. Через несколько дней в памяти после разговора остается лишь 1/10-1/5 содержания.</w:t>
      </w:r>
    </w:p>
    <w:p>
      <w:pPr>
        <w:pStyle w:val="Style12"/>
        <w:shd w:fill="FFFFFF" w:val="clear"/>
        <w:jc w:val="both"/>
        <w:rPr/>
      </w:pPr>
      <w:r>
        <w:rPr/>
        <w:t>Поэтому Вы должны повторить 5-10 раз то, в чем желаете убедить или просто проинформировать, умело вплетая в нить разговора. Не очень приятные моменты и факты желательно при этом чередовать с благоприятными.</w:t>
      </w:r>
    </w:p>
    <w:p>
      <w:pPr>
        <w:pStyle w:val="Style12"/>
        <w:shd w:fill="FFFFFF" w:val="clear"/>
        <w:jc w:val="both"/>
        <w:rPr/>
      </w:pPr>
      <w:r>
        <w:rPr/>
        <w:t>Информационную напряженность беседы следует временами ослаблять, дабы партнер мог усвоить происходящее. Разговор стоит разнообразить обоснованными паузами типа походов к стойке за пивом, чтобы дать возможность партнеру и себе передохнуть и закрепить в мыслях произошедшее. Темп "впрыскивания" информации и паузы в разговоре осуществляются с учетом психологии партнера.</w:t>
      </w:r>
    </w:p>
    <w:p>
      <w:pPr>
        <w:pStyle w:val="Style12"/>
        <w:shd w:fill="FFFFFF" w:val="clear"/>
        <w:jc w:val="both"/>
        <w:rPr/>
      </w:pPr>
      <w:r>
        <w:rPr/>
        <w:t xml:space="preserve">При этом следует стремиться к фиксации внимания партнера на теме беседы, на обсуждаемом предмете. Чем лучше он будет осознан, тем с большей вероятностью запомнится. </w:t>
      </w:r>
    </w:p>
    <w:p>
      <w:pPr>
        <w:pStyle w:val="Style12"/>
        <w:shd w:fill="FFFFFF" w:val="clear"/>
        <w:jc w:val="both"/>
        <w:rPr/>
      </w:pPr>
      <w:r>
        <w:rPr/>
        <w:t>Все время подчеркивайте основные мысли жестами, пластикой, действием. Память собеседника схватывает почти 9/10 ваших активных действий, половину того, что доставляют мозгу глаза и лишь 1/10 того, что доставляют уши.</w:t>
      </w:r>
    </w:p>
    <w:p>
      <w:pPr>
        <w:pStyle w:val="Style12"/>
        <w:shd w:fill="FFFFFF" w:val="clear"/>
        <w:jc w:val="both"/>
        <w:rPr/>
      </w:pPr>
      <w:r>
        <w:rPr/>
        <w:t>Как доказала в 20-е годы ассистент Курта Левина Б.В.Зейгарник, именем которой назван этот эффект, прерванные по тем или иным причинам действия запоминаются несравненно отчетливее, чем законченные. Причина здесь в нарушении мотивационного баланса, так как направленная на это действия энергия мотивации не смогла реализоваться. Взведенный курок требует, чтобы его спустили, напоминает о себе.</w:t>
      </w:r>
    </w:p>
    <w:p>
      <w:pPr>
        <w:pStyle w:val="Style12"/>
        <w:shd w:fill="FFFFFF" w:val="clear"/>
        <w:jc w:val="both"/>
        <w:rPr/>
      </w:pPr>
      <w:r>
        <w:rPr/>
        <w:t>Эффект Зейгарник также можно использовать для фиксации внимания партнера на предмете разговора. Для этого полезно создать ту или иную ситуацию, которая связывает предмет беседы с неким незаконченным действием, делая его "узелком на память".</w:t>
      </w:r>
    </w:p>
    <w:p>
      <w:pPr>
        <w:pStyle w:val="Style12"/>
        <w:shd w:fill="FFFFFF" w:val="clear"/>
        <w:jc w:val="both"/>
        <w:rPr/>
      </w:pPr>
      <w:r>
        <w:rPr/>
        <w:t>Иногда бывает полезна шокотерапия. Мгновенный переход от дружелюбия к неожиданной и немотивированной враждебности вызывает у неподготовленного человека страх, растерянность, оцепенение. У особо чувствительных натур случается эмоциональный шок.</w:t>
      </w:r>
    </w:p>
    <w:p>
      <w:pPr>
        <w:pStyle w:val="Style12"/>
        <w:shd w:fill="FFFFFF" w:val="clear"/>
        <w:jc w:val="both"/>
        <w:rPr/>
      </w:pPr>
      <w:r>
        <w:rPr/>
        <w:t>Окончание разговора - важнейший элемент коммуникативной тактики. На конец разговора следует оставлять побуждения к неким действиям - просьбы, приказы, предложения.</w:t>
      </w:r>
    </w:p>
    <w:p>
      <w:pPr>
        <w:pStyle w:val="Style12"/>
        <w:shd w:fill="FFFFFF" w:val="clear"/>
        <w:jc w:val="both"/>
        <w:rPr/>
      </w:pPr>
      <w:r>
        <w:rPr/>
        <w:t>Чувство меры должно помочь вам вовремя остановиться. Перебор снижает эффективность, а смазанный конец разговора способен развеять благоприятное впечатление от произошедшего. Ведь ярче и прочнее запоминаются именно последние составляющие разговора.</w:t>
      </w:r>
    </w:p>
    <w:p>
      <w:pPr>
        <w:pStyle w:val="Style12"/>
        <w:shd w:fill="FFFFFF" w:val="clear"/>
        <w:jc w:val="both"/>
        <w:rPr/>
      </w:pPr>
      <w:r>
        <w:rPr/>
        <w:t>По мере приближения к завершению, насыщенность контакта полезно повысить. Поскольку лучше всего запоминается последняя по времени составляющая высказанной информации, примерно также и первая, а средняя чаще всего забывается, полезно в конце беседы зафиксировать внимание на самом сознательно важном. В то же время если Вы апеллируете к бессознательному или что-то внушаете, это должно проскочить в середине беседы, а в конце следует подбросить некую левую тему. Тогда если у собеседника после спросят, о чем был разговор, он припомнит этот конец и несколько более смутно - начало. Середина покажется ему несущественной, и он ее опустит. В то же время в его бессознательном нужный результат сохранится.</w:t>
      </w:r>
    </w:p>
    <w:p>
      <w:pPr>
        <w:pStyle w:val="Style12"/>
        <w:shd w:fill="FFFFFF" w:val="clear"/>
        <w:jc w:val="both"/>
        <w:rPr/>
      </w:pPr>
      <w:r>
        <w:rPr/>
        <w:t>Уловив первую готовность собеседника к окончанию разговора, появление у него ощущения ясности и достаточности, следует проявить инициативу в мягком завершении разговора и воспользоваться ей для краткого ...</w:t>
      </w:r>
    </w:p>
    <w:p>
      <w:pPr>
        <w:pStyle w:val="Heading2"/>
        <w:shd w:fill="FFFFFF" w:val="clear"/>
        <w:rPr>
          <w:rFonts w:ascii="Times New Roman" w:hAnsi="Times New Roman" w:cs="Times New Roman"/>
        </w:rPr>
      </w:pPr>
      <w:r>
        <w:rPr/>
        <w:t>СУГГЕСТИВНЫЕ ТЕХНИКИ______ТРАДИЦИОННАЯ ТЕХНИКА ГИПНОТИЗИРОВАНИЯ</w:t>
      </w:r>
    </w:p>
    <w:p>
      <w:pPr>
        <w:pStyle w:val="Style12"/>
        <w:shd w:fill="FFFFFF" w:val="clear"/>
        <w:jc w:val="both"/>
        <w:rPr/>
      </w:pPr>
      <w:r>
        <w:rPr/>
        <w:t>Сегодня я предлагаю Вашему вниманию еще один из фрагментов курса "Успех общения". Он посвящен описанию одной из классических техник суггестивного воздействия - гипноза. Всего в курсе 20 вариантов таких техник. Курсанты знакомятся с ними со всеми для того, чтобы выбрать наиболее подходящую к Вашему индивидуальному типу и далее уже сосредоточиться на ней и пользоваться ей. Освоению этих техник мы посвятим некоторое время в рамках самостоятельных тренингов и интерактивных обсуждений.</w:t>
      </w:r>
    </w:p>
    <w:p>
      <w:pPr>
        <w:pStyle w:val="Style12"/>
        <w:shd w:fill="FFFFFF" w:val="clear"/>
        <w:jc w:val="both"/>
        <w:rPr/>
      </w:pPr>
      <w:r>
        <w:rPr/>
        <w:t>Если у Вас есть с кем, попробуйте попрактиковаться уже сейчас. При достаточном упорстве, скорее всего, Вам вполне может удаться овладеть гипнозом на основе предложенного описания техники. Заодно Вы сможете определиться, насколько приемлем для Вас режим самостоятельной работы при нашем содействии.</w:t>
      </w:r>
    </w:p>
    <w:p>
      <w:pPr>
        <w:pStyle w:val="Style12"/>
        <w:shd w:fill="FFFFFF" w:val="clear"/>
        <w:jc w:val="center"/>
        <w:rPr/>
      </w:pPr>
      <w:r>
        <w:rPr/>
        <w:t>---------------------------</w:t>
      </w:r>
    </w:p>
    <w:p>
      <w:pPr>
        <w:pStyle w:val="Style12"/>
        <w:shd w:fill="FFFFFF" w:val="clear"/>
        <w:jc w:val="both"/>
        <w:rPr/>
      </w:pPr>
      <w:r>
        <w:rPr/>
        <w:t>Еще раз напомню, что гипноз является не неким мистическим действом по передаче флюидов, а обычной манипулятивной техникой общения. В силу этого не нужны никакие особенные способности для овладения этой техникой, кроме нормальной уверенности в себе. Давайте вкратце рассмотрим эту технику.</w:t>
      </w:r>
    </w:p>
    <w:p>
      <w:pPr>
        <w:pStyle w:val="Style12"/>
        <w:shd w:fill="FFFFFF" w:val="clear"/>
        <w:jc w:val="both"/>
        <w:rPr/>
      </w:pPr>
      <w:r>
        <w:rPr/>
        <w:t>Для неофита обычно стремление к достижению неких внешне эффектных проявлений гипноза. Этого можно достичь определенной тренировкой, но в реальной практике Вам это вряд ли понадобится - ведь Вы скорее всего не предполагаете зарабатывать на жизнь эстрадными номерами. Вам понадобятся те аспекты гипноза, которые позволяют манипулировать представлениями и мотивациями Вашего партнера.</w:t>
      </w:r>
    </w:p>
    <w:p>
      <w:pPr>
        <w:pStyle w:val="Style12"/>
        <w:shd w:fill="FFFFFF" w:val="clear"/>
        <w:jc w:val="both"/>
        <w:rPr/>
      </w:pPr>
      <w:r>
        <w:rPr/>
        <w:t>Итак, к делу.</w:t>
      </w:r>
    </w:p>
    <w:p>
      <w:pPr>
        <w:pStyle w:val="Style12"/>
        <w:shd w:fill="FFFFFF" w:val="clear"/>
        <w:jc w:val="both"/>
        <w:rPr/>
      </w:pPr>
      <w:r>
        <w:rPr/>
        <w:t>Прежде всего надо подготовиться. Для гипноза нужны благоприятные внешние обстоятельства. Теоретически существуют методы внушения в неблагоприятной среде, но это уже скорее личное искусство, нежели техники.</w:t>
      </w:r>
    </w:p>
    <w:p>
      <w:pPr>
        <w:pStyle w:val="Style12"/>
        <w:shd w:fill="FFFFFF" w:val="clear"/>
        <w:jc w:val="both"/>
        <w:rPr/>
      </w:pPr>
      <w:r>
        <w:rPr/>
        <w:t>Гипнозу несомненно способствует изначальная усталость или сонливость пациента. В этом состоянии ослабевают как критические, так и цензурные механизмы психики, легче осуществляется трансфер, перенесение отцовского архетипа на гипнотизера.</w:t>
      </w:r>
    </w:p>
    <w:p>
      <w:pPr>
        <w:pStyle w:val="Style12"/>
        <w:shd w:fill="FFFFFF" w:val="clear"/>
        <w:jc w:val="both"/>
        <w:rPr/>
      </w:pPr>
      <w:r>
        <w:rPr/>
        <w:t>Очень содействует гипнозу темнота, полусумрак, полная или частичная зрительная депривация. Желателен сенсорный голод, отсутствие тактильных и слуховых ощущений.</w:t>
      </w:r>
    </w:p>
    <w:p>
      <w:pPr>
        <w:pStyle w:val="Style12"/>
        <w:shd w:fill="FFFFFF" w:val="clear"/>
        <w:jc w:val="both"/>
        <w:rPr/>
      </w:pPr>
      <w:r>
        <w:rPr/>
        <w:t>В рамках наших дидактических материалов мы познакомимся с последствиями полной и частичной сенсорной депривации для психики. В перспективе Вы сможете применять знание этих механизмов для повышения эффективности своих гипнотехник.</w:t>
      </w:r>
    </w:p>
    <w:p>
      <w:pPr>
        <w:pStyle w:val="Style12"/>
        <w:shd w:fill="FFFFFF" w:val="clear"/>
        <w:jc w:val="both"/>
        <w:rPr/>
      </w:pPr>
      <w:r>
        <w:rPr/>
        <w:t>Способствуют гипнозу и монотонные, ритмичные звуковые воздействия типа метронома. Гипнозу способствуют ритмичные раскачивания и вращательные движения головы и всего тела. Когда пациент крутит головой, его вестибулярный аппарат не справляется с режимом работы, и его хаотическая сигнализация перегружает мозг, ослабляет его защитные механизмы.</w:t>
      </w:r>
    </w:p>
    <w:p>
      <w:pPr>
        <w:pStyle w:val="Style12"/>
        <w:shd w:fill="FFFFFF" w:val="clear"/>
        <w:jc w:val="both"/>
        <w:rPr/>
      </w:pPr>
      <w:r>
        <w:rPr/>
        <w:t>Для этих же целей полезна ритмичная "шаманская" или "космическая" музыка. Особо впечатлительные натуры в специфических условиях впадают в транс только под ее воздействием. Это часто используется в различных культах и сектах для массовой суггестии и формирования установок.</w:t>
      </w:r>
    </w:p>
    <w:p>
      <w:pPr>
        <w:pStyle w:val="Style12"/>
        <w:shd w:fill="FFFFFF" w:val="clear"/>
        <w:jc w:val="both"/>
        <w:rPr/>
      </w:pPr>
      <w:r>
        <w:rPr/>
        <w:t>Бывает полезно немного надавить на ухо, локоть, лоб, запястье. Подобные воздействия также несколько ослабляют критичность. У кошек подобным же действием обладает воздействие на загривок - от простого таскания за шкирятник до специального сдавливания, вводящего животное в транс.</w:t>
      </w:r>
    </w:p>
    <w:p>
      <w:pPr>
        <w:pStyle w:val="Style12"/>
        <w:shd w:fill="FFFFFF" w:val="clear"/>
        <w:jc w:val="both"/>
        <w:rPr/>
      </w:pPr>
      <w:r>
        <w:rPr/>
        <w:t>Пасмурная погода с ее давящим инфразвуком очень ослабляет защитные функции организма и способствует гипнозу. Впрочем, можно использовать и техногенное инфразвуковое воздействие. Сейчас оно используется для предотвращения массовых волнений путем угнетения активности людей в опасные периоды.</w:t>
      </w:r>
    </w:p>
    <w:p>
      <w:pPr>
        <w:pStyle w:val="Style12"/>
        <w:shd w:fill="FFFFFF" w:val="clear"/>
        <w:jc w:val="both"/>
        <w:rPr/>
      </w:pPr>
      <w:r>
        <w:rPr/>
        <w:t>Основанные на этом принципе мощные генераторы были разработаны еще в 30-е годы, но применяться стали в России уже в 90-е. Используются они и во время избирательных кампаний для усиления эффекта кодирования электората посредством телевидения.</w:t>
      </w:r>
    </w:p>
    <w:p>
      <w:pPr>
        <w:pStyle w:val="Style12"/>
        <w:shd w:fill="FFFFFF" w:val="clear"/>
        <w:jc w:val="both"/>
        <w:rPr/>
      </w:pPr>
      <w:r>
        <w:rPr/>
        <w:t>Можно самому собрать небольшой инфразвуковой генератор и использовать его в качестве костыля для неумелого гипнотизера - если Вы, конечно, уверены в большей собственной устойчивости перед его воздействием. Но со временем, когда Вы натренируетесь в гипнотехнике, надобность в таком костыле быстро отпадет.</w:t>
      </w:r>
    </w:p>
    <w:p>
      <w:pPr>
        <w:pStyle w:val="Style12"/>
        <w:shd w:fill="FFFFFF" w:val="clear"/>
        <w:jc w:val="both"/>
        <w:rPr/>
      </w:pPr>
      <w:r>
        <w:rPr/>
        <w:t>Все эти подготовительные действия и обстоятельства создают суггестогенный фон. На этом фоне гипнотизер должен тихим, ровным, уверенным и монотонным голосом внушать образы покоя, отключения от внешней среды, мышечной релаксации.</w:t>
      </w:r>
    </w:p>
    <w:p>
      <w:pPr>
        <w:pStyle w:val="Style12"/>
        <w:shd w:fill="FFFFFF" w:val="clear"/>
        <w:jc w:val="both"/>
        <w:rPr/>
      </w:pPr>
      <w:r>
        <w:rPr/>
        <w:t>Вас не должны смущать реакции пациента. Например, он может начать смеяться, хихикать, истерически хохотать. Это - естественные реакции, сопровождающие релаксацию. Неуверенный новичок может отнести это на свой счет ("он надо мной смеется") и потерять уверенность в себе, а вместе с нею и способность довершить дело.</w:t>
      </w:r>
    </w:p>
    <w:p>
      <w:pPr>
        <w:pStyle w:val="Style12"/>
        <w:shd w:fill="FFFFFF" w:val="clear"/>
        <w:jc w:val="both"/>
        <w:rPr/>
      </w:pPr>
      <w:r>
        <w:rPr/>
        <w:t>Еще хуже, если пациент будет сдерживаться, чтобы не обидеть Вас. Во-первых, смех будет все равно прорываться и мешать Вам, а во-вторых эти усилия будут мешать его собственной релаксации. Поэтому заметив готовность смеяться у пациента Вы должны также спокойно и монотонно пояснить ему, что смех сдерживать не надо, что это нормальное явление при релаксации.</w:t>
      </w:r>
    </w:p>
    <w:p>
      <w:pPr>
        <w:pStyle w:val="Style12"/>
        <w:shd w:fill="FFFFFF" w:val="clear"/>
        <w:jc w:val="both"/>
        <w:rPr/>
      </w:pPr>
      <w:r>
        <w:rPr/>
        <w:t>Поза гипнотизируемого должна быть удобна для сна. Правда, располагает к гипнозу и непривычная, крайне неудобная позиция. Часто удар гонга, вспышка света, неожиданная пощечина, выкрик-приказ вводят в транс готового к нему пациента.</w:t>
      </w:r>
    </w:p>
    <w:p>
      <w:pPr>
        <w:pStyle w:val="Style12"/>
        <w:shd w:fill="FFFFFF" w:val="clear"/>
        <w:jc w:val="both"/>
        <w:rPr/>
      </w:pPr>
      <w:r>
        <w:rPr/>
        <w:t xml:space="preserve">Гипнотический транс легко распознать по отсутствию реакций на внешние раздражители, внешности спящего пациента, ровному дыханию, расслабленному лицу. </w:t>
      </w:r>
      <w:r>
        <w:rPr>
          <w:b/>
          <w:bCs/>
        </w:rPr>
        <w:t>У сомнамбулы не дрожат веки.</w:t>
      </w:r>
      <w:r>
        <w:rPr/>
        <w:t xml:space="preserve"> Именно прекращение их дрожания свидетельствует о переходе неглубокого погружения в полное, глубокое.</w:t>
      </w:r>
    </w:p>
    <w:p>
      <w:pPr>
        <w:pStyle w:val="Style12"/>
        <w:shd w:fill="FFFFFF" w:val="clear"/>
        <w:jc w:val="both"/>
        <w:rPr/>
      </w:pPr>
      <w:r>
        <w:rPr/>
        <w:t>Если Вы хотите убедиться, впал ли пациент в транс, предложите ему вести себя как обычно, не изображая транс. Если он действительно в трансе, он не сможет это проделать естественно.</w:t>
      </w:r>
    </w:p>
    <w:p>
      <w:pPr>
        <w:pStyle w:val="Style12"/>
        <w:shd w:fill="FFFFFF" w:val="clear"/>
        <w:jc w:val="both"/>
        <w:rPr/>
      </w:pPr>
      <w:r>
        <w:rPr/>
        <w:t xml:space="preserve">Итак, пациент в трансе, Вы установили с ним </w:t>
      </w:r>
      <w:r>
        <w:rPr>
          <w:b/>
          <w:bCs/>
        </w:rPr>
        <w:t>раппорт</w:t>
      </w:r>
      <w:r>
        <w:rPr/>
        <w:t>, то есть контакт. Обычно сомнамбула имеет раппорт только со своим гипнотизером, на которого перенесен абсолют авторитета. Все вопросы и слова, исходящие от других игнорируются, особенно если гипнотизер дал такую установку.</w:t>
      </w:r>
    </w:p>
    <w:p>
      <w:pPr>
        <w:pStyle w:val="Style12"/>
        <w:shd w:fill="FFFFFF" w:val="clear"/>
        <w:jc w:val="both"/>
        <w:rPr/>
      </w:pPr>
      <w:r>
        <w:rPr/>
        <w:t>Имея раппорт с пациентом Вы можете заняться внушением.</w:t>
      </w:r>
    </w:p>
    <w:p>
      <w:pPr>
        <w:pStyle w:val="Style12"/>
        <w:shd w:fill="FFFFFF" w:val="clear"/>
        <w:jc w:val="both"/>
        <w:rPr/>
      </w:pPr>
      <w:r>
        <w:rPr/>
        <w:t>Вы заранее должны составить формулу внушения. Конечно, со временем Вы сможете правильно строить формулы на ходу, но в начале надо заранее иметь выверенные формулы.</w:t>
      </w:r>
    </w:p>
    <w:p>
      <w:pPr>
        <w:pStyle w:val="Style12"/>
        <w:shd w:fill="FFFFFF" w:val="clear"/>
        <w:jc w:val="both"/>
        <w:rPr/>
      </w:pPr>
      <w:r>
        <w:rPr/>
        <w:t>Прежде всего, формула внушения не должна содержать частицу "НЕ". Эта частица часто теряется в процессе усвоения пациентом формулы. Вообще, положительные, инструктивные конструкции усваиваются лучше негативных.</w:t>
      </w:r>
    </w:p>
    <w:p>
      <w:pPr>
        <w:pStyle w:val="Style12"/>
        <w:shd w:fill="FFFFFF" w:val="clear"/>
        <w:jc w:val="both"/>
        <w:rPr>
          <w:i/>
          <w:i/>
          <w:iCs/>
        </w:rPr>
      </w:pPr>
      <w:r>
        <w:rPr>
          <w:i/>
          <w:iCs/>
        </w:rPr>
        <w:t>"Ты очень хочешь вымыть посуду. Тебе сегодня необходимо вымыть посуду. Сейчас ты пойдешь на кухню и вымоешь посуду".</w:t>
      </w:r>
    </w:p>
    <w:p>
      <w:pPr>
        <w:pStyle w:val="Style12"/>
        <w:shd w:fill="FFFFFF" w:val="clear"/>
        <w:jc w:val="both"/>
        <w:rPr/>
      </w:pPr>
      <w:r>
        <w:rPr/>
        <w:t>Составив заранее лаконичную положительную формулу Вы можете внушить ее впавшему в транс пациенту.</w:t>
      </w:r>
    </w:p>
    <w:p>
      <w:pPr>
        <w:pStyle w:val="Style12"/>
        <w:shd w:fill="FFFFFF" w:val="clear"/>
        <w:jc w:val="both"/>
        <w:rPr/>
      </w:pPr>
      <w:r>
        <w:rPr/>
        <w:t xml:space="preserve">Внушения в гипнозе производят тихим, спокойным, монотонным голосом. Внушения должны состоять из лаконичных формул, повторяемых </w:t>
      </w:r>
      <w:r>
        <w:rPr>
          <w:b/>
          <w:bCs/>
        </w:rPr>
        <w:t>нечетное</w:t>
      </w:r>
      <w:r>
        <w:rPr/>
        <w:t xml:space="preserve"> число раз (обычно 5-7) с короткими паузами (2-5 секунд) между ними. Ключевые слова внушаемых формул должны приурочиваться к моменту, когда пациент делает </w:t>
      </w:r>
      <w:r>
        <w:rPr>
          <w:b/>
          <w:bCs/>
        </w:rPr>
        <w:t>вдох</w:t>
      </w:r>
      <w:r>
        <w:rPr/>
        <w:t>.</w:t>
      </w:r>
    </w:p>
    <w:p>
      <w:pPr>
        <w:pStyle w:val="Style12"/>
        <w:shd w:fill="FFFFFF" w:val="clear"/>
        <w:jc w:val="both"/>
        <w:rPr/>
      </w:pPr>
      <w:r>
        <w:rPr/>
        <w:t xml:space="preserve">После первой серии внушения полезно еще немного углубить транс. </w:t>
      </w:r>
      <w:r>
        <w:rPr>
          <w:i/>
          <w:iCs/>
        </w:rPr>
        <w:t>"Вы погружаетесь глубже, Вы еще глубже погружаетесь".</w:t>
      </w:r>
      <w:r>
        <w:rPr/>
        <w:t xml:space="preserve"> Или, если пациент не знаком с терминологией, </w:t>
      </w:r>
      <w:r>
        <w:rPr>
          <w:i/>
          <w:iCs/>
        </w:rPr>
        <w:t>"Вы спите глубже. Вы спите еще глубже."</w:t>
      </w:r>
    </w:p>
    <w:p>
      <w:pPr>
        <w:pStyle w:val="Style12"/>
        <w:shd w:fill="FFFFFF" w:val="clear"/>
        <w:jc w:val="both"/>
        <w:rPr/>
      </w:pPr>
      <w:r>
        <w:rPr/>
        <w:t>Полезно повторить серию - опять же нечетное число раз - перемежая ее углубляющими погружение внушениями. На первых порах эта перестраховка не помешает. Со временем нужда в ней отпадает.</w:t>
      </w:r>
    </w:p>
    <w:p>
      <w:pPr>
        <w:pStyle w:val="Style12"/>
        <w:shd w:fill="FFFFFF" w:val="clear"/>
        <w:jc w:val="both"/>
        <w:rPr/>
      </w:pPr>
      <w:r>
        <w:rPr/>
        <w:t>Для того чтобы пациент не вспомнил сеанс ему напоследок внушается, что перед пробуждением он увидит яркий, красочный, хороший сон. Но как только сновидение появится, он тут же проснется.</w:t>
      </w:r>
    </w:p>
    <w:p>
      <w:pPr>
        <w:pStyle w:val="Style12"/>
        <w:shd w:fill="FFFFFF" w:val="clear"/>
        <w:jc w:val="both"/>
        <w:rPr/>
      </w:pPr>
      <w:r>
        <w:rPr>
          <w:i/>
          <w:iCs/>
        </w:rPr>
        <w:t xml:space="preserve">"Сейчас Вы выйдете из погружения. Вы забудете все, что происходило во время гипноза. Вы забудете навсегда все, что происходило во время гипноза. Вы увидите яркий сон, красочный сон, хороший сон. Сейчас Вы увидите прекрасный сон и проснетесь. Сейчас Вы проснетесь. </w:t>
      </w:r>
      <w:r>
        <w:rPr/>
        <w:t>(повышая голос)</w:t>
      </w:r>
      <w:r>
        <w:rPr>
          <w:i/>
          <w:iCs/>
        </w:rPr>
        <w:t xml:space="preserve"> Вы просыпаетесь. Вы пробуждаетесь. Вы делаете глубокий вдох и резкий выдох. Вы напрягаетесь, поднимаете руки над собой и вытягиваетесь. Вы проснулись. Вы полны энергии и здоровья. Вы бодрствуете!"</w:t>
      </w:r>
    </w:p>
    <w:p>
      <w:pPr>
        <w:pStyle w:val="Style12"/>
        <w:shd w:fill="FFFFFF" w:val="clear"/>
        <w:jc w:val="both"/>
        <w:rPr/>
      </w:pPr>
      <w:r>
        <w:rPr/>
        <w:t>Так или примерно так вы строите формулу выведения пациента из гипноза.</w:t>
      </w:r>
    </w:p>
    <w:p>
      <w:pPr>
        <w:pStyle w:val="Style12"/>
        <w:shd w:fill="FFFFFF" w:val="clear"/>
        <w:jc w:val="both"/>
        <w:rPr/>
      </w:pPr>
      <w:r>
        <w:rPr/>
        <w:t>В этом случае сон пациенту запомнится, а все предыдущее забудется. Так бывает и с обычным сном - мы запоминаем лишь то сновидение, с которым проснулись. Если конечно, не напились на ночь какао, спали плохо, и потому запомнили несколько снов.</w:t>
      </w:r>
    </w:p>
    <w:p>
      <w:pPr>
        <w:pStyle w:val="Style12"/>
        <w:shd w:fill="FFFFFF" w:val="clear"/>
        <w:jc w:val="both"/>
        <w:rPr/>
      </w:pPr>
      <w:r>
        <w:rPr/>
        <w:t>Кстати, есть мнение, что именно мода на потребление какао в Вене начала XX века послужила катализатором развития психоаналитического учения. Применяемые Фрейдом техники были основаны на толковании сновидений, которые запомнил пациент. А это было бы затруднительно, если бы пациенты доктора Фрейда потребляли меньше какао.</w:t>
      </w:r>
    </w:p>
    <w:p>
      <w:pPr>
        <w:pStyle w:val="Style12"/>
        <w:shd w:fill="FFFFFF" w:val="clear"/>
        <w:jc w:val="both"/>
        <w:rPr/>
      </w:pPr>
      <w:r>
        <w:rPr/>
        <w:t>Весь сеанс внушения обычно длится не более 15-20 минут. Можно держать пациента в трансе и дольше - это применяется в гипноанализе. Часто эксплуатируется эстрадными гипнотизерами.</w:t>
      </w:r>
    </w:p>
    <w:p>
      <w:pPr>
        <w:pStyle w:val="Style12"/>
        <w:shd w:fill="FFFFFF" w:val="clear"/>
        <w:jc w:val="both"/>
        <w:rPr/>
      </w:pPr>
      <w:r>
        <w:rPr/>
        <w:t>Как уже говорилось, не все люди гипнабельны одинаково. Некоторые психические больные вообще не поддаются гипнозу. То же самое бывает с людьми, у которых по тем или иным причинам выработалась жесткая критическая защита от суггестии, у людей, вообще не склонных к авторитету, у людей со слабым архетипом отца и т.п.</w:t>
      </w:r>
    </w:p>
    <w:p>
      <w:pPr>
        <w:pStyle w:val="Style12"/>
        <w:shd w:fill="FFFFFF" w:val="clear"/>
        <w:jc w:val="both"/>
        <w:rPr/>
      </w:pPr>
      <w:r>
        <w:rPr/>
        <w:t>Для меня, например, слабая гипнабельность всегда составляла проблему. Например, когда я пытался изучать языки по суггестивным методикам, я потерпел фиаско именно потому, что меня не могли довести до нужной кондиции (несмотря на естественное отсутствие с моей стороны сознательного сопротивления). А ведь это делали люди, виртуозно владевшие суггестивными техниками, авторы крайне успешных методик суггестопедии.</w:t>
      </w:r>
    </w:p>
    <w:p>
      <w:pPr>
        <w:pStyle w:val="Style12"/>
        <w:shd w:fill="FFFFFF" w:val="clear"/>
        <w:jc w:val="both"/>
        <w:rPr/>
      </w:pPr>
      <w:r>
        <w:rPr/>
        <w:t>Наиболее гипнабельны, конечно, истерики и истериоды. Из них и получаются самые лучшие сомнамбулы. Тренировать техники лучше всего на них.</w:t>
      </w:r>
    </w:p>
    <w:p>
      <w:pPr>
        <w:pStyle w:val="Style12"/>
        <w:shd w:fill="FFFFFF" w:val="clear"/>
        <w:jc w:val="both"/>
        <w:rPr/>
      </w:pPr>
      <w:r>
        <w:rPr/>
        <w:t>Но даже для вполне гипнабельных пациентов случается, что для введения пациента в транс техник, которыми владеет гипнотизер, недостаточно. В таких случаях применяются методы физического, фармакологического воздействия на пациента с целью повышения его гипнабельности.</w:t>
      </w:r>
    </w:p>
    <w:p>
      <w:pPr>
        <w:pStyle w:val="Style12"/>
        <w:shd w:fill="FFFFFF" w:val="clear"/>
        <w:jc w:val="both"/>
        <w:rPr/>
      </w:pPr>
      <w:r>
        <w:rPr/>
        <w:t>Конечно, с точки зрения "чистой техники" это несомненное жульничество, но Вам скорее всего нужна будет не спортивная честность, а результат. Если Вы конечно, будете использовать гипноз для реализации каких-то манипулятивных целей, а не превратите его в хобби.</w:t>
      </w:r>
    </w:p>
    <w:p>
      <w:pPr>
        <w:pStyle w:val="Style12"/>
        <w:shd w:fill="FFFFFF" w:val="clear"/>
        <w:jc w:val="both"/>
        <w:rPr/>
      </w:pPr>
      <w:r>
        <w:rPr/>
        <w:t>К таким жульническим методам относится накачивание пациента перед началом сеанса небольшими дозами пирамидона (100 мг), веронала (500 мг), барбамила (200-300 мг), ноксирона (250 мг), и тому подобной гадостью. В крайнем случае можно использовать 5 капель хлороформа. Впрочем, можно немного подпоить пациента - расслабляет.</w:t>
      </w:r>
    </w:p>
    <w:p>
      <w:pPr>
        <w:pStyle w:val="Style12"/>
        <w:shd w:fill="FFFFFF" w:val="clear"/>
        <w:jc w:val="both"/>
        <w:rPr/>
      </w:pPr>
      <w:r>
        <w:rPr/>
        <w:t>Надавливание пальцами на глазные яблоки способствует переходу организма в режим релаксации. При аутотренинге, кстати, рекомендуется в начале релакса сильно сжимать веки на вдохе и расслаблять на выдохе. Вы можете предложить это пациенту, если ожидаете от него сотрудничества, а не сопротивления. Если Вы действуете насильственно, то нажимайте на глаза пальцами на вдохе, а на выдохе резко отпустите.</w:t>
      </w:r>
    </w:p>
    <w:p>
      <w:pPr>
        <w:pStyle w:val="Style12"/>
        <w:shd w:fill="FFFFFF" w:val="clear"/>
        <w:jc w:val="both"/>
        <w:rPr/>
      </w:pPr>
      <w:r>
        <w:rPr/>
        <w:t>Можно также немного пережать сонную артерию. Возникшая мини-асфиксия резко ослабляет защитные механизмы психики.</w:t>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Style12"/>
        <w:shd w:fill="FFFFFF" w:val="clear"/>
        <w:jc w:val="both"/>
        <w:rPr/>
      </w:pPr>
      <w:r>
        <w:rPr/>
      </w:r>
    </w:p>
    <w:p>
      <w:pPr>
        <w:pStyle w:val="Heading1"/>
        <w:shd w:fill="FFFFFF" w:val="clear"/>
        <w:rPr>
          <w:color w:val="0000FF"/>
        </w:rPr>
      </w:pPr>
      <w:r>
        <w:rPr>
          <w:color w:val="0000FF"/>
        </w:rPr>
        <w:t>курс: Лидерство в Малых Группах</w:t>
      </w:r>
    </w:p>
    <w:p>
      <w:pPr>
        <w:pStyle w:val="Style12"/>
        <w:shd w:fill="FFFFFF" w:val="clear"/>
        <w:jc w:val="both"/>
        <w:rPr>
          <w:b/>
          <w:b/>
          <w:bCs/>
        </w:rPr>
      </w:pPr>
      <w:r>
        <w:rPr>
          <w:b/>
          <w:bCs/>
        </w:rPr>
        <w:t>автор: Е.В.Гильбо</w:t>
      </w:r>
    </w:p>
    <w:p>
      <w:pPr>
        <w:pStyle w:val="Style12"/>
        <w:shd w:fill="FFFFFF" w:val="clear"/>
        <w:jc w:val="both"/>
        <w:rPr>
          <w:i/>
          <w:i/>
          <w:iCs/>
          <w:color w:val="0000FF"/>
        </w:rPr>
      </w:pPr>
      <w:r>
        <w:rPr>
          <w:i/>
          <w:iCs/>
          <w:color w:val="0000FF"/>
        </w:rPr>
        <w:t>рассчитан на 40 учебных часов и может быть освоен за две недели. Вы узнаете о системном характере феномена группы, познакомитесь с системными ее свойствами, нормами, ценностями, ритуалами и стереотипами. Вы узнаете о механизме конформизма и отношении группы к другим, играх в группе. Вы познакомитесь с функциями лидера в группе и узнаете о комплементарном их характере. Мы обсудим виды и стили лидерства, особенности личности лидера, изучим групповую динамику и способы ее контроля. Вы получите в свой арсенал такие инструменты управления поведением других как хэпеннинги и провокации</w:t>
      </w:r>
    </w:p>
    <w:p>
      <w:pPr>
        <w:pStyle w:val="Style12"/>
        <w:shd w:fill="FFFFFF" w:val="clear"/>
        <w:jc w:val="both"/>
        <w:rPr/>
      </w:pPr>
      <w:r>
        <w:rPr>
          <w:b/>
          <w:bCs/>
        </w:rPr>
        <w:t>Продолжительность:</w:t>
      </w:r>
      <w:r>
        <w:rPr/>
        <w:t xml:space="preserve"> 20 учебных часов. </w:t>
      </w:r>
    </w:p>
    <w:p>
      <w:pPr>
        <w:pStyle w:val="Style12"/>
        <w:shd w:fill="FFFFFF" w:val="clear"/>
        <w:jc w:val="both"/>
        <w:rPr/>
      </w:pPr>
      <w:r>
        <w:rPr>
          <w:b/>
          <w:bCs/>
        </w:rPr>
        <w:t>Цель курса:</w:t>
      </w:r>
      <w:r>
        <w:rPr/>
        <w:t xml:space="preserve"> развитие практических навыков и предоставление необходимых знаний для успешного лидерства в малых неформальных группах. </w:t>
      </w:r>
    </w:p>
    <w:p>
      <w:pPr>
        <w:pStyle w:val="Style12"/>
        <w:shd w:fill="FFFFFF" w:val="clear"/>
        <w:jc w:val="both"/>
        <w:rPr/>
      </w:pPr>
      <w:r>
        <w:rPr>
          <w:b/>
          <w:bCs/>
        </w:rPr>
        <w:t>Содержание:</w:t>
      </w:r>
      <w:r>
        <w:rPr/>
        <w:t xml:space="preserve"> </w:t>
      </w:r>
    </w:p>
    <w:p>
      <w:pPr>
        <w:pStyle w:val="Style12"/>
        <w:shd w:fill="FFFFFF" w:val="clear"/>
        <w:jc w:val="both"/>
        <w:rPr/>
      </w:pPr>
      <w:r>
        <w:rPr>
          <w:color w:val="800080"/>
        </w:rPr>
        <w:t>Группа как система</w:t>
        <w:br/>
        <w:t>Различные взгляды на группу</w:t>
        <w:br/>
        <w:t>Рождение малой группы</w:t>
        <w:br/>
        <w:t xml:space="preserve">Психологический смысл пассионарности </w:t>
        <w:br/>
        <w:t>Конформизм</w:t>
        <w:br/>
        <w:t>Нормы и ценности</w:t>
        <w:br/>
        <w:t>Ритуалы и стереотипы</w:t>
        <w:br/>
        <w:t>Игры</w:t>
        <w:br/>
        <w:t>Отношение группы к другим</w:t>
        <w:br/>
        <w:t>Социометрика</w:t>
        <w:br/>
        <w:t>Лидер и его функции в группе</w:t>
        <w:br/>
        <w:t>Виды лидерства</w:t>
        <w:br/>
        <w:t xml:space="preserve">Особенности личности лидера </w:t>
        <w:br/>
        <w:t>Интеллектуальный лидер</w:t>
        <w:br/>
        <w:t>Практический лидер</w:t>
        <w:br/>
        <w:t>Эмоциональный лидер</w:t>
        <w:br/>
        <w:t>Звездный лидер</w:t>
        <w:br/>
        <w:t>Стиль лидерства</w:t>
        <w:br/>
        <w:t xml:space="preserve">Групповая динамика: конфликты и их разрешение </w:t>
        <w:br/>
        <w:t>Аффективный уровень групповой динамики</w:t>
        <w:br/>
        <w:t>Чистое групповое развитие: тренинг-группа</w:t>
        <w:br/>
      </w:r>
      <w:r>
        <w:rPr>
          <w:i/>
          <w:iCs/>
          <w:color w:val="800080"/>
        </w:rPr>
        <w:t>Пример: Малыш и Коба</w:t>
        <w:br/>
        <w:t>Пример: законы склоки в совдепе</w:t>
      </w:r>
      <w:r>
        <w:rPr>
          <w:color w:val="800080"/>
        </w:rPr>
        <w:t xml:space="preserve"> </w:t>
        <w:br/>
        <w:t>Хепенниги и провокации</w:t>
        <w:br/>
      </w:r>
      <w:r>
        <w:rPr>
          <w:b/>
          <w:bCs/>
          <w:color w:val="800000"/>
        </w:rPr>
        <w:t xml:space="preserve">Результаты прохождения курса: </w:t>
      </w:r>
    </w:p>
    <w:p>
      <w:pPr>
        <w:pStyle w:val="Style12"/>
        <w:shd w:fill="FFFFFF" w:val="clear"/>
        <w:jc w:val="both"/>
        <w:rPr/>
      </w:pPr>
      <w:r>
        <w:rPr>
          <w:b/>
          <w:bCs/>
        </w:rPr>
        <w:t>практическая информация и знания:</w:t>
      </w:r>
      <w:r>
        <w:rPr/>
        <w:t xml:space="preserve"> </w:t>
      </w:r>
    </w:p>
    <w:p>
      <w:pPr>
        <w:pStyle w:val="Style12"/>
        <w:shd w:fill="FFFFFF" w:val="clear"/>
        <w:jc w:val="both"/>
        <w:rPr/>
      </w:pPr>
      <w:r>
        <w:rPr/>
        <w:t>системный характер феномена группы;</w:t>
      </w:r>
    </w:p>
    <w:p>
      <w:pPr>
        <w:pStyle w:val="Style12"/>
        <w:shd w:fill="FFFFFF" w:val="clear"/>
        <w:jc w:val="both"/>
        <w:rPr/>
      </w:pPr>
      <w:r>
        <w:rPr/>
        <w:t>знакомство с системными свойствами, нормами, ценностями, ритуалами и стереотипами группы;</w:t>
      </w:r>
    </w:p>
    <w:p>
      <w:pPr>
        <w:pStyle w:val="Style12"/>
        <w:shd w:fill="FFFFFF" w:val="clear"/>
        <w:jc w:val="both"/>
        <w:rPr/>
      </w:pPr>
      <w:r>
        <w:rPr/>
        <w:t xml:space="preserve">разбор механизма конформизма и отношения группы к другим, аутсайдерам; ролевые игры в малых группах. </w:t>
      </w:r>
    </w:p>
    <w:p>
      <w:pPr>
        <w:pStyle w:val="Heading1"/>
        <w:shd w:fill="FFFFFF" w:val="clear"/>
        <w:rPr/>
      </w:pPr>
      <w:r>
        <w:rPr/>
        <w:t>5 - Лидерство в Малых Группах</w:t>
      </w:r>
    </w:p>
    <w:p>
      <w:pPr>
        <w:pStyle w:val="Heading2"/>
        <w:shd w:fill="FFFFFF" w:val="clear"/>
        <w:rPr/>
      </w:pPr>
      <w:r>
        <w:rPr/>
        <w:t>УРОК 4 "РИТУАЛЫ И СТЕРЕОТИПЫ" (Извлечение)</w:t>
      </w:r>
    </w:p>
    <w:p>
      <w:pPr>
        <w:pStyle w:val="Style12"/>
        <w:shd w:fill="FFFFFF" w:val="clear"/>
        <w:jc w:val="both"/>
        <w:rPr/>
      </w:pPr>
      <w:r>
        <w:rPr/>
        <w:t>Очень многое в жизни общества определяется принятой в нем системой ритуалов. Например, прося в автобусе другого пассажира передать в кассу оплату за проезд или закомпостировать талон, Вы уже заранее можете предсказать его поведение. Он будет действовать по годами выработавшемуся стереотипу поведения и выполнит полагающийся к случаю ритуал передачи талона.</w:t>
      </w:r>
    </w:p>
    <w:p>
      <w:pPr>
        <w:pStyle w:val="Style12"/>
        <w:shd w:fill="FFFFFF" w:val="clear"/>
        <w:jc w:val="both"/>
        <w:rPr/>
      </w:pPr>
      <w:r>
        <w:rPr/>
        <w:t>Ритуалы присутствуют и в малых группах. Например, в группе подростков ритуал первого приветствия при общении может заключаться в поднятии вверх мизинца с произнесением слова "пум!", а среди народных депутатов - в рукопожатии и произнесении "день добрый" с максимально умным выражением лица. И то и другое - эквивалентные ритуалы, принятые в той или иной среде. Только усвоив эти ритуа лы, можно стать в этой группе "своим". В противном случае ритуала действие будет вызывать скрытое раздражение, и за ним будет следовать какая-либо санкция.</w:t>
      </w:r>
    </w:p>
    <w:p>
      <w:pPr>
        <w:pStyle w:val="Style12"/>
        <w:shd w:fill="FFFFFF" w:val="clear"/>
        <w:jc w:val="both"/>
        <w:rPr/>
      </w:pPr>
      <w:r>
        <w:rPr/>
        <w:t>Даже если Вы никогда не обращали сознательного внимания на существование ритуалов, Вы все равно чувствуете их существование. Например, оказываясь в новой среде Вы всегда чувствуете себя неуверенно, потому что на каждом шагу все время приходится думать, как поступить, "как тут у них принято?" Потому что поступив не так, как положено, Вы рискуете получить отрицательные санкции, показаться "белой вороной", бескультурным типом и т.п.</w:t>
      </w:r>
    </w:p>
    <w:p>
      <w:pPr>
        <w:pStyle w:val="Style12"/>
        <w:shd w:fill="FFFFFF" w:val="clear"/>
        <w:jc w:val="both"/>
        <w:rPr/>
      </w:pPr>
      <w:r>
        <w:rPr/>
        <w:t>По выполнению ритуалов очень просто отличить своего от чужого. В больших группах их формализуют - например у пионеров или у масонов - и по их выполнению безошибочно определяют своего, даже не зная лично.</w:t>
      </w:r>
    </w:p>
    <w:p>
      <w:pPr>
        <w:pStyle w:val="Style12"/>
        <w:shd w:fill="FFFFFF" w:val="clear"/>
        <w:jc w:val="both"/>
        <w:rPr/>
      </w:pPr>
      <w:r>
        <w:rPr/>
        <w:t>Но есть и стереотипы поведения, реакции на различные ситуации, которые не относятся к ритуалам, но тем не менее тоже представляют закрепленные и общие для всех блоки поведения. Например, у членов группы может быть принято открывать дверь в комнату ногой, и они это делают уже бессознательно, по привычке. Тихонько открыв и закрыв за собой дверь, Вы нарушили этот стереотип.</w:t>
      </w:r>
    </w:p>
    <w:p>
      <w:pPr>
        <w:pStyle w:val="Style12"/>
        <w:shd w:fill="FFFFFF" w:val="clear"/>
        <w:jc w:val="both"/>
        <w:rPr/>
      </w:pPr>
      <w:r>
        <w:rPr/>
        <w:t>Никто ничего на сознательном уровне не заметил, но каждый ощутил, что вы сделали что-то не так. Возникает психологический дискомфорт от присутствия чужака. Вскоре последуют санкции со стороны членов группы, диктуемые им какой-то бессознательной неприязнью и совершаемые ими помимо их сознания. Они исходят не от каждого из них, а от группы как системы, которая воздействует на Вас через посредство своих элементов. Для Вас охлаждение отношений оказывается неожиданным и необъяснимым.</w:t>
      </w:r>
    </w:p>
    <w:p>
      <w:pPr>
        <w:pStyle w:val="Style12"/>
        <w:shd w:fill="FFFFFF" w:val="clear"/>
        <w:jc w:val="both"/>
        <w:rPr/>
      </w:pPr>
      <w:r>
        <w:rPr/>
        <w:t>Лидер - хранитель групповых ритуалов и стереотипов. Он обязан прежде всех их выполнять. Вносить в них изменения он может только постепенно, так как всего его авторитета не хватит, чтобы круто поменять и переломить их.</w:t>
      </w:r>
    </w:p>
    <w:p>
      <w:pPr>
        <w:pStyle w:val="Style12"/>
        <w:shd w:fill="FFFFFF" w:val="clear"/>
        <w:jc w:val="both"/>
        <w:rPr/>
      </w:pPr>
      <w:r>
        <w:rPr/>
        <w:t>Неудивительно, что стереотипы и ритуалы определяют очень многое в поведении группы. В устойчивой внешней среде на них может приходиться до 3/4 поведенческих реакций. Чтобы знать группу, необходимо сознательно изучить ее стереотипы и ритуалы и пользоваться ими при планировании повседневных действий. Знание ритуалов необходимо для управления групп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shd w:fill="FFFFFF" w:val="clear"/>
        <w:spacing w:lineRule="auto" w:line="240" w:before="72" w:after="280"/>
        <w:outlineLvl w:val="0"/>
        <w:rPr>
          <w:rFonts w:ascii="Times New Roman" w:hAnsi="Times New Roman" w:eastAsia="Times New Roman" w:cs="Times New Roman"/>
          <w:b/>
          <w:b/>
          <w:bCs/>
          <w:color w:val="0000FF"/>
          <w:kern w:val="2"/>
          <w:sz w:val="48"/>
          <w:szCs w:val="48"/>
          <w:lang w:eastAsia="ru-RU"/>
        </w:rPr>
      </w:pPr>
      <w:r>
        <w:rPr>
          <w:rFonts w:eastAsia="Times New Roman" w:cs="Times New Roman" w:ascii="Times New Roman" w:hAnsi="Times New Roman"/>
          <w:b/>
          <w:bCs/>
          <w:color w:val="0000FF"/>
          <w:kern w:val="2"/>
          <w:sz w:val="48"/>
          <w:szCs w:val="48"/>
          <w:lang w:eastAsia="ru-RU"/>
        </w:rPr>
        <w:t>курс: Власть</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Е.В.Гильбо</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100 часов и имеет целью помочь Вам освободить инстинкт власти, осознать тормоза, его сдерживающие.</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100 учебных часов, четыре блока от 20 до 40 учебных часов каждый.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Цель курса:</w:t>
      </w:r>
      <w:r>
        <w:rPr>
          <w:rFonts w:eastAsia="Times New Roman" w:cs="Times New Roman" w:ascii="Times New Roman" w:hAnsi="Times New Roman"/>
          <w:sz w:val="24"/>
          <w:szCs w:val="24"/>
          <w:lang w:eastAsia="ru-RU"/>
        </w:rPr>
        <w:t xml:space="preserve"> освобождение инстинкта власти и осознание сдерживающих его тормозов и ограничений.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Первый: ЭЛЕМЕНТЫ ТЕОРИИ ВЛАСТИ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поймете суть феномена власти, познакомитесь с ее элементами и пластической символикой, осознаете связь власти с насилием, поймете причины избегания обсуждения любых реалий власти в современном обществе, поймете суть таких явлений, как легитимность и харизма.</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еномен власти</w:t>
        <w:br/>
        <w:t>Элементы власти</w:t>
        <w:br/>
        <w:t>Пластическая символика власти</w:t>
        <w:br/>
        <w:t>Структура и динамика власти</w:t>
        <w:br/>
        <w:t>Насилие раба</w:t>
        <w:br/>
        <w:t>Избегание обсуждения сути власти</w:t>
        <w:br/>
        <w:t>Свободное насилие</w:t>
        <w:br/>
        <w:t>Легитимность власти</w:t>
        <w:br/>
        <w:t>Харизма власти</w:t>
      </w:r>
    </w:p>
    <w:p>
      <w:pPr>
        <w:pStyle w:val="Normal"/>
        <w:shd w:fill="FFFFFF" w:val="clear"/>
        <w:spacing w:lineRule="auto" w:line="240" w:before="280" w:after="280"/>
        <w:jc w:val="both"/>
        <w:rPr/>
      </w:pP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4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ть феномена власти, </w:t>
      </w:r>
    </w:p>
    <w:p>
      <w:pPr>
        <w:pStyle w:val="Normal"/>
        <w:numPr>
          <w:ilvl w:val="0"/>
          <w:numId w:val="4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зь власти с насилием, </w:t>
      </w:r>
    </w:p>
    <w:p>
      <w:pPr>
        <w:pStyle w:val="Normal"/>
        <w:numPr>
          <w:ilvl w:val="0"/>
          <w:numId w:val="4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ы избежания обсуждения любых реалий власти в современном обществе.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Второй: ТРЕНИНГ: ИНСТИНКТ ВЛАСТИ ПРОТИВ НАДСМОТРЩИКА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Он представляет собой тренинг, в рамках которого через посредство пластической символики власти Вы сможете реально ощутить как состояние властвующего субъекта, так и те тормоза, которые мешают проявляться Вашему инстинкту власти.</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4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мволизм пластики и ее влияния на проявления инстинкта власти.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тренинг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нг пластической символики власти</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Третий: ЭЛЕМЕНТЫ ТЕХНОЛОГИИ ВЛАСТИ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40 учебных часов и может быть освоен за две недели. Вы глубже познаете связь насилия и власти, изучите психологию страха и методы терроризирования жертвы. Вы узнаете технику шантажа и киднапинга, познакомитесь с психофизиологией боли. Вы познакомитесь с техногенными средствами насилия, шокотерапией, воздействием околозвуковых частот, "лучами смерти" и воздействием наркотиков. Знание этих вещей будет Вам необходимо прежде всего для того, чтобы не стать по незнанию жертвой подобных воздействий. Вы изучите пытку и допрос как инструменты власти. Освоите методы поведения на допросе и противодействия пытке, противостояния нарковоздействию. Вы освоите такие методы насильственного мотивирования партнера к достижению Вашей цели, как зомбирование, наркокодирование, подпороговая перцепция, а также такие методы положительного стимулирования, как подкуп и идеологическое мотивирование.</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4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Насилие и власть</w:t>
        <w:br/>
        <w:t>Психология страха</w:t>
        <w:br/>
        <w:t>Терроризирование</w:t>
        <w:br/>
        <w:t>Шантаж</w:t>
        <w:br/>
        <w:t>Киднапинг</w:t>
        <w:br/>
        <w:t>Приемы сокрушения воли</w:t>
        <w:br/>
        <w:t>Психофизиология боли</w:t>
        <w:br/>
        <w:t>Наказание болью</w:t>
        <w:br/>
        <w:t>Средства временного обездвижения</w:t>
        <w:br/>
        <w:t>Техногенные средства насилия</w:t>
        <w:br/>
        <w:t>Шокотерапия</w:t>
        <w:br/>
        <w:t>Воздействие околозвуковых частот</w:t>
        <w:br/>
        <w:t>Лучи смерти</w:t>
        <w:br/>
        <w:t>Использование наркотиков</w:t>
        <w:br/>
        <w:t>Подсадка на иглу</w:t>
        <w:br/>
        <w:t>Допрос как инструмент власти</w:t>
        <w:br/>
        <w:t>Пытка</w:t>
        <w:br/>
        <w:t>Наркодопрос</w:t>
        <w:br/>
        <w:t>Противостояние допросу</w:t>
        <w:br/>
        <w:t>Поведение на допросе</w:t>
        <w:br/>
        <w:t>Приемы противодействия пытке</w:t>
        <w:br/>
        <w:t>Противостояние нарковоздействию</w:t>
        <w:br/>
        <w:t>Насильственное мотивирование</w:t>
        <w:br/>
        <w:t>Зомбирование</w:t>
        <w:br/>
        <w:t>Наркокодирование Подпороговая перцепция</w:t>
        <w:br/>
        <w:t>Положительное стимулирование</w:t>
        <w:br/>
        <w:t>Подкуп</w:t>
        <w:br/>
        <w:t>Идеологическое мотивирование</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4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зь насилия и власти; </w:t>
      </w:r>
    </w:p>
    <w:p>
      <w:pPr>
        <w:pStyle w:val="Normal"/>
        <w:numPr>
          <w:ilvl w:val="0"/>
          <w:numId w:val="4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я страха и методов терроризирования жертвы; </w:t>
      </w:r>
    </w:p>
    <w:p>
      <w:pPr>
        <w:pStyle w:val="Normal"/>
        <w:numPr>
          <w:ilvl w:val="0"/>
          <w:numId w:val="4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ки шантажа и киднапинга; </w:t>
      </w:r>
    </w:p>
    <w:p>
      <w:pPr>
        <w:pStyle w:val="Normal"/>
        <w:numPr>
          <w:ilvl w:val="0"/>
          <w:numId w:val="4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физиология боли; </w:t>
      </w:r>
    </w:p>
    <w:p>
      <w:pPr>
        <w:pStyle w:val="Normal"/>
        <w:numPr>
          <w:ilvl w:val="0"/>
          <w:numId w:val="4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генные средства насилия, шоковая терапия, воздействие околозвуковых частот, “лучей смерти” и воздействие наркотиков; </w:t>
      </w:r>
    </w:p>
    <w:p>
      <w:pPr>
        <w:pStyle w:val="Normal"/>
        <w:numPr>
          <w:ilvl w:val="0"/>
          <w:numId w:val="4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ытка и допрос как инструменты власти.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Четвертый: ДЕСЯТЬ ЗАПОВЕДЕЙ ВЛАСТИ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одну неделю. В его рамках Вы познакомитесь с инфраструктурой государственного и негосударственного насилия, цементирующей современное общество. Вы узнаете правду о роли насилия в жизни государства. Вы откроете для себя реалии взаимоотношений частного лица и государства, частного лица и насилия. Вы узнаете секрет личной и государственной власти. Вы поймете сложный характер такого проявления насилия, которое дает власть. Вы выучите десять заповедей власти. Вы узнаете об американских, немецких, русских и китайских технологиях насильственного мотивирования и управления поведением, узнаете историю их эволюции.</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Инфраструктура насилия</w:t>
        <w:br/>
        <w:t>Государство и насилие</w:t>
        <w:br/>
        <w:t>Частное лицо и государство</w:t>
        <w:br/>
        <w:t>Частное лицо и насилие</w:t>
        <w:br/>
        <w:t>Готовность к насилию</w:t>
        <w:br/>
        <w:t>Неограниченность насилия</w:t>
        <w:br/>
        <w:t>Запрет на победу и приз</w:t>
        <w:br/>
        <w:t>Необходимая оборона</w:t>
        <w:br/>
        <w:t>Десять заповедей власти</w:t>
        <w:br/>
        <w:t>Как американская элита искала способы управления поведением в 30-е-50-е годы</w:t>
        <w:br/>
        <w:t>Как американская элита боролась с красным дьяволом</w:t>
        <w:br/>
        <w:t>Концепция модификации поведения и ее неуспех</w:t>
        <w:br/>
        <w:t>Русские психологические исследования</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4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об инфраструктуре государственного и негосударственного насилия, цементирующей современное общество; </w:t>
      </w:r>
    </w:p>
    <w:p>
      <w:pPr>
        <w:pStyle w:val="Normal"/>
        <w:numPr>
          <w:ilvl w:val="0"/>
          <w:numId w:val="4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да о роли насилия в жизни государства; </w:t>
      </w:r>
    </w:p>
    <w:p>
      <w:pPr>
        <w:pStyle w:val="Normal"/>
        <w:numPr>
          <w:ilvl w:val="0"/>
          <w:numId w:val="4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ие реалий взаимоотношений частного лица и государства, частного лица и насилия; </w:t>
      </w:r>
    </w:p>
    <w:p>
      <w:pPr>
        <w:pStyle w:val="Normal"/>
        <w:numPr>
          <w:ilvl w:val="0"/>
          <w:numId w:val="4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крет личной и государственной власти; </w:t>
      </w:r>
    </w:p>
    <w:p>
      <w:pPr>
        <w:pStyle w:val="Normal"/>
        <w:numPr>
          <w:ilvl w:val="0"/>
          <w:numId w:val="4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ный характер проявления насилия, которое дает власть; </w:t>
      </w:r>
    </w:p>
    <w:p>
      <w:pPr>
        <w:pStyle w:val="Normal"/>
        <w:numPr>
          <w:ilvl w:val="0"/>
          <w:numId w:val="4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ентация и анализ десяти заповедей власти. </w:t>
      </w:r>
    </w:p>
    <w:p>
      <w:pPr>
        <w:pStyle w:val="Heading2"/>
        <w:shd w:fill="FFFFFF" w:val="clear"/>
        <w:rPr>
          <w:rFonts w:ascii="Times New Roman" w:hAnsi="Times New Roman" w:cs="Times New Roman"/>
        </w:rPr>
      </w:pPr>
      <w:r>
        <w:rPr/>
        <w:t>Введение______отрывок</w:t>
      </w:r>
    </w:p>
    <w:p>
      <w:pPr>
        <w:pStyle w:val="Style12"/>
        <w:shd w:fill="FFFFFF" w:val="clear"/>
        <w:jc w:val="both"/>
        <w:rPr/>
      </w:pPr>
      <w:r>
        <w:rPr/>
        <w:t>Властью (личной властью) называется способность одного индивида (властителя) побуждать другого (серва) к необходимым властителю, желаемым им действиям.</w:t>
      </w:r>
    </w:p>
    <w:p>
      <w:pPr>
        <w:pStyle w:val="Style12"/>
        <w:shd w:fill="FFFFFF" w:val="clear"/>
        <w:jc w:val="both"/>
        <w:rPr/>
      </w:pPr>
      <w:r>
        <w:rPr/>
        <w:t>Существует три способа такого побуждения: мотивирование, положительное стимулирование и отрицательное стимулирование. Мотивирование апеллирует непосредственно к структуре личности серва, воздействует на иерархию ее мотивов, структуру личности. Ненасильственное мотивирование производится посредством убеждения или внушения, которые возникают вследствие либо манипулятивных техник, либо добровольного принятия сервом авторитета, лидерства более актуализированной личности. Технологии насильственного мотивирования мы будем изучать в этом курсе.</w:t>
      </w:r>
    </w:p>
    <w:p>
      <w:pPr>
        <w:pStyle w:val="Style12"/>
        <w:shd w:fill="FFFFFF" w:val="clear"/>
        <w:jc w:val="both"/>
        <w:rPr/>
      </w:pPr>
      <w:r>
        <w:rPr/>
        <w:t>Положительное стимулирование заключается в обещании и распределении тех или иных материальных или экзистенциальных наград, обусловленном в той или иной форме надлежащим исполнением сервом требуемых от него действий. Отрицательное стимулирование заключается в терроризировании личности серва, шантаже и угрозах, "отложенном насилии".</w:t>
      </w:r>
    </w:p>
    <w:p>
      <w:pPr>
        <w:pStyle w:val="Style12"/>
        <w:shd w:fill="FFFFFF" w:val="clear"/>
        <w:jc w:val="both"/>
        <w:rPr/>
      </w:pPr>
      <w:r>
        <w:rPr/>
        <w:t>Все три метода властвования базируются на культурных феноменах, на усвоенных выросшим в рамках определенной культурной среды человеком стереотипах поведения, архетипах бессознательного, социальных запретах, предрассудках, верованиях и т.п. Они апеллируют также к первичным инстинктам, преломленным через эти культурные феномены, сублимированным и инверсированным.</w:t>
      </w:r>
    </w:p>
    <w:p>
      <w:pPr>
        <w:pStyle w:val="Style12"/>
        <w:shd w:fill="FFFFFF" w:val="clear"/>
        <w:jc w:val="both"/>
        <w:rPr/>
      </w:pPr>
      <w:r>
        <w:rPr/>
        <w:t>Реальные формы властвования обычно основаны на сочетании всех трех методов властвования. Встретить чистые формы можно довольно редко, хотя они обычно бывают весьма эффективными.</w:t>
      </w:r>
    </w:p>
    <w:p>
      <w:pPr>
        <w:pStyle w:val="Style12"/>
        <w:shd w:fill="FFFFFF" w:val="clear"/>
        <w:jc w:val="both"/>
        <w:rPr/>
      </w:pPr>
      <w:r>
        <w:rPr/>
        <w:t>Отношения власти-подчинения присутствуют практически во всех межличностных контактах. В рамках контакта каждый его участник стремится побудить другого к нужным ему из каких-либо соображений-ощущений формам поведения. Вопрос лишь в том, у кого это получается более эффективно.</w:t>
      </w:r>
    </w:p>
    <w:p>
      <w:pPr>
        <w:pStyle w:val="Style12"/>
        <w:shd w:fill="FFFFFF" w:val="clear"/>
        <w:jc w:val="both"/>
        <w:rPr/>
      </w:pPr>
      <w:r>
        <w:rPr/>
        <w:t>Культурные (моральные) запреты направлены на максимальное сдерживание этих механизмов воздействия. Табуирование проявлений воли к власти делает нормального члена общества почти идеальной жертвой более свободного от общества и более умелого человека. Освобождение от моральных норм или обладание в силу принадлежности к некой особой среде (аристократия, криминалитет, орден, спецура, номенклатура и т.п.) специфической моралью открывает человеку путь к насилию и осуществлению власти над другими.</w:t>
      </w:r>
    </w:p>
    <w:p>
      <w:pPr>
        <w:pStyle w:val="Style12"/>
        <w:shd w:fill="FFFFFF" w:val="clear"/>
        <w:jc w:val="both"/>
        <w:rPr/>
      </w:pPr>
      <w:r>
        <w:rPr/>
        <w:t>Такого рода властители, свободные личности, Uebermenschen, вступают в противоборство между собой с целью расширить пределы своей власти, ограниченные лишь противодействием других, реализацией их властного потенциала. В рамках этого противоборства формируются некие структуры разной степени стабильности - от криминальных банд до орденов и государств.</w:t>
      </w:r>
    </w:p>
    <w:p>
      <w:pPr>
        <w:pStyle w:val="Style12"/>
        <w:shd w:fill="FFFFFF" w:val="clear"/>
        <w:jc w:val="both"/>
        <w:rPr/>
      </w:pPr>
      <w:r>
        <w:rPr/>
        <w:t>Государство заинтересовано в максимальной монополии на власть, на прямое и отложенное насилие. В силу этого оно формирует правовую систему, в рамках которой легальным объявляется лишь насилие со стороны принадлежащих к нему лиц - "государевых слуг", чиновников, офицеров. Насилие и иные формы реализации власти со стороны не принадлежащих к государству лиц запрещается уголовным кодексом, признаются криминальными.</w:t>
      </w:r>
    </w:p>
    <w:p>
      <w:pPr>
        <w:pStyle w:val="Style12"/>
        <w:shd w:fill="FFFFFF" w:val="clear"/>
        <w:jc w:val="both"/>
        <w:rPr/>
      </w:pPr>
      <w:r>
        <w:rPr/>
        <w:t>Степень монополизации властных инструментов государством различна. Наибольшее внимание уделяется монополизации инструментов насилия, отрицательного стимулирования. Инструменты положительного стимулирования в разной степени легализуются для частных лиц или фирм, подвергаются тем или иным формам лицензирования и налогообложения. Например, дозволяется выплата за нужное хозяину поведение наличных денег при соблюдении жестких правил отчетности и налогообложения (зарплата), слабо санкционируется иные формы положительного стимулирования взаимных услуг (теневая экономика), жестко пресекается положительное стимулирование слуг самого государства со стороны частных лиц (взятка).</w:t>
      </w:r>
    </w:p>
    <w:p>
      <w:pPr>
        <w:pStyle w:val="Style12"/>
        <w:shd w:fill="FFFFFF" w:val="clear"/>
        <w:jc w:val="both"/>
        <w:rPr/>
      </w:pPr>
      <w:r>
        <w:rPr/>
        <w:t>Инструменты мотивирования также находятся под неослабным контролем государства, хотя контролировать их особенно сложно. Поскольку инструментом мотивирования часто является сильная личность, актуализатор, государство или негосударственные криминальные структуры часто предъявляют претензию на подчинение такого лидера себе при помощи имеющегося в их распоряжении инструментария. Например, в средние века монополизация этого инструмента церковью сопровождалась разгулом инквизиции, охотой на ведьм и преследованием иноверцев, особенно евреев. В новое время репрессированию светским государством подвергаются диссидентствующие идеологи светского толка. Государство обычно стремится контролировать и деятельность религиозных сект, в особенности тоталитарного толка.</w:t>
      </w:r>
    </w:p>
    <w:p>
      <w:pPr>
        <w:pStyle w:val="Style12"/>
        <w:shd w:fill="FFFFFF" w:val="clear"/>
        <w:jc w:val="both"/>
        <w:rPr/>
      </w:pPr>
      <w:r>
        <w:rPr/>
        <w:t>Отношениями власти-подчинения пронизана вся социальная среда. Отношения власти имеют личностный и непосредственный характер. В социологических теориях кроме власти неформальных лидерах говорят также о власти структур, о легальных полномочиях. На самом деле структуры и легальные полномочия являются лишь инструментами личной власти. Говорят также о власти политического лидера, государя, вождя над "подданными" через посредство неких структур. Но личной властью государь обладает лишь над теми, с кем непосредственно взаимодействует и то лишь при условии умелой реализации своих полномочий. То же самое относится и к любому чиновнику. Очень часто отдельный чиновник или офицер обладает реальной личной властью большей, нежели власть министра-президента-государя.</w:t>
      </w:r>
    </w:p>
    <w:p>
      <w:pPr>
        <w:pStyle w:val="Style12"/>
        <w:shd w:fill="FFFFFF" w:val="clear"/>
        <w:jc w:val="both"/>
        <w:rPr/>
      </w:pPr>
      <w:r>
        <w:rPr/>
        <w:t>Политическая власть в отличие от личной имеет опосредованный характер. Ее реализация заключается в опосредованном побуждении людей, с которыми у властителя нет личного контакта, к тем или иным действиям или формам поведения. Власть здесь несколько абстрагируется, осуществляется по отношению к некоему статистическому среднему "интегральному человеку". Каждый член общества подвержен этой власти пропорционально тому, в какой мере его личность совпадает с той "интегральной", к которой апеллирует технология политической власти.</w:t>
      </w:r>
    </w:p>
    <w:p>
      <w:pPr>
        <w:pStyle w:val="Style12"/>
        <w:shd w:fill="FFFFFF" w:val="clear"/>
        <w:jc w:val="both"/>
        <w:rPr/>
      </w:pPr>
      <w:r>
        <w:rPr/>
        <w:t>Здесь также речь идет о разных типах стимулирования. Например, мотивирование может осуществляться журналистом при помощи распространения определенной информации. Мотивирование может осуществлять и харизматический лидер, суперактуализатор, путем проповеди, личного воздействия на те или иные архетипы общественного бессознательного. Положительное и отрицательное подкрепление тех или иных действий может осуществляться через функционирование тех или иных государственных или общественных институций.</w:t>
      </w:r>
    </w:p>
    <w:p>
      <w:pPr>
        <w:pStyle w:val="Style12"/>
        <w:shd w:fill="FFFFFF" w:val="clear"/>
        <w:jc w:val="both"/>
        <w:rPr/>
      </w:pPr>
      <w:r>
        <w:rPr/>
        <w:t>Этот курс посвящен лишь некоторым технологиям личностной власти. Приемы ненасильственного мотивирования мы уже изучали. Здесь мы поговорим о приемах мотивирования насильственного, о насилии как инструменте власти, об отложенном насилии как ее источники, о формах подчинения одной личностью другой личности.</w:t>
      </w:r>
    </w:p>
    <w:p>
      <w:pPr>
        <w:pStyle w:val="Style12"/>
        <w:shd w:fill="FFFFFF" w:val="clear"/>
        <w:jc w:val="center"/>
        <w:rPr>
          <w:b/>
          <w:b/>
          <w:bCs/>
        </w:rPr>
      </w:pPr>
      <w:r>
        <w:rPr>
          <w:b/>
          <w:bCs/>
        </w:rPr>
        <w:t>Элементы власти</w:t>
      </w:r>
    </w:p>
    <w:p>
      <w:pPr>
        <w:pStyle w:val="Style12"/>
        <w:shd w:fill="FFFFFF" w:val="clear"/>
        <w:jc w:val="both"/>
        <w:rPr/>
      </w:pPr>
      <w:r>
        <w:rPr/>
        <w:t>В теории власти Э.Канетти выделяются элементы, связанные с апелляцией к простейшим культурным архетипам и инстинктам. Канетти исследовал власть в отношении массы, "среднестатистического человека", у которого явно преобладают именно эти структуры психики. Следуя в русле Макиавелли и Ле Бона, Канетти обратил внимание на ряд интересных характеристик оперативной власти.</w:t>
      </w:r>
    </w:p>
    <w:p>
      <w:pPr>
        <w:pStyle w:val="Style12"/>
        <w:shd w:fill="FFFFFF" w:val="clear"/>
        <w:jc w:val="both"/>
        <w:rPr/>
      </w:pPr>
      <w:r>
        <w:rPr/>
        <w:t>Прежде всего базовым элементом власти является отложенное насилие. Насилие это должно быть презентовано, его реальность не должна вызывать сомнения у жертвы, но реализация его должна быть отложена на неопределенный срок и обусловлена невыполнением рабом воли хозяина.</w:t>
      </w:r>
    </w:p>
    <w:p>
      <w:pPr>
        <w:pStyle w:val="Style12"/>
        <w:shd w:fill="FFFFFF" w:val="clear"/>
        <w:jc w:val="both"/>
        <w:rPr/>
      </w:pPr>
      <w:r>
        <w:rPr/>
        <w:t>Второй составляющей власти оказывается скорость погони или нападения. Преимущество власти в скорости должно быть презентовано и не вызывать у жертвы сомнения. Скорость есть условие неотвратимости настижения властителем своей жертвы.</w:t>
      </w:r>
    </w:p>
    <w:p>
      <w:pPr>
        <w:pStyle w:val="Style12"/>
        <w:shd w:fill="FFFFFF" w:val="clear"/>
        <w:jc w:val="both"/>
        <w:rPr/>
      </w:pPr>
      <w:r>
        <w:rPr/>
        <w:t>Власть выражается и в способности и умении задавать вопрос и получать ответ. Тайна есть суть независимости личности. Чем глубже проникает вопрошающий в эту тайну, тем сильнее его власть. Молчание есть защита, как и обман. Проницательность, разоблачение есть инструмент власти. Способность подобраться к самому сокровенному есть инструмент власти. Власть следователя и психиатра как разновидности следователя есть чистое выражение этого инструментария, а технология допроса или психоанализа - инструмент власти.</w:t>
      </w:r>
    </w:p>
    <w:p>
      <w:pPr>
        <w:pStyle w:val="Style12"/>
        <w:shd w:fill="FFFFFF" w:val="clear"/>
        <w:jc w:val="both"/>
        <w:rPr/>
      </w:pPr>
      <w:r>
        <w:rPr/>
        <w:t>Тайна есть некое ядро власти. Обладатель тайны имеет некие преимущества. Обладание тайное создает преимущество перед конкурентами-претендентами. Государственная тайна, каково бы не было ее содержание, есть инструмент власти постольку, поскольку ее разглашение карается. Тайна технологии есть инструмент власти ее обладателя. Непостижимость есть защита властителя, угроза, сдерживающая посягательства на него и его власть.</w:t>
      </w:r>
    </w:p>
    <w:p>
      <w:pPr>
        <w:pStyle w:val="Style12"/>
        <w:shd w:fill="FFFFFF" w:val="clear"/>
        <w:jc w:val="both"/>
        <w:rPr/>
      </w:pPr>
      <w:r>
        <w:rPr/>
        <w:t>Орденские системы, церкви, государства, криминальные системы строят свою структуру на иерархии посвящений. Сознание низшими ценности для всех членов корпорации тайны, которой обладают высшие, заставляет их высоко ставить самих этих высших, подчиняться им и охранять.</w:t>
      </w:r>
    </w:p>
    <w:p>
      <w:pPr>
        <w:pStyle w:val="Style12"/>
        <w:shd w:fill="FFFFFF" w:val="clear"/>
        <w:jc w:val="both"/>
        <w:rPr/>
      </w:pPr>
      <w:r>
        <w:rPr/>
        <w:t>Концентрацией тайны называется отношение числа тех, кого она касается, к числу ею владеющих, хранителей. Тоталитарные режимы и диктатуры, тоталитарные секты и духовные ордена, спецслужбы базируются на высокой концентрации тайны.</w:t>
      </w:r>
    </w:p>
    <w:p>
      <w:pPr>
        <w:pStyle w:val="Style12"/>
        <w:shd w:fill="FFFFFF" w:val="clear"/>
        <w:jc w:val="both"/>
        <w:rPr/>
      </w:pPr>
      <w:r>
        <w:rPr/>
        <w:t>Суждение и осуждение, вынесение приговора (вне зависимости от степени его легальности. Официальности и действенности) есть еще один элемент власти. Начиная от простого проклятия цыганки, действенного лишь настолько, насколько его воспримет бессознательное жертвы, и до смертного приговора, выносимого диктатором сам факт возможности осуждения есть проявление власти одного над другим.</w:t>
      </w:r>
    </w:p>
    <w:p>
      <w:pPr>
        <w:pStyle w:val="Style12"/>
        <w:shd w:fill="FFFFFF" w:val="clear"/>
        <w:jc w:val="both"/>
        <w:rPr/>
      </w:pPr>
      <w:r>
        <w:rPr/>
        <w:t>Наконец, помилование, как отложенный или подчеркнутый снятием приговор, есть еще одно проявление власти. Помилование осужденного другим есть реализация более высокой власти или претензия на более высокую власть.</w:t>
      </w:r>
    </w:p>
    <w:p>
      <w:pPr>
        <w:pStyle w:val="Style12"/>
        <w:shd w:fill="FFFFFF" w:val="clear"/>
        <w:jc w:val="both"/>
        <w:rPr/>
      </w:pPr>
      <w:r>
        <w:rPr/>
        <w:t>На базе зависимости одной личности от другой, отложенной угрозы насилия, тайны и непостижимости у личности формируется стремление к бегству от отложенного насилия. Актом власти является указание единственного пути к такому бегству - приказ. Приказ состоит из рационального и мотивирующего элементов. Рациональное содержание указывает и точно описывает путь бегства, а мотивирующий элемент - жало - сидит в самом человеке, в снятой форме интегрируя все элементы власти.</w:t>
      </w:r>
    </w:p>
    <w:p>
      <w:pPr>
        <w:pStyle w:val="Style12"/>
        <w:shd w:fill="FFFFFF" w:val="clear"/>
        <w:jc w:val="both"/>
        <w:rPr/>
      </w:pPr>
      <w:r>
        <w:rPr/>
        <w:t>Всякий выполненный приказ оставляет свое жало в подчинившемся ему навечно. Постепенное нарастание приказов есть путь к усилению власти властителя над жертвой, сервом. Власть вырастает в динамике. Реализация существующей власти в выполненном приказе сама по себе усиливает и углубляет ее.</w:t>
      </w:r>
    </w:p>
    <w:p>
      <w:pPr>
        <w:pStyle w:val="Style12"/>
        <w:shd w:fill="FFFFFF" w:val="clear"/>
        <w:jc w:val="both"/>
        <w:rPr/>
      </w:pPr>
      <w:r>
        <w:rPr/>
        <w:t>Интересно, что каждый отданный и выполненный приказ оставляет в отдавшем его некий страх, "отдачу". Приказ есть угроза насилия, отложенное насилие. Жертве нанесен удар, но она не убита. Это и порождает в бессознательном властителя страх, который нарастает с каждым отданным приказом. Средством снятия этого страха часто оказывается "переадресация источника", одна из форм бегства от свободы, перекладывание психологической ответственности на "вышестоящего", структуру, высшие силы и т.п. Этот механизм лежит в основе авторитарного комплекса, описанного Фроммом.</w:t>
      </w:r>
    </w:p>
    <w:p>
      <w:pPr>
        <w:pStyle w:val="Style12"/>
        <w:shd w:fill="FFFFFF" w:val="clear"/>
        <w:jc w:val="both"/>
        <w:rPr/>
      </w:pPr>
      <w:r>
        <w:rPr/>
        <w:t>Масса, скованная страхом, обычно заинтересована в сплочении в процессе бегства. В силу этого она более восприимчива к приказу, к указанию направления бегства, чем отдельный индивид. Неважно куда - лишь бы вместе. Власть командиров и харизматических лидеров происхо...</w:t>
      </w:r>
    </w:p>
    <w:p>
      <w:pPr>
        <w:pStyle w:val="Heading2"/>
        <w:shd w:fill="FFFFFF" w:val="clear"/>
        <w:rPr>
          <w:rFonts w:ascii="Times New Roman" w:hAnsi="Times New Roman" w:cs="Times New Roman"/>
        </w:rPr>
      </w:pPr>
      <w:r>
        <w:rPr/>
        <w:t>Блок: ЭЛЕМЕНТЫ ТЕХНОЛОГИИ ВЛАСТИ ______Психофизиология боли</w:t>
      </w:r>
    </w:p>
    <w:p>
      <w:pPr>
        <w:pStyle w:val="Style12"/>
        <w:shd w:fill="FFFFFF" w:val="clear"/>
        <w:jc w:val="both"/>
        <w:rPr/>
      </w:pPr>
      <w:r>
        <w:rPr/>
        <w:t>Болевое воздействие есть важный инструмент насильственного воздействия на другого человека. Соответственно, угроза отложенного болевого насилия, презентация болевого насилия есть инструменты власти над личностью. Они применяются для того, чтобы сломать волю другого человека или осуществить чувствительное наказание. В практике разведки и контрразведки всех типов такая ломка воли необходима бывает и для получения оперативной информации.</w:t>
      </w:r>
    </w:p>
    <w:p>
      <w:pPr>
        <w:pStyle w:val="Style12"/>
        <w:shd w:fill="FFFFFF" w:val="clear"/>
        <w:jc w:val="both"/>
        <w:rPr/>
      </w:pPr>
      <w:r>
        <w:rPr/>
        <w:t>Чувство боли, является сигналом нарушения условий самосохранения, выживания. По сути боль есть форма субъективного проявления объективных сигналов органов чувств, преломленных через инстинкт самосохранения. Именно апелляцией к последнему инстинкту и является пытка (в расширительном понимании, как болевое насилие вообще) в ее традиционной форме.</w:t>
      </w:r>
    </w:p>
    <w:p>
      <w:pPr>
        <w:pStyle w:val="Style12"/>
        <w:shd w:fill="FFFFFF" w:val="clear"/>
        <w:jc w:val="both"/>
        <w:rPr/>
      </w:pPr>
      <w:r>
        <w:rPr/>
        <w:t>Эта апелляция делает пытку властным инструментом. Значительная боль легко и надолго запоминается, а ее последействие является важным инструментом осуществления власти как отложенного насилия.</w:t>
      </w:r>
    </w:p>
    <w:p>
      <w:pPr>
        <w:pStyle w:val="Style12"/>
        <w:shd w:fill="FFFFFF" w:val="clear"/>
        <w:jc w:val="both"/>
        <w:rPr/>
      </w:pPr>
      <w:r>
        <w:rPr/>
        <w:t>Причинение боли наносит существенный объективный и необратимый ущерб организму жертвы. Во-первых, причинение боли связано с активным разрушением того органа, на который ведется воздействие. Такое разрушение может оказаться необратимым, причинить телесные повреждения различной тяжести, вплоть до последующей инвалидности.</w:t>
      </w:r>
    </w:p>
    <w:p>
      <w:pPr>
        <w:pStyle w:val="Style12"/>
        <w:shd w:fill="FFFFFF" w:val="clear"/>
        <w:jc w:val="both"/>
        <w:rPr/>
      </w:pPr>
      <w:r>
        <w:rPr/>
        <w:t>Во-вторых, сама боль провоцирует усиленное выделение адреналина, воздействие которого активно разрушает сердце. В результате передозировки пыточного воздействия или при неблагоприятных исходных обстоятельствах, сердечной недостаточности у жертвы или ее текущей предрасположенности к сердечным заболеваниям (высокая склерозирвоанность сосудов, предрасположенность к тромбообразованию и т.п.) может вызвать необратимые острые поражения сердца, в том числе со смертельным исходом.</w:t>
      </w:r>
    </w:p>
    <w:p>
      <w:pPr>
        <w:pStyle w:val="Style12"/>
        <w:shd w:fill="FFFFFF" w:val="clear"/>
        <w:jc w:val="both"/>
        <w:rPr/>
      </w:pPr>
      <w:r>
        <w:rPr/>
        <w:t>В силу этого предел допустимости при болевом насилии должен всегда осознаваться применяющим его лицом. Предел этот определяется с одной стороны объективными обстоятельствами типа вышеперечисленных, а с другой стороны - стоящими перед Вами целями. Необходимо очень четкое соотнесение этих двух составляющих. Предел допустимости должен четко осознаваться, а его превышение не может допускаться. Любое превышение этого предела чревато для допустившего его тяжкими последствиями делового, социального, морального, да и уголовного плана.</w:t>
      </w:r>
    </w:p>
    <w:p>
      <w:pPr>
        <w:pStyle w:val="Style12"/>
        <w:shd w:fill="FFFFFF" w:val="clear"/>
        <w:jc w:val="both"/>
        <w:rPr/>
      </w:pPr>
      <w:r>
        <w:rPr/>
        <w:t>Важным показателем осмысленности болевого воздействия является предел, когда жертва теряет сознание. После этого, очевидно, любое насилие является бессмысленным. В силу этого причиняющий боль не должен переходить этот порог, а при переходе через него применять меры по возвращению жертвы в сознательное состояние. Для этого годится холодная вода, впрыскивание стимуляторов внутривенно и тому подобные приемы.</w:t>
      </w:r>
    </w:p>
    <w:p>
      <w:pPr>
        <w:pStyle w:val="Style12"/>
        <w:shd w:fill="FFFFFF" w:val="clear"/>
        <w:jc w:val="both"/>
        <w:rPr/>
      </w:pPr>
      <w:r>
        <w:rPr/>
        <w:t>Технология пытки зависит от поставленной пытающим задачи. В стабильной ситуации применяется постепенно нагнетаемое давление на психику в сопровождении телесной боли. Пытка не является основным инструментом, она является лишь средством подкрепления при использовании других инструментов жесткого воздействия - запугивания, шантажа и т.п. Боль тяжелее воспринимается после предварительного ожидания ее, особенно у малодушных личностей. Предварительный страх, накачка дестабилизрует психику и влечет эти последствия.</w:t>
      </w:r>
    </w:p>
    <w:p>
      <w:pPr>
        <w:pStyle w:val="Style12"/>
        <w:shd w:fill="FFFFFF" w:val="clear"/>
        <w:jc w:val="both"/>
        <w:rPr/>
      </w:pPr>
      <w:r>
        <w:rPr/>
        <w:t>Наиболее чувствительны к воздействию и отреагируют на него болью пульпа зубов, глазные яблоки, область подмышек, кожа век, кости ключиц и пах. Ориентированное на эти области насилие, соответственно, наиболее действенно. В России в 30-х и 90-х годах спиливание зубов напильником широко применяется для склонения подследственных к самооговору.</w:t>
      </w:r>
    </w:p>
    <w:p>
      <w:pPr>
        <w:pStyle w:val="Style12"/>
        <w:shd w:fill="FFFFFF" w:val="clear"/>
        <w:jc w:val="both"/>
        <w:rPr/>
      </w:pPr>
      <w:r>
        <w:rPr/>
        <w:t>Технология насилия учитывает и временные факторы. Острее всего боль испытывается ночью. Максимум подверженности пыткам достигается в 1 час ночи. Минимум наоборот - вечером. Днем боль испытывается "средне". В силу этого пыточные мастера на протяжении многих столетий предпочитают работать ночью.</w:t>
      </w:r>
    </w:p>
    <w:p>
      <w:pPr>
        <w:pStyle w:val="Style12"/>
        <w:shd w:fill="FFFFFF" w:val="clear"/>
        <w:jc w:val="both"/>
        <w:rPr/>
      </w:pPr>
      <w:r>
        <w:rPr/>
        <w:t>Сильные эмоции, все равно какие - злоба, ненависть, сексуальное возбуждение, горе, несколько приглушают боль. Это следует учитывать при осуществлении болевого насилия, препятствовать развитию этих чувств.</w:t>
      </w:r>
    </w:p>
    <w:p>
      <w:pPr>
        <w:pStyle w:val="Style12"/>
        <w:shd w:fill="FFFFFF" w:val="clear"/>
        <w:jc w:val="both"/>
        <w:rPr/>
      </w:pPr>
      <w:r>
        <w:rPr/>
        <w:t>Примитивное и интенсивное физическое насилие само по себе не является инструментом власти, оно применяется лишь в ситуации цейтнота для достижения краткосрочной цели типа получения оперативной информации в критической ситуации. Но и в этом случае пытка сочетается с запугиванием и шантажом, только в другом соотношении.</w:t>
      </w:r>
    </w:p>
    <w:p>
      <w:pPr>
        <w:pStyle w:val="Style12"/>
        <w:shd w:fill="FFFFFF" w:val="clear"/>
        <w:jc w:val="both"/>
        <w:rPr/>
      </w:pPr>
      <w:r>
        <w:rPr/>
        <w:t>При осуществлении насилия важно адекватно представлять и бесстрастно отслеживать степень переживания боли жертвой. Индикатором силы ее страдания являются вовсе не крики и стоны, а существенное расширение зрачков. При симуляции боли их размер почти не меняется.</w:t>
      </w:r>
    </w:p>
    <w:p>
      <w:pPr>
        <w:pStyle w:val="Style12"/>
        <w:shd w:fill="FFFFFF" w:val="clear"/>
        <w:jc w:val="both"/>
        <w:rPr/>
      </w:pPr>
      <w:r>
        <w:rPr/>
        <w:t>Мучительную боль выдают стиснутые зубы, выпяченные глаза, расширенные ноздри. Она порождает обильное потоотделение, сильные расстройства кровообращения и сбои дыхания. В результате этого у жертвы неизбежно багровеет лицо. Если боль длится довольно долго, появляются бледность кожи, упадок сил, дрожь. Все это признаки обморочного состояния, которое завершается потерей сознания. Индикатором боли могут быть также пронзительные крики и стоны.</w:t>
      </w:r>
    </w:p>
    <w:p>
      <w:pPr>
        <w:pStyle w:val="Style12"/>
        <w:shd w:fill="FFFFFF" w:val="clear"/>
        <w:jc w:val="both"/>
        <w:rPr/>
      </w:pPr>
      <w:r>
        <w:rPr/>
        <w:t>Боль по-разному воспринимается разными типами людей. Наиболее мучительно переживают ее представители нордической расы (белые, светловолосые, голубоглазые) и близкие к ним типы. Они долго помнят о боли. Она формирует у них глубокую психическую травму.</w:t>
      </w:r>
    </w:p>
    <w:p>
      <w:pPr>
        <w:pStyle w:val="Style12"/>
        <w:shd w:fill="FFFFFF" w:val="clear"/>
        <w:jc w:val="both"/>
        <w:rPr/>
      </w:pPr>
      <w:r>
        <w:rPr/>
        <w:t>Вообще, в расовом плане чувствительность к боли понижается с севера на юг. Северные монголоиды (чукчи, алеуты, эвенки, якуты) подвержены ей также, как и нордическая раса. Средиземноморская раса менее подвержена переживаниям боли. Еще менее восприимчивы к ней южные монголоиды (китайцы) и негры. Маловосприимчивы от природы к боли цыгане.</w:t>
      </w:r>
    </w:p>
    <w:p>
      <w:pPr>
        <w:pStyle w:val="Style12"/>
        <w:shd w:fill="FFFFFF" w:val="clear"/>
        <w:jc w:val="both"/>
        <w:rPr/>
      </w:pPr>
      <w:r>
        <w:rPr/>
        <w:t>Интересно, что отношение разных рас к боли отражается в их культуре местом, которое там занимает культ тела. Северяне весьма любят свое тело, боятся за него, берегут его, холят и лелеют. Южане наоборот, мало дорожат своим телом и легче ввязываются в опасные для тела авантюры.</w:t>
      </w:r>
    </w:p>
    <w:p>
      <w:pPr>
        <w:pStyle w:val="Style12"/>
        <w:shd w:fill="FFFFFF" w:val="clear"/>
        <w:jc w:val="both"/>
        <w:rPr/>
      </w:pPr>
      <w:r>
        <w:rPr/>
        <w:t>Интересно, что злостные рецидивисты, "генетические девианты", изначально предрасположенные к преступлениям и насилию, от природы весьма мало чувствительны к боли. В культурном плане это коррелирует с большей законопослушностью северян в сравнении с представителями южных рас. В обществах, где отсутствует расовая сегрегация, нордические элементы чаще становятся жертвой насильственных преступлений, в то время как представители южных - преступниками-насильниками.</w:t>
      </w:r>
    </w:p>
    <w:p>
      <w:pPr>
        <w:pStyle w:val="Style12"/>
        <w:shd w:fill="FFFFFF" w:val="clear"/>
        <w:jc w:val="both"/>
        <w:rPr/>
      </w:pPr>
      <w:r>
        <w:rPr/>
        <w:t>Например, в условиях ослабления государственности в России основу криминального мира составили представители средиземноморской расы (кавказцы), достаточно легко терроризировавшие нордическое население европейской России, что повлекло весьма специфическую социально-экономическую структуру общества. В США криминалитет имеет явно выраженную "черную" окраску, в Европе преобладающий тип насильственного криминала дают средиземноморские элементы ("сицилийцы", "марокканцы" и т.п.).</w:t>
      </w:r>
    </w:p>
    <w:p>
      <w:pPr>
        <w:pStyle w:val="Style12"/>
        <w:shd w:fill="FFFFFF" w:val="clear"/>
        <w:jc w:val="both"/>
        <w:rPr/>
      </w:pPr>
      <w:r>
        <w:rPr/>
        <w:t>Разумеется, указанные выводы верны лишь в статистическом плане, но именно осознание или ощущение такого положения дел порождает у нордических наций потребность в расовой сегрегации, оформляемую их интиллигенцией в разного рода расистские теории. Как всякий комплекс неполноценности, этот выливается в некие сверхкомпенсационные бредни типа особой избранности нордической расы как обоснования сегрегации. Эти бредни оставляют за бортом рациональную аргументацию сегрегации и порождают столь же неадекватные встречные контртеории типа "политкорректности".</w:t>
      </w:r>
    </w:p>
    <w:p>
      <w:pPr>
        <w:pStyle w:val="Style12"/>
        <w:shd w:fill="FFFFFF" w:val="clear"/>
        <w:jc w:val="both"/>
        <w:rPr/>
      </w:pPr>
      <w:r>
        <w:rPr/>
        <w:t>Статистические различия в устойчивости к боли наблюдаются, впрочем, не только по расовому признаку, но и среди выделяемых по другим признакам групп. Например, экстраверты как правило более устойчивы к боли, чем экстраверты. Крайне боятся боли львы (по гороскопу) и стрельцы, проникнутые максимальной степенью любви к себе драгоценному. Наоборот, козероги легче других переносят боль, а скорпионы хотя и подвержены ей, но терпят наподобие Муция Сцеволлы.</w:t>
      </w:r>
    </w:p>
    <w:p>
      <w:pPr>
        <w:pStyle w:val="Style12"/>
        <w:shd w:fill="FFFFFF" w:val="clear"/>
        <w:jc w:val="both"/>
        <w:rPr/>
      </w:pPr>
      <w:r>
        <w:rPr/>
        <w:t>Крайне чувствительными к боли становятся наркоманы во время ломки, да и вообще в отсутствие наркотика - в силу обострения нервозности вообще. Повышенно чувствительны к боли и кастраты.</w:t>
      </w:r>
    </w:p>
    <w:p>
      <w:pPr>
        <w:pStyle w:val="Style12"/>
        <w:shd w:fill="FFFFFF" w:val="clear"/>
        <w:jc w:val="center"/>
        <w:rPr>
          <w:b/>
          <w:b/>
          <w:bCs/>
        </w:rPr>
      </w:pPr>
      <w:r>
        <w:rPr>
          <w:b/>
          <w:bCs/>
        </w:rPr>
        <w:t>Наказание болью</w:t>
      </w:r>
    </w:p>
    <w:p>
      <w:pPr>
        <w:pStyle w:val="Style12"/>
        <w:shd w:fill="FFFFFF" w:val="clear"/>
        <w:jc w:val="both"/>
        <w:rPr/>
      </w:pPr>
      <w:r>
        <w:rPr/>
        <w:t>Наказание болью есть один из способов проявления власти наказывающего над жертвой. Это наказание имеет ценность не само по себе, но как презентация этой власти и угрозы дальнейшего насилия. Отложенное насилие есть инструмент дальнейшего контроля поведения жертвы.</w:t>
      </w:r>
    </w:p>
    <w:p>
      <w:pPr>
        <w:pStyle w:val="Style12"/>
        <w:shd w:fill="FFFFFF" w:val="clear"/>
        <w:jc w:val="both"/>
        <w:rPr/>
      </w:pPr>
      <w:r>
        <w:rPr/>
        <w:t>Важно, чтобы насилие имело характер не личностный, а абстрагированно-формализованный. Насилие, ведомое садистским инстинктом, насилие как самоцель и удовольствие есть прямая противоположность власти. Именно в таком ключе оно бессознательно и воспринимается жертвой. Садистское насилие не имеет последействия в виде власти над жертвой, такую власть дает лишь отложенное насилие, угроза.</w:t>
      </w:r>
    </w:p>
    <w:p>
      <w:pPr>
        <w:pStyle w:val="Style12"/>
        <w:shd w:fill="FFFFFF" w:val="clear"/>
        <w:jc w:val="both"/>
        <w:rPr/>
      </w:pPr>
      <w:r>
        <w:rPr/>
        <w:t>В силу этого наказание должно обставля...</w:t>
      </w:r>
    </w:p>
    <w:p>
      <w:pPr>
        <w:pStyle w:val="Heading2"/>
        <w:shd w:fill="FFFFFF" w:val="clear"/>
        <w:rPr>
          <w:rFonts w:ascii="Times New Roman" w:hAnsi="Times New Roman" w:cs="Times New Roman"/>
        </w:rPr>
      </w:pPr>
      <w:r>
        <w:rPr/>
        <w:t>Блок: ЭЛЕМЕНТЫ ТЕХНОЛОГИИ ВЛАСТИ ______Воздействие околозвуковых частот</w:t>
      </w:r>
    </w:p>
    <w:p>
      <w:pPr>
        <w:pStyle w:val="Style12"/>
        <w:shd w:fill="FFFFFF" w:val="clear"/>
        <w:jc w:val="both"/>
        <w:rPr/>
      </w:pPr>
      <w:r>
        <w:rPr/>
        <w:t>Другим техногенным инструментом насилия над человеком служит инфразвук и ультразвук. Этот инструмент следует отнести к разряду средств психического насилия. Его применяют часто для облегчения процесса терроризирования жертвы.</w:t>
      </w:r>
    </w:p>
    <w:p>
      <w:pPr>
        <w:pStyle w:val="Style12"/>
        <w:shd w:fill="FFFFFF" w:val="clear"/>
        <w:jc w:val="both"/>
        <w:rPr/>
      </w:pPr>
      <w:r>
        <w:rPr/>
        <w:t>Воздействие инфразвука было изучено довольно давно в связи с расследованиями случаев таинственного покидания торговых судов и военных кораблей их командами. Выяснилось, что причиной появления "летучих голландцев" были массовые психозы, вызываемые воздействием инфразвука, генерируемого грозовыми тучами в предштормовой период. Психоз этот вызывал необъяснимый и жуткий страх, заставлявший моряков бежать с корабля. Страх этот еще усиливали вызванные общей электризацией атмосферы электрические разряды на концах мачт и рей, "огни святого Эльма".</w:t>
      </w:r>
    </w:p>
    <w:p>
      <w:pPr>
        <w:pStyle w:val="Style12"/>
        <w:shd w:fill="FFFFFF" w:val="clear"/>
        <w:jc w:val="both"/>
        <w:rPr/>
      </w:pPr>
      <w:r>
        <w:rPr/>
        <w:t>Механического резонанс упругих колебаний с частотами ниже 16 Гц, обычно не воспринимается на слух. Частота 16 Гц называется в связи с этим "порогом слышимости". "Пороговый" инфразвук с частотой 15-18 Гц порождает чувство беспокойства, неуверенности, которые с ростом интенсивности доходят до панического страха. Инфрачастоты около 12 Гц при силе в 85-110 дБ, наводят приступы морской болезни и головокружение.</w:t>
      </w:r>
    </w:p>
    <w:p>
      <w:pPr>
        <w:pStyle w:val="Style12"/>
        <w:shd w:fill="FFFFFF" w:val="clear"/>
        <w:jc w:val="both"/>
        <w:rPr/>
      </w:pPr>
      <w:r>
        <w:rPr/>
        <w:t>Неслышимые колебания входят в резонанс с различными ритмами мозга и других органов. Промежуток от 6 до 9 Гц, в частности, крайне опасен, так как влечет глубокие нарушения ритмов сердца и мозга.</w:t>
      </w:r>
    </w:p>
    <w:p>
      <w:pPr>
        <w:pStyle w:val="Style12"/>
        <w:shd w:fill="FFFFFF" w:val="clear"/>
        <w:jc w:val="both"/>
        <w:rPr/>
      </w:pPr>
      <w:r>
        <w:rPr/>
        <w:t>Глубокие психотронные эффекты типа описанной выше морской паники проявляются при частоте 7 Гц, которая входит в резонанс с альфа-ритмом природных электромагнитных колебаний мозга. Любая умственная работа в этом случае делается невозможной. Жертве воздействия кажется, что голова вот-вот разорвется на мелкие кусочки.</w:t>
      </w:r>
    </w:p>
    <w:p>
      <w:pPr>
        <w:pStyle w:val="Style12"/>
        <w:shd w:fill="FFFFFF" w:val="clear"/>
        <w:jc w:val="both"/>
        <w:rPr/>
      </w:pPr>
      <w:r>
        <w:rPr/>
        <w:t>Подобный инфразвук малой интенсивности порождает тошноту. Возникает звон в ушах, ухудшается зрения. На жертву накатывает безотчетный страх.</w:t>
      </w:r>
    </w:p>
    <w:p>
      <w:pPr>
        <w:pStyle w:val="Style12"/>
        <w:shd w:fill="FFFFFF" w:val="clear"/>
        <w:jc w:val="both"/>
        <w:rPr/>
      </w:pPr>
      <w:r>
        <w:rPr/>
        <w:t>Такой же инфразвук средней интенсивности - от 120 децибелл - выводит из строя органы пищеварения. Мозг серьезно разлаживается, возникает общая слабость и в конце концов паралич. Часто человек слепнет.</w:t>
      </w:r>
    </w:p>
    <w:p>
      <w:pPr>
        <w:pStyle w:val="Style12"/>
        <w:shd w:fill="FFFFFF" w:val="clear"/>
        <w:jc w:val="both"/>
        <w:rPr/>
      </w:pPr>
      <w:r>
        <w:rPr/>
        <w:t>Упругий мощный инфразвук выше 130 децибелл останавливает или как минимум серьезно повреждает сердце.</w:t>
      </w:r>
    </w:p>
    <w:p>
      <w:pPr>
        <w:pStyle w:val="Style12"/>
        <w:shd w:fill="FFFFFF" w:val="clear"/>
        <w:jc w:val="both"/>
        <w:rPr/>
      </w:pPr>
      <w:r>
        <w:rPr/>
        <w:t>Инфразвуковые генераторы испытывались как средства массового воздействия уже в начале XX века американским ученым Николаем Тесла, которые впоследствии уничтожил свои генераторы и их схемы, придя к выводу о крайней опасности их распространения для будущего человечества. С 1930-х годов работы такого рода велись в ряде европейских стран и в СССР.</w:t>
      </w:r>
    </w:p>
    <w:p>
      <w:pPr>
        <w:pStyle w:val="Style12"/>
        <w:shd w:fill="FFFFFF" w:val="clear"/>
        <w:jc w:val="both"/>
        <w:rPr/>
      </w:pPr>
      <w:r>
        <w:rPr/>
        <w:t>В СССР "генераторы паники" были созданы и успешно испытаны в конце 40-х годов, но их использование было запрещено в силу неприязни к этой теме коммунистического руководства по морально-этическим соображениям. С ликвидацией коммунистического режима морально-этические ограничения были устранены, и с начала 90-х годов в крупных городах в кризисные моменты запускаются мощные генераторы инфразвука массового воздействия с целью снизить массовую активность, посеять легкую неосознаваемую панику, стимулирующую у населения замкнутость и желание "отсидеться дома".</w:t>
      </w:r>
    </w:p>
    <w:p>
      <w:pPr>
        <w:pStyle w:val="Style12"/>
        <w:shd w:fill="FFFFFF" w:val="clear"/>
        <w:jc w:val="both"/>
        <w:rPr/>
      </w:pPr>
      <w:r>
        <w:rPr/>
        <w:t>Для индивидуального воздействия могут применяться направленные инфразвуковые генераторы. Они могут использоваться для того, чтобы вывести партнера из равновесия, посеять в нем панику и облегчить тем самым его допрос или запугивание. Накануне терроризирования или шантажа полезно несколько суток направленно облучать инфразвуком в 7 Гц жилище жертвы.</w:t>
      </w:r>
    </w:p>
    <w:p>
      <w:pPr>
        <w:pStyle w:val="Style12"/>
        <w:shd w:fill="FFFFFF" w:val="clear"/>
        <w:jc w:val="both"/>
        <w:rPr/>
      </w:pPr>
      <w:r>
        <w:rPr/>
        <w:t>Лицам, не имеющих высшего технического образования в условиях действия генератора, легко внушить мнение о ваших "колдовских способностях", если они не будут осведомлен о генераторе и будут связывать изменения своего состояния с вашими "экстрасенсорными пассами". В последние годы многие практикующие "экстрасенсы" используют этот прием с целью подчинения себе психики клиентов и создания мифа о своих экстраординарных способностях, чаще всего с коммерческими целями и крайне редко - с целью вербовки и контроля агентуры для государственных и частных спецслужб.</w:t>
      </w:r>
    </w:p>
    <w:p>
      <w:pPr>
        <w:pStyle w:val="Style12"/>
        <w:shd w:fill="FFFFFF" w:val="clear"/>
        <w:jc w:val="both"/>
        <w:rPr/>
      </w:pPr>
      <w:r>
        <w:rPr/>
        <w:t>Столь же серьезное воздействие на физиологию оказывает ультразвук. Колебания воздуха или иной упругой среды с частотами свыше 100 кГц даже при малой интенсивности серьезно воздействуют на мыслительные структуры и нервную систему, вызывая головную боль, головокружение, расстройства зрения и дыхания, конвульсии, а иногда и отключение сознания. Эти колебания вызываются генераторами, схему которых может спаять любой радиолюбитель.</w:t>
      </w:r>
    </w:p>
    <w:p>
      <w:pPr>
        <w:pStyle w:val="Style12"/>
        <w:shd w:fill="FFFFFF" w:val="clear"/>
        <w:jc w:val="both"/>
        <w:rPr/>
      </w:pPr>
      <w:r>
        <w:rPr/>
        <w:t>При хорошей фокусировке ультразвука им можно воздействовать на мозг таким образом, что "прокаливание" его избранных участков приводит к необратимому разрушению структур долговременной памяти, уничтожает те или иные воспоминания. Важно иметь в виду, что гарантированное стирание нужных воспоминаний требует высокого профессионализма и уникальной аппаратуры, но даже в этом случае никто не может предсказать, что будет удалено помимо намеченной к ликвидации информации.</w:t>
      </w:r>
    </w:p>
    <w:p>
      <w:pPr>
        <w:pStyle w:val="Style12"/>
        <w:shd w:fill="FFFFFF" w:val="clear"/>
        <w:jc w:val="both"/>
        <w:rPr/>
      </w:pPr>
      <w:r>
        <w:rPr/>
        <w:t>С приходом к власти в РФ Ельцина появились проекты использования ультразвуковых генераторов для воздействия на массовые демонстрации, на участников групп протеста с целью достижения необратимых изменений их памяти и сознания "в наказание" за протест против ограбившего их режима. Об одном из таких проектов коротко и туманно, с пристебкой, рассказал в своих мемуарах руководитель личной охранки Ельцина генерал Коржаков, приписав их частной инициативе и умолчав о дальнейшей судьбе этих проектов.</w:t>
      </w:r>
    </w:p>
    <w:p>
      <w:pPr>
        <w:pStyle w:val="Style12"/>
        <w:shd w:fill="FFFFFF" w:val="clear"/>
        <w:jc w:val="both"/>
        <w:rPr/>
      </w:pPr>
      <w:r>
        <w:rPr/>
        <w:t>Судя по отсутствию всяких упоминаний в прессе на эту тему, она была засекречена и работы над ней продолжены. Если бы эта тема действительна была предметом частной инициативы, ее широкая реклама была бы неизбежна в силу стремления авторов к выгодному сбыту.</w:t>
      </w:r>
    </w:p>
    <w:p>
      <w:pPr>
        <w:pStyle w:val="Style12"/>
        <w:shd w:fill="FFFFFF" w:val="clear"/>
        <w:jc w:val="center"/>
        <w:rPr>
          <w:b/>
          <w:b/>
          <w:bCs/>
        </w:rPr>
      </w:pPr>
      <w:r>
        <w:rPr>
          <w:b/>
          <w:bCs/>
        </w:rPr>
        <w:t>Лучи смерти</w:t>
      </w:r>
    </w:p>
    <w:p>
      <w:pPr>
        <w:pStyle w:val="Style12"/>
        <w:shd w:fill="FFFFFF" w:val="clear"/>
        <w:jc w:val="both"/>
        <w:rPr/>
      </w:pPr>
      <w:r>
        <w:rPr/>
        <w:t>Физиологическое воздействие суперкоротких волн, сверхвысокочастотного неионизированного излучения, было открыто в начале века американским ученым Николаем Тесла. На основе этих исследований им был сконструирован генератор, который был впоследствии назван "лучами смерти". Хотя этот генератор был уничтожен Теслой после испытаний, возможность его создания породила серьезные исследования в этом направлении в Германии, СССР и США. Детективные коллизии, возникавшие в связи с этим, описаны в блестящем научно-фантастическом романе Юрия Долгушина "Генератор чудес", написанного в 30-е годы и до середины 70-х бывшего крайне популярным у образованных подростков.</w:t>
      </w:r>
    </w:p>
    <w:p>
      <w:pPr>
        <w:pStyle w:val="Style12"/>
        <w:shd w:fill="FFFFFF" w:val="clear"/>
        <w:jc w:val="both"/>
        <w:rPr/>
      </w:pPr>
      <w:r>
        <w:rPr/>
        <w:t>Суперкороткие волны оказывают сильное воздействие на биотоки, имеющие частоту от 1 до 35 Гц. При их воздействии наблюдается усталость, тошнота и головная боль. У пациента бывают скачки тонуса - подъем и резкий спад.</w:t>
      </w:r>
    </w:p>
    <w:p>
      <w:pPr>
        <w:pStyle w:val="Style12"/>
        <w:shd w:fill="FFFFFF" w:val="clear"/>
        <w:jc w:val="both"/>
        <w:rPr/>
      </w:pPr>
      <w:r>
        <w:rPr/>
        <w:t>Облучение "лучами смерти" обычно вызывает боль в ушах, резь в глазах, щелчки и гудение в голове. Пациент испытывает сердечную аритмию и онемение рук. Он чувствует удары в носоглотку, кашляет, чихает. Начинает насморк или точнее, истечение из носа. При этом ощущается подергивание ног и жжение в подошвах.</w:t>
      </w:r>
    </w:p>
    <w:p>
      <w:pPr>
        <w:pStyle w:val="Style12"/>
        <w:shd w:fill="FFFFFF" w:val="clear"/>
        <w:jc w:val="both"/>
        <w:rPr/>
      </w:pPr>
      <w:r>
        <w:rPr/>
        <w:t>Такое воздействие может повлечь полную атрофию инстинктивной базы психики человека, вызвать повреждения сердца, мозга и всей центральной нервной системы. У человека меняется состояние сознание, происходят нарушения восприятия реальности. При модуляции несущих суперкоротких волн в частотах альфа-ритма мозга, можно вызвать необратимые расстройства психики.</w:t>
      </w:r>
    </w:p>
    <w:p>
      <w:pPr>
        <w:pStyle w:val="Style12"/>
        <w:shd w:fill="FFFFFF" w:val="clear"/>
        <w:jc w:val="both"/>
        <w:rPr/>
      </w:pPr>
      <w:r>
        <w:rPr/>
        <w:t>При помещении пациента в зону сверхвысокочастотного излучения резко облегчается возможность его психопрограммирования.</w:t>
      </w:r>
    </w:p>
    <w:p>
      <w:pPr>
        <w:pStyle w:val="Style12"/>
        <w:shd w:fill="FFFFFF" w:val="clear"/>
        <w:jc w:val="both"/>
        <w:rPr/>
      </w:pPr>
      <w:r>
        <w:rPr/>
        <w:t>Изготовление СВЧ генератора не требует исключительной квалификации и под силу хорошему радиотехнику. В качестве антенн для создаваемых на базе такого генератора передатчика вполне подойдут обычный телевизор, телефон, телефонные и радиолинейные проводки, противопожарная сигнализация, трубы канализации и отопления.</w:t>
      </w:r>
    </w:p>
    <w:p>
      <w:pPr>
        <w:pStyle w:val="Style12"/>
        <w:shd w:fill="FFFFFF" w:val="clear"/>
        <w:jc w:val="both"/>
        <w:rPr/>
      </w:pPr>
      <w:r>
        <w:rPr/>
        <w:t>Применение генератора "лучей смерти" может быть как презентацией способности к смертельному дистанционному и быстрому насилию, так и сопров...</w:t>
      </w:r>
    </w:p>
    <w:p>
      <w:pPr>
        <w:pStyle w:val="Normal"/>
        <w:numPr>
          <w:ilvl w:val="0"/>
          <w:numId w:val="0"/>
        </w:numPr>
        <w:shd w:fill="FFFFFF" w:val="clear"/>
        <w:spacing w:lineRule="auto" w:line="240" w:before="72" w:after="280"/>
        <w:outlineLvl w:val="0"/>
        <w:rPr>
          <w:rFonts w:ascii="Times New Roman" w:hAnsi="Times New Roman" w:eastAsia="Times New Roman" w:cs="Times New Roman"/>
          <w:b/>
          <w:b/>
          <w:bCs/>
          <w:color w:val="0000FF"/>
          <w:kern w:val="2"/>
          <w:sz w:val="48"/>
          <w:szCs w:val="48"/>
          <w:lang w:eastAsia="ru-RU"/>
        </w:rPr>
      </w:pPr>
      <w:r>
        <w:rPr>
          <w:rFonts w:eastAsia="Times New Roman" w:cs="Times New Roman" w:ascii="Times New Roman" w:hAnsi="Times New Roman"/>
          <w:b/>
          <w:bCs/>
          <w:color w:val="0000FF"/>
          <w:kern w:val="2"/>
          <w:sz w:val="48"/>
          <w:szCs w:val="48"/>
          <w:lang w:eastAsia="ru-RU"/>
        </w:rPr>
        <w:t>курс: Руководство Организацией</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Е.В.Гильбо</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120 учебных часов. Он включает знания, полезные для управления формальной организацией, методики менеджмента и метаменеджмента.</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140 учебных часов, семь блоков от 20 до 40 учебных часов каждый.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Цель курса:</w:t>
      </w:r>
      <w:r>
        <w:rPr>
          <w:rFonts w:eastAsia="Times New Roman" w:cs="Times New Roman" w:ascii="Times New Roman" w:hAnsi="Times New Roman"/>
          <w:sz w:val="24"/>
          <w:szCs w:val="24"/>
          <w:lang w:eastAsia="ru-RU"/>
        </w:rPr>
        <w:t xml:space="preserve"> знакомство с формальной структурой организации и управления – методикой менеджмента, системой и принципами метаменеджмента.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Первый: ЭЛЕМЕНТЫ ОРГАНИЗАЦИОННОГО СТРОИТЕЛЬСТВА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узнаете об эффективности управления, освоите классические модели руководства, узнаете о существовании кризис-менеджмента, управления через кризисы. Вы познакомитесь с кадровой проблемой и узнаете технологию подбора и программирования лояльных кадров. Вы познакомитесь с методами мониторинга персонала, способами компенсации человеческой несамодостаточности средствами организации, узнаете о сути патернализма.</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Организация и руководитель</w:t>
        <w:br/>
        <w:t>Эффективность управления</w:t>
        <w:br/>
        <w:t>Восемь факторов эффективности организаций</w:t>
        <w:br/>
        <w:t xml:space="preserve">Классические модели руководства </w:t>
        <w:br/>
        <w:t>Диктатура руководителя</w:t>
        <w:br/>
        <w:t>Кризис-менеджмент</w:t>
        <w:br/>
        <w:t>Кадровая проблема</w:t>
        <w:br/>
        <w:t>Система выдвиженчества</w:t>
        <w:br/>
        <w:t>Антиэлитизм</w:t>
        <w:br/>
        <w:t>Методика программирования выдвиженца</w:t>
        <w:br/>
        <w:t>Основы отношений с подчиненными</w:t>
        <w:br/>
        <w:t>Мониторинг персонала</w:t>
        <w:br/>
        <w:t>Компенсация несамодостаточности</w:t>
        <w:br/>
        <w:t>Патернализм</w:t>
      </w:r>
    </w:p>
    <w:p>
      <w:pPr>
        <w:pStyle w:val="Normal"/>
        <w:shd w:fill="FFFFFF" w:val="clear"/>
        <w:spacing w:lineRule="auto" w:line="240" w:before="280" w:after="280"/>
        <w:jc w:val="both"/>
        <w:rPr/>
      </w:pP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2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ческие модели руководства; </w:t>
      </w:r>
    </w:p>
    <w:p>
      <w:pPr>
        <w:pStyle w:val="Normal"/>
        <w:numPr>
          <w:ilvl w:val="0"/>
          <w:numId w:val="2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в кризис-менеджмент и управление через кризисы; </w:t>
      </w:r>
    </w:p>
    <w:p>
      <w:pPr>
        <w:pStyle w:val="Normal"/>
        <w:numPr>
          <w:ilvl w:val="0"/>
          <w:numId w:val="2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кадровой проблемой; способами компенсации человеческой несамодостаточности средствами организации; </w:t>
      </w:r>
    </w:p>
    <w:p>
      <w:pPr>
        <w:pStyle w:val="Normal"/>
        <w:numPr>
          <w:ilvl w:val="0"/>
          <w:numId w:val="2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сутью патернализма.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Второй: ОРГАНИЗАЦИОННЫЕ СТРУКТУРЫ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 его рамках Вы познакомитесь с современными идеями структурирования организаций, а также изучите и выработанные в прошлом веке структуры.</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 xml:space="preserve">Оптимальная структура организации </w:t>
        <w:br/>
        <w:t>Управление без иерархии</w:t>
        <w:br/>
        <w:t>Формальная и неформальная структура</w:t>
        <w:br/>
        <w:t>Формы организационных структур</w:t>
        <w:br/>
        <w:t>Неформальная структура</w:t>
        <w:br/>
        <w:t>Централизация и децентрализация</w:t>
        <w:br/>
        <w:t>Иерархии</w:t>
        <w:br/>
        <w:t>Горизонтальная корпорация</w:t>
        <w:br/>
        <w:t>Адаптивные структуры управления</w:t>
        <w:br/>
        <w:t>Многомерная организационная структура</w:t>
      </w:r>
    </w:p>
    <w:p>
      <w:pPr>
        <w:pStyle w:val="Normal"/>
        <w:shd w:fill="FFFFFF" w:val="clear"/>
        <w:spacing w:lineRule="auto" w:line="240" w:before="280" w:after="280"/>
        <w:jc w:val="both"/>
        <w:rPr/>
      </w:pP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38"/>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е концепции и методы структурирования организаций, а также изучение выработанные в прошлом веке классических структур.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Блок Третий: МЕНЕДЖМЕНТ</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узнаете о сути менеджмента, характере дисциплинарной власти в организации, проблеме эффективности менеджмента и требованиях к менеджменту. Вы познакомитесь с такими функциями менеджмента как планирование, контроль и оперативное администрирование. Вы познакомитесь с такими приемами менеджмента, как коммуникация и мотивирование. Вы познакомитесь с мотивационными моделями Форда и ИБМ.</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color w:val="800080"/>
          <w:sz w:val="24"/>
          <w:szCs w:val="24"/>
          <w:lang w:eastAsia="ru-RU"/>
        </w:rPr>
        <w:t>Понятие менеджмента</w:t>
        <w:br/>
        <w:t>Лидерство в менеджменте</w:t>
        <w:br/>
        <w:t>Дисциплинарная власть в организации</w:t>
        <w:br/>
        <w:t>Эффективность менеджмента</w:t>
        <w:br/>
        <w:t>Требования к менеджеру</w:t>
        <w:br/>
        <w:t>Планирование</w:t>
        <w:br/>
        <w:t>Контрольная функция менеджера</w:t>
        <w:br/>
        <w:t>Оперативное администрирование</w:t>
        <w:br/>
        <w:t>Коммуникация</w:t>
        <w:br/>
        <w:t>Проблемы и решения</w:t>
        <w:br/>
        <w:t>Мотивирование</w:t>
        <w:br/>
        <w:t>Пирамида потребностей</w:t>
        <w:br/>
        <w:t>Мотивация производительности труда</w:t>
        <w:br/>
        <w:t>Справедливость оплаты труда</w:t>
        <w:br/>
        <w:t>Принципы организации труда Ford Company</w:t>
        <w:br/>
        <w:t>Мотивационная модель IBM</w:t>
        <w:br/>
      </w: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1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ть менеджмента и характер дисциплинарной власти в организации; </w:t>
      </w:r>
    </w:p>
    <w:p>
      <w:pPr>
        <w:pStyle w:val="Normal"/>
        <w:numPr>
          <w:ilvl w:val="0"/>
          <w:numId w:val="1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оценки эффективности менеджмента </w:t>
      </w:r>
    </w:p>
    <w:p>
      <w:pPr>
        <w:pStyle w:val="Normal"/>
        <w:numPr>
          <w:ilvl w:val="0"/>
          <w:numId w:val="1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менеджменту.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Четвертый: ПОЛИТИЧЕСКОЕ УПРАВЛЕНИЕ В ОРГАНИЗАЦИИ </w:t>
      </w:r>
    </w:p>
    <w:p>
      <w:pPr>
        <w:pStyle w:val="Normal"/>
        <w:shd w:fill="FFFFFF" w:val="clear"/>
        <w:spacing w:lineRule="auto" w:line="240" w:before="280" w:after="280"/>
        <w:jc w:val="both"/>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узнаете о необходимости учета интересов и климата отношений, о предрассудках и слухах. Вам станет ясна роль групповых собраний как инструмента воздействия на коллектив и обратной связи, Вы познакомитесь с методами их проведения и их видами. Вы узнаете, что такое группы интересов в организации, изучите политический и экономический характер их деятельности. Вы познакомитесь с методами управления претензиями групп интересов и со способами ведения переговоров</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Политическое управление</w:t>
        <w:br/>
        <w:t>Учет интересов и климат отношений</w:t>
        <w:br/>
        <w:t>Предрассудки и слухи</w:t>
        <w:br/>
        <w:t>Роль групповых собраний</w:t>
        <w:br/>
        <w:t>Помещение для собрания</w:t>
        <w:br/>
        <w:t>Отслеживание хода обсуждения</w:t>
        <w:br/>
        <w:t>Собрание - обсуждение</w:t>
        <w:br/>
        <w:t>Собрание по генерации идей</w:t>
        <w:br/>
        <w:t>Групповое принятие решения</w:t>
        <w:br/>
        <w:t>Группы интересов</w:t>
        <w:br/>
        <w:t>Экономический и политический характер поведения групп интересов</w:t>
        <w:br/>
        <w:t>Модель деятельности групп интересов</w:t>
        <w:br/>
        <w:t>Управление претензиями групп интересов</w:t>
        <w:br/>
        <w:t>Ведение переговоров</w:t>
      </w:r>
    </w:p>
    <w:p>
      <w:pPr>
        <w:pStyle w:val="Normal"/>
        <w:shd w:fill="FFFFFF" w:val="clear"/>
        <w:spacing w:lineRule="auto" w:line="240" w:before="280" w:after="280"/>
        <w:jc w:val="both"/>
        <w:rPr/>
      </w:pP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1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сть учета интересов и климата отношений; </w:t>
      </w:r>
    </w:p>
    <w:p>
      <w:pPr>
        <w:pStyle w:val="Normal"/>
        <w:numPr>
          <w:ilvl w:val="0"/>
          <w:numId w:val="1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рассудки и слухи; </w:t>
      </w:r>
    </w:p>
    <w:p>
      <w:pPr>
        <w:pStyle w:val="Normal"/>
        <w:numPr>
          <w:ilvl w:val="0"/>
          <w:numId w:val="1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ы интересов в организации, </w:t>
      </w:r>
    </w:p>
    <w:p>
      <w:pPr>
        <w:pStyle w:val="Normal"/>
        <w:numPr>
          <w:ilvl w:val="0"/>
          <w:numId w:val="1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тический и экономический характер организационной деятельности.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Блок Пятый: УПРАВЛЕНИЕ ИЗМЕНЕНИЯМИ КАК БАЗОВАЯ СТРАТЕГИЯ ОРГАНИЗАЦИИ</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осознаете неизбежность изменений в организациях и поймете, что такое управление изменениями. Вы узнаете, что такое реорганизация, реинжиниринг бизнес-процессов, организационное развитие. Вы изучите природу сопротивления изменениям и стратегии его преодоления. Вы научитесь вести мониторинг процесса перемен и познакомитесь с тактикой проведения перемен.</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Неизбежность изменений</w:t>
        <w:br/>
        <w:t>Управление изменениями</w:t>
        <w:br/>
        <w:t>Реорганизации</w:t>
        <w:br/>
        <w:t>Технология менеджмента изменений</w:t>
        <w:br/>
        <w:t>Реинжиниринг бизнес-процессов</w:t>
        <w:br/>
        <w:t>Организационное развитие</w:t>
        <w:br/>
        <w:t>Сравнение стратегий</w:t>
        <w:br/>
        <w:t>Ролевые функции в процессе изменений</w:t>
        <w:br/>
        <w:t>Природа сопротивления изменениям</w:t>
        <w:br/>
        <w:t>Преодоление сопротивления</w:t>
        <w:br/>
        <w:t>Технология преодоления сопротивления изменениям Кантера</w:t>
        <w:br/>
        <w:t>Технология преодоления сопротивления изменениям Коттера</w:t>
        <w:br/>
        <w:t>Мониторинг процесса перемен</w:t>
        <w:br/>
        <w:t>Тактика проведения перемен</w:t>
      </w:r>
    </w:p>
    <w:p>
      <w:pPr>
        <w:pStyle w:val="Normal"/>
        <w:shd w:fill="FFFFFF" w:val="clear"/>
        <w:spacing w:lineRule="auto" w:line="240" w:before="280" w:after="280"/>
        <w:jc w:val="both"/>
        <w:rPr/>
      </w:pP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1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ие неизбежности изменений в организациях; </w:t>
      </w:r>
    </w:p>
    <w:p>
      <w:pPr>
        <w:pStyle w:val="Normal"/>
        <w:numPr>
          <w:ilvl w:val="0"/>
          <w:numId w:val="1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процесса управления изменениями; </w:t>
      </w:r>
    </w:p>
    <w:p>
      <w:pPr>
        <w:pStyle w:val="Normal"/>
        <w:numPr>
          <w:ilvl w:val="0"/>
          <w:numId w:val="1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организация и реинжиниринг бизнес-процессов, </w:t>
      </w:r>
    </w:p>
    <w:p>
      <w:pPr>
        <w:pStyle w:val="Normal"/>
        <w:numPr>
          <w:ilvl w:val="0"/>
          <w:numId w:val="13"/>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организационного развития.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шестой: ЭЛЕМЕНТЫ КОНФЛИКТОЛОГИИ И АНТИСТРЕССОВОЙ СТРАТЕГИИ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узнаете, что такое конфликт, ознакомитесь с источниками конфликтов, с проблемой групповой сплоченности в свете конфликта, изучите уровни конфликтов, поймете, чем обусловлена острота конфликтов, освоите поведение в ситуации конфликта. Вы изучите законы динамики конфликта, условия и методы его разрешения.</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Элементы Конфликтологи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Конфликт</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Марксова теория конфликта и ее следств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Источники конфликтов</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Конфликт и проблема групповой сплоченност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Уровни конфликтов</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Поведение в ситуации конфликт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Острота конфликтов</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Динамика конфликт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Условия разрешения конфликт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Контролируемое разрешение конфликт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Организационный метод разрешения конфликтов</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Элементы антистрессовой стратеги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Стресс-мониторинг</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Антистрессовая организация работы</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2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конфликта; </w:t>
      </w:r>
    </w:p>
    <w:p>
      <w:pPr>
        <w:pStyle w:val="Normal"/>
        <w:numPr>
          <w:ilvl w:val="0"/>
          <w:numId w:val="2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ы и источники конфликта, </w:t>
      </w:r>
    </w:p>
    <w:p>
      <w:pPr>
        <w:pStyle w:val="Normal"/>
        <w:numPr>
          <w:ilvl w:val="0"/>
          <w:numId w:val="2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групповой сплоченности в свете конфликта; </w:t>
      </w:r>
    </w:p>
    <w:p>
      <w:pPr>
        <w:pStyle w:val="Normal"/>
        <w:numPr>
          <w:ilvl w:val="0"/>
          <w:numId w:val="2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ни конфликтов </w:t>
      </w:r>
    </w:p>
    <w:p>
      <w:pPr>
        <w:pStyle w:val="Normal"/>
        <w:numPr>
          <w:ilvl w:val="0"/>
          <w:numId w:val="2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ы, которые обуславливают остроту конфликтов; </w:t>
      </w:r>
    </w:p>
    <w:p>
      <w:pPr>
        <w:pStyle w:val="Normal"/>
        <w:numPr>
          <w:ilvl w:val="0"/>
          <w:numId w:val="2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ы динамики конфликта; </w:t>
      </w:r>
    </w:p>
    <w:p>
      <w:pPr>
        <w:pStyle w:val="Normal"/>
        <w:numPr>
          <w:ilvl w:val="0"/>
          <w:numId w:val="2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я и методы разрешения конфликтов.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Блок седьмой: Агентурная Работа</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узнаете, что такое агент и для чего он нужен. Вы ознакомитесь с методикой вербовки агента и узнаете, что должно содержаться в досье на него и для чего. Вы познакомитесь с методами контроля и удержания агента, его проверок и со способами безболезненного избавления от него.</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Необходимость агентуры</w:t>
        <w:br/>
        <w:t>Вы и агент</w:t>
        <w:br/>
        <w:t>Предварительная работа</w:t>
        <w:br/>
        <w:t>Досье</w:t>
        <w:br/>
        <w:t>Личный контакт</w:t>
        <w:br/>
        <w:t>Тестирование</w:t>
        <w:br/>
        <w:t>Анализ мотивации</w:t>
        <w:br/>
        <w:t>Оценка кандидата на вербовку</w:t>
        <w:br/>
        <w:t>На чем вдевать агента?</w:t>
        <w:br/>
        <w:t>Вербовка</w:t>
        <w:br/>
        <w:t>Контроль агента</w:t>
        <w:br/>
        <w:t>Использование агента</w:t>
        <w:br/>
        <w:t>Поддержание связи с агентурой</w:t>
        <w:br/>
        <w:t>Проверка</w:t>
        <w:br/>
        <w:t>Слив агента</w:t>
        <w:br/>
        <w:t>Личное досье кандидата и агента</w:t>
        <w:br/>
        <w:t>Психиатрическое досье</w:t>
      </w:r>
    </w:p>
    <w:p>
      <w:pPr>
        <w:pStyle w:val="Normal"/>
        <w:shd w:fill="FFFFFF" w:val="clear"/>
        <w:spacing w:lineRule="auto" w:line="240" w:before="280" w:after="280"/>
        <w:jc w:val="both"/>
        <w:rPr/>
      </w:pP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3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такое агент и для чего он нужен; </w:t>
      </w:r>
    </w:p>
    <w:p>
      <w:pPr>
        <w:pStyle w:val="Normal"/>
        <w:numPr>
          <w:ilvl w:val="0"/>
          <w:numId w:val="3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и для чего должно содержаться в досье на агента; </w:t>
      </w:r>
    </w:p>
    <w:p>
      <w:pPr>
        <w:pStyle w:val="Normal"/>
        <w:numPr>
          <w:ilvl w:val="0"/>
          <w:numId w:val="31"/>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агента.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lang w:val="en-US"/>
        </w:rPr>
      </w:pPr>
      <w:r>
        <w:rPr>
          <w:lang w:val="en-US"/>
        </w:rPr>
      </w:r>
    </w:p>
    <w:p>
      <w:pPr>
        <w:pStyle w:val="Heading2"/>
        <w:shd w:fill="FFFFFF" w:val="clear"/>
        <w:rPr>
          <w:rFonts w:ascii="Times New Roman" w:hAnsi="Times New Roman" w:cs="Times New Roman"/>
        </w:rPr>
      </w:pPr>
      <w:r>
        <w:rPr/>
        <w:t>БЛОК: ЭЛЕМЕНТЫ МЕНЕДЖМЕНТА, Кризис-менеджмент</w:t>
      </w:r>
    </w:p>
    <w:p>
      <w:pPr>
        <w:pStyle w:val="Style12"/>
        <w:shd w:fill="FFFFFF" w:val="clear"/>
        <w:jc w:val="both"/>
        <w:rPr/>
      </w:pPr>
      <w:r>
        <w:rPr/>
        <w:t>Современные представления о социальном, политическом и бизнес-менеджменте строятся на концепции так называемого кризис-менеджмента, то есть управления в кризисной ситуации, управления кризисом, управления через посредство кризиса.</w:t>
      </w:r>
    </w:p>
    <w:p>
      <w:pPr>
        <w:pStyle w:val="Style12"/>
        <w:shd w:fill="FFFFFF" w:val="clear"/>
        <w:jc w:val="both"/>
        <w:rPr/>
      </w:pPr>
      <w:r>
        <w:rPr/>
        <w:t>Концепции менеджмента прошлого века исходили из предположения о стабильности социальной и экономической среды, в которой присходит процесс управления. В этом мало расходились основные школы, начиная от Тейлора и наследовавших ему школ "научного менеджеризма" (А.Файоль, Г.Эмерсон, Л.Урвик, Г.Форд), Макс Вебер, отцы школы "управления социалистическим производством" (А.К.Гастев, Е.Ф.Розмирович, А.А.Нольде, Н.А.Витке, А.Н.Косыгин), школы "человеческих отношений" (Э.Мэйо, К.Арджерис, Ф.Херцберг, Д.Макгрегор, Р.Ликарт, Р.Блэйк), "эмпирической школы" (П.Дракер, Р.Дэвис, Л.Ньюмэн, Д.Миллер), необихевористской школы (Р.Акофф, С.Бир, Л.Берталанфи, Р.Кальман, Р.Люс, Л.Клейн, Д.Форрестер, Н.Джорджеску-Риган). Фактически, сама задача управления в рамках теории менеджмента XX века формулировалась как задача повышения эффективности функционирования в стабильной или предсказуемо, закономерно эволюционирующей среде.</w:t>
      </w:r>
    </w:p>
    <w:p>
      <w:pPr>
        <w:pStyle w:val="Style12"/>
        <w:shd w:fill="FFFFFF" w:val="clear"/>
        <w:jc w:val="both"/>
        <w:rPr/>
      </w:pPr>
      <w:r>
        <w:rPr/>
        <w:t>На втором этапе индустриального общества, достигшего своей стабильности как в неокапиталистическом, так и социалистическом своем варианте, такие представления обладали достаточной степенью адекватности. Но даже в этот период жизнь выдвигала задачи, в рамках подобного подхода совершенно не описываемые и неразрешимые.</w:t>
      </w:r>
    </w:p>
    <w:p>
      <w:pPr>
        <w:pStyle w:val="Style12"/>
        <w:shd w:fill="FFFFFF" w:val="clear"/>
        <w:jc w:val="both"/>
        <w:rPr/>
      </w:pPr>
      <w:r>
        <w:rPr/>
        <w:t>Эти задачи были связаны с необходимостью реагировать на непредсказуемые события, выводить из прорыва попадавшие в кризис предприятия - попавшие в положение банкрота и подвергающиеся внешнему управлению в рамках западной экономики и неспособные справляться с плановыми заданиями и обеспечивать нужные показатели эффективности в экономике плановой. Их постановка выводила их за рамки собственно предмета классических теорий менеджмента и требовала синтеза новых направлений. Так в математике, например, теория катастроф возникла отдельно от теории оптимального управления, в социологии и психологии конфликтология - отдельно от теории динамики трудовых коллективов, а в экономике теория антикризисного управления - независимо от классических теорий менеджмента.</w:t>
      </w:r>
    </w:p>
    <w:p>
      <w:pPr>
        <w:pStyle w:val="Style12"/>
        <w:shd w:fill="FFFFFF" w:val="clear"/>
        <w:jc w:val="both"/>
        <w:rPr/>
      </w:pPr>
      <w:r>
        <w:rPr/>
        <w:t>Антикризисное управление было в экономической теории первым прорывом понимания важности постановки самих задач менеджмента в условиях кризиса. Но сам кризис еще рассматривался как нечто исключительное, как патология. Формулировка задачи антикризисного управления сводилась к "преодолению кризиса", то есть к созданию "стабильной" ситуации, когда становятся действенными методы традиционного менеджмента. Аналогичная постановка задачи имела место в конфликтологии.</w:t>
      </w:r>
    </w:p>
    <w:p>
      <w:pPr>
        <w:pStyle w:val="Style12"/>
        <w:shd w:fill="FFFFFF" w:val="clear"/>
        <w:jc w:val="both"/>
        <w:rPr/>
      </w:pPr>
      <w:r>
        <w:rPr/>
        <w:t>Но во второй половине XX века традиционная формулировка задачи менеджмента все более входила в противоречие с практикой. Становилось все яснее, что периоды изменений есть не случайные патологии, а закономерные, неизбежные и важные этапы развития организации, что конфликты не только имеют объективную природу, но имеют функцию способствовать необходимым изменениям. Признание кризисных периодов нормой заставило изменить сам подход и поставить во главу угла не преодоление кризиса, а управление кризисом, не разрешение-устранение конфликта, а управление течением конфликта, перевода его в конструктивное русло.</w:t>
      </w:r>
    </w:p>
    <w:p>
      <w:pPr>
        <w:pStyle w:val="Style12"/>
        <w:shd w:fill="FFFFFF" w:val="clear"/>
        <w:jc w:val="both"/>
        <w:rPr/>
      </w:pPr>
      <w:r>
        <w:rPr/>
        <w:t>Последняя четверть прошлого века характеризовалась нарастанием изменчивости технологической, экономической и социальной среды. В этих условиях все более затруднялось функционирование и даже выживание стабильных структур и все больший успех сопутствовал структурам изменчивым. Наконец, к концу века наиболее успешными становятся структуры, находящиеся в процессе перманентных изменений. Теперь уже стабильное состояние начинает восприниматься как патология.</w:t>
      </w:r>
    </w:p>
    <w:p>
      <w:pPr>
        <w:pStyle w:val="Style12"/>
        <w:shd w:fill="FFFFFF" w:val="clear"/>
        <w:jc w:val="both"/>
        <w:rPr/>
      </w:pPr>
      <w:r>
        <w:rPr/>
        <w:t>Формулировка задачи менеджмента вновь меняется - теперь его стержнем становится управление процессом изменений, а все остальное лишь дополняет этот процесс. Бизнес обретает непрерывную динамику, все процессы становятся частью процесса непрерывных изменений. Конфликт и перманентный кризис становятся нормой, выживают лишь те, кто в условиях кризиса чувствует себя как рыба в воде.</w:t>
      </w:r>
    </w:p>
    <w:p>
      <w:pPr>
        <w:pStyle w:val="Style12"/>
        <w:shd w:fill="FFFFFF" w:val="clear"/>
        <w:jc w:val="both"/>
        <w:rPr/>
      </w:pPr>
      <w:r>
        <w:rPr/>
        <w:t>Теория уже не поспевала за изменением практики. Только к началу нынешнего века осмысление этой ситуации стало фактом научной литературы. Специалисты по управлению кризисом жили консалтингом, и делая на этом деньги не очень стремились делиться секретами своего успеха. Однако, в начале XXI века такой подход к процессу управления в бизнесе и обществе уже является общепринятым в рамках мировой постиндустриальной элиты.</w:t>
      </w:r>
    </w:p>
    <w:p>
      <w:pPr>
        <w:pStyle w:val="Style12"/>
        <w:shd w:fill="FFFFFF" w:val="clear"/>
        <w:jc w:val="both"/>
        <w:rPr/>
      </w:pPr>
      <w:r>
        <w:rPr/>
        <w:t>Однако, к этому времени в недрах консалтинговых структур уже вызрел совершенно новый подход к менеджменту. Теперь кризис и конфликт стали рассматриваться не как форма протекания процессов изменений, но как инструмент этих изменений. Необходимость работать на опережение требует не просто управления кризисом, но управления через кризис, через его провоцирование и управление его течением. Целью такого управления является максимальная динамизация организаций, повышающая их адаптивность к социальной среде.</w:t>
      </w:r>
    </w:p>
    <w:p>
      <w:pPr>
        <w:pStyle w:val="Style12"/>
        <w:shd w:fill="FFFFFF" w:val="clear"/>
        <w:jc w:val="both"/>
        <w:rPr/>
      </w:pPr>
      <w:r>
        <w:rPr/>
        <w:t xml:space="preserve">Потребность в изменениях стала возникать столь часто, что их влияние на жизненный цикл предприятия уже не рассматривается как исключительное явление. Концепция управления изменениями охватывает все запланированные, организуемые и контролируемые перемены в области стратегии, производственных процессов, структуры и культуры любой социально-экономической системы, включая частные и государственные предприятия. "Менеджмент изменений" занимается специфическими вопросами управления предприятием, включая организационные, кадровые, коммуникационные и информационные аспекты. </w:t>
      </w:r>
    </w:p>
    <w:p>
      <w:pPr>
        <w:pStyle w:val="Style12"/>
        <w:shd w:fill="FFFFFF" w:val="clear"/>
        <w:jc w:val="both"/>
        <w:rPr/>
      </w:pPr>
      <w:r>
        <w:rPr/>
        <w:t>Освоив управление кризисом консалтинговые структуры и менеджеры нового поколения пошли дальше - они стали управлять через кризисы. Став инструментом управления изменениями, управляемый конфликт и управляемый кризис превратились в стержень управления политическими, социальными и бизнес-процессами. Завоевание рынка через кризис, продвижение инновации через кризис, захват политической власти через кризис, изменение психологии потребителя через кризис, избирательная кампания как кризис - все это стало нормой с приходом XXI века, определив новое лицо экономического, социального и политического менеджмента.</w:t>
      </w:r>
    </w:p>
    <w:p>
      <w:pPr>
        <w:pStyle w:val="Style12"/>
        <w:shd w:fill="FFFFFF" w:val="clear"/>
        <w:jc w:val="both"/>
        <w:rPr/>
      </w:pPr>
      <w:r>
        <w:rPr/>
        <w:t>Осознание этого факта научной литературой происходит с опозданием, в то время как этот метод управления не является абсолютной новацией - новацией становится лишь его массированное применение. Секреты кризис-менеджмента были достоянием политических элит, орденских структур и спецслужб и в прошлые времена, но массовизация владения ими в последнем десятилетии прошлого века дала толчок серьезному развитию их технологии.</w:t>
      </w:r>
    </w:p>
    <w:p>
      <w:pPr>
        <w:pStyle w:val="Style12"/>
        <w:shd w:fill="FFFFFF" w:val="clear"/>
        <w:jc w:val="both"/>
        <w:rPr/>
      </w:pPr>
      <w:r>
        <w:rPr/>
        <w:t>В нынешнем веке кризис-менеджмент постепенно становится синонимом менеджмента вообще. Невозможно быть лидером иначе, как владея искусством провоцирования и разрешения конфликта, осознания и разрешения противоречий. Лидером неизбежно оказывается только инициатор изменений, который контролирует течение процесса изменений. Характер социальных процессов в новом веке таков, что малейшая остановка в инициировании изменений означает неизбежную утрату лидерской позиции, утрату накопленного авторитета, харизмы, полномочий. Как говаривала кэрроловская королева попавшей в зазеркалье Алисе, в этом мире необходимо все время бежать, чтобы остаться на месте. А чтобы продвинуться, необходимо бежать еще быстрее.</w:t>
      </w:r>
    </w:p>
    <w:p>
      <w:pPr>
        <w:pStyle w:val="Style12"/>
        <w:shd w:fill="FFFFFF" w:val="clear"/>
        <w:jc w:val="both"/>
        <w:rPr/>
      </w:pPr>
      <w:r>
        <w:rPr/>
        <w:t>Разумеется, методы и инструменты, выработанные в рамках традиционных подходов, ни в коем случае не утратили своей адекватности в тех сферах, где существует необходимость в организации неких относительно устойчивых процессов. Прежде всего это относится к сфере производства, в несколько меньшей степени - к социальному обеспечению или индустриальным услугам. Однако, роль сектора, где менеджмент должен целиком базироваться на управлении изменениями, на кризисном управлении, в последние годы возрастает грандиозными темпами - идет ли речь о сфере постиндустриальных услуг, о завоевании рыков, о политических методах управления или о сфере массовых коммуникаций.</w:t>
      </w:r>
    </w:p>
    <w:p>
      <w:pPr>
        <w:pStyle w:val="Style12"/>
        <w:shd w:fill="FFFFFF" w:val="clear"/>
        <w:jc w:val="both"/>
        <w:rPr/>
      </w:pPr>
      <w:r>
        <w:rPr/>
        <w:t>В рамках этого блока мы познакомимся с традиционными элементами менеджмента, чтобы затем перейти к изучению политических методов управления, конфликтологии и управления изменениями.</w:t>
      </w:r>
    </w:p>
    <w:p>
      <w:pPr>
        <w:pStyle w:val="Heading2"/>
        <w:shd w:fill="FFFFFF" w:val="clear"/>
        <w:rPr>
          <w:rFonts w:ascii="Times New Roman" w:hAnsi="Times New Roman" w:cs="Times New Roman"/>
        </w:rPr>
      </w:pPr>
      <w:r>
        <w:rPr/>
        <w:t>БЛОК: ЭЛЕМЕНТЫ МЕНЕДЖМЕНТА, Дисциплинарная власть в организации</w:t>
      </w:r>
    </w:p>
    <w:p>
      <w:pPr>
        <w:pStyle w:val="Style12"/>
        <w:shd w:fill="FFFFFF" w:val="clear"/>
        <w:jc w:val="both"/>
        <w:rPr/>
      </w:pPr>
      <w:r>
        <w:rPr/>
        <w:t>Продолжаем презентацию курса второго семестра "Руководство организацией". В рамках презентации Вам будут предложены отрывки из блоков, оглавления и списки вопросов. Этот материал позволит составить представление о содержании курса.</w:t>
      </w:r>
    </w:p>
    <w:p>
      <w:pPr>
        <w:pStyle w:val="Style12"/>
        <w:shd w:fill="FFFFFF" w:val="clear"/>
        <w:jc w:val="both"/>
        <w:rPr/>
      </w:pPr>
      <w:r>
        <w:rPr/>
        <w:t>-----------------</w:t>
      </w:r>
    </w:p>
    <w:p>
      <w:pPr>
        <w:pStyle w:val="Style12"/>
        <w:shd w:fill="FFFFFF" w:val="clear"/>
        <w:jc w:val="center"/>
        <w:rPr>
          <w:b/>
          <w:b/>
          <w:bCs/>
        </w:rPr>
      </w:pPr>
      <w:r>
        <w:rPr>
          <w:b/>
          <w:bCs/>
        </w:rPr>
        <w:t>КУРС: РУКОВОДСТВО ОРГАНИЗАЦИЕЙ</w:t>
      </w:r>
    </w:p>
    <w:p>
      <w:pPr>
        <w:pStyle w:val="Style12"/>
        <w:shd w:fill="FFFFFF" w:val="clear"/>
        <w:jc w:val="both"/>
        <w:rPr/>
      </w:pPr>
      <w:r>
        <w:rPr/>
        <w:t xml:space="preserve">Мы уже рассматривали такие формы взаимоотношений, как </w:t>
      </w:r>
      <w:r>
        <w:rPr>
          <w:b/>
          <w:bCs/>
        </w:rPr>
        <w:t>влияние,</w:t>
      </w:r>
      <w:r>
        <w:rPr/>
        <w:t xml:space="preserve"> то есть поведение человека, вносящее изменение в поведение другого, собственно </w:t>
      </w:r>
      <w:r>
        <w:rPr>
          <w:b/>
          <w:bCs/>
        </w:rPr>
        <w:t>лидерство</w:t>
      </w:r>
      <w:r>
        <w:rPr/>
        <w:t xml:space="preserve"> как </w:t>
      </w:r>
      <w:r>
        <w:rPr>
          <w:i/>
          <w:iCs/>
        </w:rPr>
        <w:t>способность</w:t>
      </w:r>
      <w:r>
        <w:rPr/>
        <w:t xml:space="preserve"> оказывать влияние на другого человека или группу, направляя их на достижение командных целей, как </w:t>
      </w:r>
      <w:r>
        <w:rPr>
          <w:i/>
          <w:iCs/>
        </w:rPr>
        <w:t>способность</w:t>
      </w:r>
      <w:r>
        <w:rPr/>
        <w:t xml:space="preserve"> добиться поставленной задачи с помощью других людей, и наконец </w:t>
      </w:r>
      <w:r>
        <w:rPr>
          <w:b/>
          <w:bCs/>
        </w:rPr>
        <w:t>власть</w:t>
      </w:r>
      <w:r>
        <w:rPr/>
        <w:t xml:space="preserve">, то есть </w:t>
      </w:r>
      <w:r>
        <w:rPr>
          <w:i/>
          <w:iCs/>
        </w:rPr>
        <w:t>возможность</w:t>
      </w:r>
      <w:r>
        <w:rPr/>
        <w:t xml:space="preserve"> влиять на поведение других людей. Объем власти обусловлен степенью зависимости одного человека от другого. </w:t>
      </w:r>
    </w:p>
    <w:p>
      <w:pPr>
        <w:pStyle w:val="Style12"/>
        <w:shd w:fill="FFFFFF" w:val="clear"/>
        <w:jc w:val="both"/>
        <w:rPr/>
      </w:pPr>
      <w:r>
        <w:rPr/>
        <w:t>Источником власти может быть сила личности, которая порождает у других людей уступчивость и смирение, обладание ресурсами, богатство, дающее возможность обеспечить людям средства существования, владение некой важной информацией. Источником власти является и сама организация — которая мобилизует ресурсы и способна проводить в жизнь решения. В ее рамках, соответственно, источником личной власти является занимаемое положение. Аналогичным образом источником власти является и положение в обществе.</w:t>
      </w:r>
    </w:p>
    <w:p>
      <w:pPr>
        <w:pStyle w:val="Style12"/>
        <w:shd w:fill="FFFFFF" w:val="clear"/>
        <w:jc w:val="both"/>
        <w:rPr/>
      </w:pPr>
      <w:r>
        <w:rPr/>
        <w:t xml:space="preserve">Руководителю в организации присуща специфическая, </w:t>
      </w:r>
      <w:r>
        <w:rPr>
          <w:b/>
          <w:bCs/>
        </w:rPr>
        <w:t>дисциплинарная власть</w:t>
      </w:r>
      <w:r>
        <w:rPr/>
        <w:t xml:space="preserve">, то есть возможность, основанная на законе, легитимное право давать обязательные указания подчиненному, устанавливать правила поведения для подчиненных, поощрять и наказывать их. Источником власти руководителя организации, топ-менеджера и менеджера вообще являются законные полномочия, легитимность. Благодаря легитимности и положению в организации менеджер наделен властью. Подчиненный же может иметь реальную, но неофициальную власть над своим руководителем. Но даже если этого нет, руководитель постоянно зависит от своих подчиненных. </w:t>
      </w:r>
    </w:p>
    <w:p>
      <w:pPr>
        <w:pStyle w:val="Style12"/>
        <w:shd w:fill="FFFFFF" w:val="clear"/>
        <w:jc w:val="both"/>
        <w:rPr/>
      </w:pPr>
      <w:r>
        <w:rPr/>
        <w:t xml:space="preserve">Фактически в организации устанавливается определенный </w:t>
      </w:r>
      <w:r>
        <w:rPr>
          <w:b/>
          <w:bCs/>
        </w:rPr>
        <w:t>баланс власти</w:t>
      </w:r>
      <w:r>
        <w:rPr/>
        <w:t>. Власть подчиненных частично проявляется в реальном осуществлении бОльших полномочий, чем предусмотрено в официальном внутреннем трудовом распорядке.</w:t>
      </w:r>
    </w:p>
    <w:p>
      <w:pPr>
        <w:pStyle w:val="Style12"/>
        <w:shd w:fill="FFFFFF" w:val="clear"/>
        <w:jc w:val="both"/>
        <w:rPr/>
      </w:pPr>
      <w:r>
        <w:rPr/>
        <w:t>Легитимная власть основана на культурной традиции, на усвоенном каждым членом общества с детства стереотипе, что легитимный руководитель имеет право принимать решения, отдавать приказы, распоряжения, командовать подчиненными. Законная власть основывается на иерархической структуре организации, при которой люди расставлены по ступеням организации. Подчинение человека человеку, занимающему определенную должность, принимается как должное, как нормальный порядок существования общества.</w:t>
      </w:r>
    </w:p>
    <w:p>
      <w:pPr>
        <w:pStyle w:val="Style12"/>
        <w:shd w:fill="FFFFFF" w:val="clear"/>
        <w:jc w:val="both"/>
        <w:rPr/>
      </w:pPr>
      <w:r>
        <w:rPr/>
        <w:t>Результатом этого типа культуры стало отчуждение системы управления от человека, бюрократизация власти. Человек в рамках этой культуры подчиняется должности, а не другому человеку как личности. Вознаграждения достаются тем, кто лучше всего подчиняется организации, а не тому, кто лучше работает, кто более компетентен, но одновременно и более независим. Это оборотная сторона всеобщей покорности.</w:t>
      </w:r>
    </w:p>
    <w:p>
      <w:pPr>
        <w:pStyle w:val="Style12"/>
        <w:shd w:fill="FFFFFF" w:val="clear"/>
        <w:jc w:val="both"/>
        <w:rPr/>
      </w:pPr>
      <w:r>
        <w:rPr/>
        <w:t>Неудовлетворенность этой культурой, недостаточность силы внутреннего надсмотрщика для сдерживания протеста базовых структур личности очень часто порождает кризисы легитимной организации власти - как в обществе в целом, так и в рамках конкретных социотехнических структур. Тогда на первый план стихийно выходит власть, основанная на принуждении, основанная на страхе, который внушает обладающий властью руководитель. Этот страх зиждется на дисциплинарных полномочиях обладателя власти, который может расторгнуть договор, применить административную меру наказания, лишить премии, других материальных благ, посадить в тюрьму, расстрелять, заставить гонять носом арахисовый орех или бегать задом наперед по офису при всем коллективе, перевести в менее удобный кабинет, перевести на непрестижную должность, громогласно указать на некомпетентность.</w:t>
      </w:r>
    </w:p>
    <w:p>
      <w:pPr>
        <w:pStyle w:val="Style12"/>
        <w:shd w:fill="FFFFFF" w:val="clear"/>
        <w:jc w:val="both"/>
        <w:rPr/>
      </w:pPr>
      <w:r>
        <w:rPr/>
        <w:t xml:space="preserve">Этот вид власти эффективен при соблюдении определенных правил, независимо от того, нуждается или не нуждается человек явно в каких-либо благах. Негативная эмоция, возникшая при представлении возможных мер наказания, является основой действенности этого метода. </w:t>
      </w:r>
    </w:p>
    <w:p>
      <w:pPr>
        <w:pStyle w:val="Style12"/>
        <w:shd w:fill="FFFFFF" w:val="clear"/>
        <w:jc w:val="both"/>
        <w:rPr/>
      </w:pPr>
      <w:r>
        <w:rPr/>
        <w:t>Способами вызвать, активизировать страх руководители пользуются очень часто. Приказ, угроза оставляет жало. Унижение заставляет подчиненных работать более полноценно и эффективно. Страх отложенного насилия заставляет человека соглашаться с влиянием, властью других, усиливаясь социальными страхами - потерять работу, надбавку, льготы, доверие руководителя и т. п.</w:t>
      </w:r>
    </w:p>
    <w:p>
      <w:pPr>
        <w:pStyle w:val="Style12"/>
        <w:shd w:fill="FFFFFF" w:val="clear"/>
        <w:jc w:val="both"/>
        <w:rPr/>
      </w:pPr>
      <w:r>
        <w:rPr/>
        <w:t>Но организация, управляемая страхом, всегда характеризуется низким качеством продукции, работ, услуг, низкой производительностью, текучестью кадров, неудовлетворенностью работой, стремлением сознательно обманывать руководство организации. Принуждение вызывает внешнюю покорность, но повышает уровень стресса в организации, чувства скованности, страха, отчуждения, желание мести. Для реализации этого метода необходима эффективная система контроля, которую нелегко менее высокой производительностью труда и более, которая слишком дорога для любой организации. Часто сравнив затраты на создание системы контроля и убытки от мелких хищений, руководители отказываются от создания такой системы, так как затраты на нее значительно превосходят убытки, на которые предпочитают просто закрыть глаза.</w:t>
      </w:r>
    </w:p>
    <w:p>
      <w:pPr>
        <w:pStyle w:val="Style12"/>
        <w:shd w:fill="FFFFFF" w:val="clear"/>
        <w:jc w:val="both"/>
        <w:rPr/>
      </w:pPr>
      <w:r>
        <w:rPr/>
        <w:t>Итак, власть, базирующаяся на отрицательном стимулировании, оказывается неэффективной. Как выход из положения власть пытаются основывать на положительном стимулировании, на вознаграждении и поощрении. Человек выполняет свои обязанности в этом случае потому, что верит в возможность удовлетворить свои потребности с помощью поощрения. Место кнута занимает пряник.</w:t>
      </w:r>
    </w:p>
    <w:p>
      <w:pPr>
        <w:pStyle w:val="Style12"/>
        <w:shd w:fill="FFFFFF" w:val="clear"/>
        <w:jc w:val="both"/>
        <w:rPr/>
      </w:pPr>
      <w:r>
        <w:rPr/>
        <w:t>Но и здесь требуется столь же жесткая система контроля. Необходимо знать главные потребности работников, изощренно вырабатывать формы поощрения, которые удовлетворяют их потребности. Организация чаще всего бывает ограничена в средствах, которые может выделить на поощрение.</w:t>
      </w:r>
    </w:p>
    <w:p>
      <w:pPr>
        <w:pStyle w:val="Style12"/>
        <w:shd w:fill="FFFFFF" w:val="clear"/>
        <w:jc w:val="both"/>
        <w:rPr/>
      </w:pPr>
      <w:r>
        <w:rPr/>
        <w:t>Итак, легитимная власть обычно недостаточна и неустойчива, а власть, основанная на насилии и поощрении - неэффективна и затратна. Тем не менее в индустриальную эпоху с ее относительно простой, малоинформативной организацией и массовизацией именно эти формы власти лежали в основе построения социальных структур. С приближением постиндустриальной эры в конце прошлого века на авансцену стали выдвигаться формы власти, основанной на более эффективных формах мотивирования.</w:t>
      </w:r>
    </w:p>
    <w:p>
      <w:pPr>
        <w:pStyle w:val="Style12"/>
        <w:shd w:fill="FFFFFF" w:val="clear"/>
        <w:jc w:val="both"/>
        <w:rPr/>
      </w:pPr>
      <w:r>
        <w:rPr/>
        <w:t>Примером здесь может служить экспертная власть, влияние через разумную веру, когда рекомендации интеллектуального лидера, эксперта выполняются потому, что он по общему мнению, да и на самом деле знает решение, проблем, различных вопросов, пути достижения целей. Другим примером является эталонная власть, основанная на влиянии примера, на силе личных качеств, способностей лидера, потребности людей в принадлежности к группе этого лидера, уважении лидера группой, авторитете.</w:t>
      </w:r>
    </w:p>
    <w:p>
      <w:pPr>
        <w:pStyle w:val="Style12"/>
        <w:shd w:fill="FFFFFF" w:val="clear"/>
        <w:jc w:val="both"/>
        <w:rPr/>
      </w:pPr>
      <w:r>
        <w:rPr/>
        <w:t xml:space="preserve">Личности эталонного лидера свойственна </w:t>
      </w:r>
      <w:r>
        <w:rPr>
          <w:b/>
          <w:bCs/>
        </w:rPr>
        <w:t>пассионарность</w:t>
      </w:r>
      <w:r>
        <w:rPr/>
        <w:t>, то есть заинтересованность в групповой цели, идентификация себя с группой и личной цели с групповой целью, основанная на этом уверенная и достойная манера держаться, умение говорить, убеждать способность внушить чувство восхищения своей личностью, излучать энергию. Пассионарии обладают независимым характером и часто внушительной или выразительной внешностью. Постепенно эталонная власть пассионарного лидера перерастает во власть, основанную исключительно на убеждении, которая в значительно большей степени затрагивает и задействует рациональные функции психики ведомых, внушает им свое мнение и решение, добивается его принятия.</w:t>
      </w:r>
    </w:p>
    <w:p>
      <w:pPr>
        <w:pStyle w:val="Style12"/>
        <w:shd w:fill="FFFFFF" w:val="clear"/>
        <w:jc w:val="both"/>
        <w:rPr/>
      </w:pPr>
      <w:r>
        <w:rPr/>
        <w:t>Как правило, пассионарии являются неформальными лидерами. Поведение неформального лидера мотивируется потребностями высокого уровня: во власти, компетентности, успехе, самовыражении, лидерстве. Но между лидером и функционером есть существенная разница. Часто у менеджеров способность к лидерству невелика, а некоторые лидеры плохо вписываются в руководящие должности. Если человек является сильным лидером и слабым управляющим, тогда люди будут следовать к ложной цели.</w:t>
      </w:r>
    </w:p>
    <w:p>
      <w:pPr>
        <w:pStyle w:val="Style12"/>
        <w:shd w:fill="FFFFFF" w:val="clear"/>
        <w:jc w:val="both"/>
        <w:rPr/>
      </w:pPr>
      <w:r>
        <w:rPr/>
        <w:t>Лидерство и популярность тоже разные вещи. Популярные руководители не всегда оказываются самыми эффективными. С другой стороны, часто менеджеры путают грубость и агрессивность, доминантное поведение с эффективным лидерством.</w:t>
      </w:r>
    </w:p>
    <w:p>
      <w:pPr>
        <w:pStyle w:val="Style12"/>
        <w:shd w:fill="FFFFFF" w:val="clear"/>
        <w:jc w:val="both"/>
        <w:rPr/>
      </w:pPr>
      <w:r>
        <w:rPr/>
        <w:t>Современный подход к бизнесу основывается на стремлении максимально адаптировать организационную структуру к неформальной структуре групп. Наиболее эффективно использовать неформальных лидеров как агентов изменений, связывая их карьерные возможности с процессом изменений в организации.</w:t>
      </w:r>
    </w:p>
    <w:p>
      <w:pPr>
        <w:pStyle w:val="Style12"/>
        <w:shd w:fill="FFFFFF" w:val="clear"/>
        <w:jc w:val="both"/>
        <w:rPr/>
      </w:pPr>
      <w:r>
        <w:rPr/>
        <w:t>Таким образом объединяются власть руководителя и власть исполнителя. В процессе изменения неформальные лидеры делают быструю карьеру, в то время как руководители, которые не любят ясности, не склонны к индивидуализму и которым нравится ситуация, когда за них все решают другие, опускаются вниз без прямого понижения в иерархии, просто в процессе реорганизации.</w:t>
      </w:r>
    </w:p>
    <w:p>
      <w:pPr>
        <w:pStyle w:val="Heading1"/>
        <w:shd w:fill="FFFFFF" w:val="clear"/>
        <w:rPr/>
      </w:pPr>
      <w:r>
        <w:rPr/>
        <w:t>7 - Руководство Организацией</w:t>
      </w:r>
    </w:p>
    <w:p>
      <w:pPr>
        <w:pStyle w:val="Heading2"/>
        <w:shd w:fill="FFFFFF" w:val="clear"/>
        <w:rPr/>
      </w:pPr>
      <w:r>
        <w:rPr/>
        <w:t>БЛОК: ЭЛЕМЕНТЫ МЕНЕДЖМЕНТА, Мотивационная модель ИБМ</w:t>
      </w:r>
    </w:p>
    <w:p>
      <w:pPr>
        <w:pStyle w:val="Style12"/>
        <w:shd w:fill="FFFFFF" w:val="clear"/>
        <w:jc w:val="both"/>
        <w:rPr/>
      </w:pPr>
      <w:r>
        <w:rPr/>
        <w:t>Высокой эффективностью обладает система стимулирования персонала, используемая на ИБМ и большинстве японских фирм. В основе этой системы лежат несколько принципов, подразделяемых на общие и специальные.</w:t>
      </w:r>
    </w:p>
    <w:p>
      <w:pPr>
        <w:pStyle w:val="Style12"/>
        <w:shd w:fill="FFFFFF" w:val="clear"/>
        <w:jc w:val="both"/>
        <w:rPr/>
      </w:pPr>
      <w:r>
        <w:rPr/>
        <w:t xml:space="preserve">Первым общим фактором являются сильные </w:t>
      </w:r>
      <w:r>
        <w:rPr>
          <w:b/>
          <w:bCs/>
        </w:rPr>
        <w:t>убеждения</w:t>
      </w:r>
      <w:r>
        <w:rPr/>
        <w:t xml:space="preserve"> персонала. Важнейший общий фактор, который цементирует компанию, вовсе не ее технология, а уникальная этика и корпоративная культура. Весь персонал должен четко сознавать, что важнейшая цель - обслуживание потребителя, а не производство как таковое. И наконец, сила, которая делает эффективными эти два принципа, корпоративный "тонус", синтез оптимизма, энтузиазма, волнения и быстроты.</w:t>
      </w:r>
    </w:p>
    <w:p>
      <w:pPr>
        <w:pStyle w:val="Style12"/>
        <w:shd w:fill="FFFFFF" w:val="clear"/>
        <w:jc w:val="both"/>
        <w:rPr/>
      </w:pPr>
      <w:r>
        <w:rPr/>
        <w:t xml:space="preserve">Вторым общим фактором является политика полной занятости, представляющая собой базу, на которой формируется доверие и взаимопонимание между сотрудниками как по горизонтали, так и по вертикали. В Японии радикальным вариантом этой политики является практика </w:t>
      </w:r>
      <w:r>
        <w:rPr>
          <w:b/>
          <w:bCs/>
        </w:rPr>
        <w:t>пожизненного найма</w:t>
      </w:r>
      <w:r>
        <w:rPr/>
        <w:t>. Современная теория менеджмента считает, что если не проводить такую политику, то работник неизбежно будет преимущественно отстаивать групповые интересы.</w:t>
      </w:r>
    </w:p>
    <w:p>
      <w:pPr>
        <w:pStyle w:val="Style12"/>
        <w:shd w:fill="FFFFFF" w:val="clear"/>
        <w:jc w:val="both"/>
        <w:rPr/>
      </w:pPr>
      <w:r>
        <w:rPr/>
        <w:t>С другой стороны, в периоды спадов или сокращения заказов держать персонал оказывается крайне невыгодно. Менеджер старой антикризисной школы типа Ли Якокки предпочитает в такой ситуации разогнать персонал, путем интенсификации добиться краткосрочного улучшения показателей, загнать проблемы вглубь и устроить шумный пиар, представляющий эту деятельность лучшим вариантом решения проблем. Спустя несколько лет проблемы возвращаются вновь, и в конечном счете компанию продают за долги.</w:t>
      </w:r>
    </w:p>
    <w:p>
      <w:pPr>
        <w:pStyle w:val="Style12"/>
        <w:shd w:fill="FFFFFF" w:val="clear"/>
        <w:jc w:val="both"/>
        <w:rPr/>
      </w:pPr>
      <w:r>
        <w:rPr/>
        <w:t>Для малочисленных компаний, конечно, крайне трудно проводить политику пожизненного найма, но крупные японские корпорации и ИБМ, даже переводя сотрудников на время в менее комфортабельные условия, защищают их заработную плату и особенно рабочие места. Правда, и ИБМ и японские фирмы используют временных рабочих и рабочих, оформленных по контракту. Их-то в периоды спадов выгоняют без стеснения.</w:t>
      </w:r>
    </w:p>
    <w:p>
      <w:pPr>
        <w:pStyle w:val="Style12"/>
        <w:shd w:fill="FFFFFF" w:val="clear"/>
        <w:jc w:val="both"/>
        <w:rPr/>
      </w:pPr>
      <w:r>
        <w:rPr/>
        <w:t xml:space="preserve">Пожизненный найм дополняется развитием </w:t>
      </w:r>
      <w:r>
        <w:rPr>
          <w:b/>
          <w:bCs/>
        </w:rPr>
        <w:t>неспециализированной карьеры</w:t>
      </w:r>
      <w:r>
        <w:rPr/>
        <w:t>, включающим освоение новых, до определенных пор не существовавших, специальностей и профессий, основанным на требовании профессионального роста работника. Перемена профессии может быть не только предложена, но и навязана сотруднику в случае, если администрация сочтет это целесообразным, в том числе и по причине ее недовольства работой исполнителя. Но зато работнику не угрожает увольнение.</w:t>
      </w:r>
    </w:p>
    <w:p>
      <w:pPr>
        <w:pStyle w:val="Style12"/>
        <w:shd w:fill="FFFFFF" w:val="clear"/>
        <w:jc w:val="both"/>
        <w:rPr/>
      </w:pPr>
      <w:r>
        <w:rPr/>
        <w:t xml:space="preserve">Важным стимулирующим фактором является причастность руководства к образу жизни персонала, </w:t>
      </w:r>
      <w:r>
        <w:rPr>
          <w:b/>
          <w:bCs/>
        </w:rPr>
        <w:t>патернализм</w:t>
      </w:r>
      <w:r>
        <w:rPr/>
        <w:t>. Однако патернализм западный исповедует принцип невмешательства в личную жизнь сотрудников - "не контроль, но помощь!".</w:t>
      </w:r>
    </w:p>
    <w:p>
      <w:pPr>
        <w:pStyle w:val="Style12"/>
        <w:shd w:fill="FFFFFF" w:val="clear"/>
        <w:jc w:val="both"/>
        <w:rPr/>
      </w:pPr>
      <w:r>
        <w:rPr/>
        <w:t xml:space="preserve">ИБМ заботится о </w:t>
      </w:r>
      <w:r>
        <w:rPr>
          <w:b/>
          <w:bCs/>
        </w:rPr>
        <w:t>разнообразии</w:t>
      </w:r>
      <w:r>
        <w:rPr/>
        <w:t xml:space="preserve"> работы, предлагает работникам "культивировать" собственную работу. Он может добавлять и новые функции к прежним просто потому, что надо делать свое дело, зачастую даже не обсуждая этого с собственным начальником. Да и само руководство должно стремиться к обеспечению работников удовлетворяющей их работой.</w:t>
      </w:r>
    </w:p>
    <w:p>
      <w:pPr>
        <w:pStyle w:val="Style12"/>
        <w:shd w:fill="FFFFFF" w:val="clear"/>
        <w:jc w:val="both"/>
        <w:rPr/>
      </w:pPr>
      <w:r>
        <w:rPr/>
        <w:t xml:space="preserve">В ИБМ роль прямых </w:t>
      </w:r>
      <w:r>
        <w:rPr>
          <w:b/>
          <w:bCs/>
        </w:rPr>
        <w:t>личных стимулов</w:t>
      </w:r>
      <w:r>
        <w:rPr/>
        <w:t xml:space="preserve"> достаточна низка. Не эгоизм, а корпоративная культура и клановость побуждают сотрудников работать с полной отдачей. Деятельность исполнителя за длительный промежуток времени не просто оценивается руководством, но и обсуждается с ним. Премии не распыляются, а выплачиваются в разовом порядке, составляя крайне внушительные суммы. При этом стимулирование в структуре ИБМ распределяется не руководителем, а стоящими горизонтально партнерами. </w:t>
      </w:r>
    </w:p>
    <w:p>
      <w:pPr>
        <w:pStyle w:val="Style12"/>
        <w:shd w:fill="FFFFFF" w:val="clear"/>
        <w:jc w:val="both"/>
        <w:rPr/>
      </w:pPr>
      <w:r>
        <w:rPr/>
        <w:t xml:space="preserve">Управление через нормы и ценности в ИБМ формализовано в форме сильной </w:t>
      </w:r>
      <w:r>
        <w:rPr>
          <w:b/>
          <w:bCs/>
        </w:rPr>
        <w:t>культуры</w:t>
      </w:r>
      <w:r>
        <w:rPr/>
        <w:t>. Одна из первых задач сотрудника ИБМ при переходе на работу в другое подразделение компании заключается в том, чтобы изучить особый язык и процедуры, которые там бережно хранят, и которые вполне сравнимы с племенными ритуалами и табу.</w:t>
      </w:r>
    </w:p>
    <w:p>
      <w:pPr>
        <w:pStyle w:val="Style12"/>
        <w:shd w:fill="FFFFFF" w:val="clear"/>
        <w:jc w:val="both"/>
        <w:rPr/>
      </w:pPr>
      <w:r>
        <w:rPr/>
        <w:t xml:space="preserve">Принципом менеджмента ИБМ является </w:t>
      </w:r>
      <w:r>
        <w:rPr>
          <w:b/>
          <w:bCs/>
        </w:rPr>
        <w:t>косвенный контроль</w:t>
      </w:r>
      <w:r>
        <w:rPr/>
        <w:t>. При максимизации прибыли не стоит ориентироваться на формальные финансовые показатели издержек. Иногда гораздо важнее оказываются косвенные нефинансовые факторы, оценить эффективность затрат и инвестиций в которые можно лишь интуитивно. В рамках такого подхода детальное финансовое планирование и жесткий контроль смет часто оказываются излишни.</w:t>
      </w:r>
    </w:p>
    <w:p>
      <w:pPr>
        <w:pStyle w:val="Style12"/>
        <w:shd w:fill="FFFFFF" w:val="clear"/>
        <w:jc w:val="both"/>
        <w:rPr/>
      </w:pPr>
      <w:r>
        <w:rPr/>
        <w:t xml:space="preserve">Стимулом к повышению производительности оказывается личное </w:t>
      </w:r>
      <w:r>
        <w:rPr>
          <w:b/>
          <w:bCs/>
        </w:rPr>
        <w:t>участие работников в принятии решений</w:t>
      </w:r>
      <w:r>
        <w:rPr/>
        <w:t>. На каждом заседании есть контингент лиц, чье присутствие обязательно, но принимать участие в работе заседания могут все желающие, особенно те сотрудники, которые имеют отношение к рассматриваемым вопросам. Право голоса при этом есть у всех, а решения носят характер неформального консенсуса.</w:t>
      </w:r>
    </w:p>
    <w:p>
      <w:pPr>
        <w:pStyle w:val="Style12"/>
        <w:shd w:fill="FFFFFF" w:val="clear"/>
        <w:jc w:val="both"/>
        <w:rPr/>
      </w:pPr>
      <w:r>
        <w:rPr/>
        <w:t>Таковы общие принципы корпоративной культуры ИБМ. Их развивают специальные принципы:</w:t>
      </w:r>
    </w:p>
    <w:p>
      <w:pPr>
        <w:pStyle w:val="Style12"/>
        <w:shd w:fill="FFFFFF" w:val="clear"/>
        <w:jc w:val="both"/>
        <w:rPr/>
      </w:pPr>
      <w:r>
        <w:rPr/>
        <w:t>1. Сильная вера в индивидуализм. В ИБМ горизонтальные связи сильнее вертикальных. Каждая структурная единица, каждый сотрудник должен иметь возможность и побудительные мотивы к самостоятельному интегрированию с другими. Самое главное при реализации этого принципа - убедить работников в том, что их индивидуализм ценится.</w:t>
      </w:r>
    </w:p>
    <w:p>
      <w:pPr>
        <w:pStyle w:val="Style12"/>
        <w:shd w:fill="FFFFFF" w:val="clear"/>
        <w:jc w:val="both"/>
        <w:rPr/>
      </w:pPr>
      <w:r>
        <w:rPr/>
        <w:t>2. Кадровые процедуры, гарантирующие индивидуализм. Успех осуществления этого принципа обеспечивают возможность анонимных жалоб, возможность открытых жалоб, так называемый принцип "открытых дверей" (это, правда, менее популярно среди сотрудников). Наиболее перспективным методом считается проводимый один раз в два года опрос в виде анкетирования. Эти три метода, защищают индивидуализм сотрудников, гарантируют достижимость любого управляющего.</w:t>
      </w:r>
    </w:p>
    <w:p>
      <w:pPr>
        <w:pStyle w:val="Style12"/>
        <w:shd w:fill="FFFFFF" w:val="clear"/>
        <w:jc w:val="both"/>
        <w:rPr/>
      </w:pPr>
      <w:r>
        <w:rPr/>
        <w:t>3. Единый статус. Для обеспечения идеи индивидуализма необходимым является введение единого статуса. Сотрудники, находящиеся на разных горизонталях управления, во всем приравниваются друг к другу, кроме, естественно, непосредственных обязанностей и получаемого заработка. Различия куда в большей степени делаются в зависимости от возраста и профессионального уровня по занимаемой должности.</w:t>
      </w:r>
    </w:p>
    <w:p>
      <w:pPr>
        <w:pStyle w:val="Style12"/>
        <w:shd w:fill="FFFFFF" w:val="clear"/>
        <w:jc w:val="both"/>
        <w:rPr/>
      </w:pPr>
      <w:r>
        <w:rPr/>
        <w:t>4. Набор работников высшего класса. Подбирать сотрудников, являющихся специалистами высочайшей квалификации, равно как и обеспечивать полную занятость, - такой принцип может себе позволить лишь очень сильная компания. Тем не менее стремиться к набору самых сильных профессионалов могут и должны все компании.</w:t>
      </w:r>
    </w:p>
    <w:p>
      <w:pPr>
        <w:pStyle w:val="Style12"/>
        <w:shd w:fill="FFFFFF" w:val="clear"/>
        <w:jc w:val="both"/>
        <w:rPr/>
      </w:pPr>
      <w:r>
        <w:rPr/>
        <w:t>5. Продолжительная подготовка. На подготовку кадров расходуется свыше 5% общих расходов на содержание рабочей силы, т.е. около трех недель в год на одного работающего.</w:t>
      </w:r>
    </w:p>
    <w:p>
      <w:pPr>
        <w:pStyle w:val="Style12"/>
        <w:shd w:fill="FFFFFF" w:val="clear"/>
        <w:jc w:val="both"/>
        <w:rPr/>
      </w:pPr>
      <w:r>
        <w:rPr/>
        <w:t>6. Максимальная ответственность. В ИБМ, как и в японских фирмах, принцип максимальной ответственности получил дальнейшее развитие. Очень часто решения не только рождаются, но и обеспечиваются "внизу" и предлагаются "наверх" уже практически в готовом виде.</w:t>
      </w:r>
    </w:p>
    <w:p>
      <w:pPr>
        <w:pStyle w:val="Style12"/>
        <w:shd w:fill="FFFFFF" w:val="clear"/>
        <w:jc w:val="both"/>
        <w:rPr/>
      </w:pPr>
      <w:r>
        <w:rPr/>
        <w:t>7. Планируемые ограничения для менеджмента. Линейных руководителей в компании специально "подставляют под удар". Их вынуждают, в том числе и большим объемом работы, делегировать ответственность, заставляют, уделять много времени заседаниям, что не дает им возможности быть в своем подразделении, на них обрушивают жалобы. В результате этих и других факторов в компании управляет не иерархия, не бюрократия, а коллектив.</w:t>
      </w:r>
    </w:p>
    <w:p>
      <w:pPr>
        <w:pStyle w:val="Style12"/>
        <w:shd w:fill="FFFFFF" w:val="clear"/>
        <w:jc w:val="both"/>
        <w:rPr/>
      </w:pPr>
      <w:r>
        <w:rPr/>
        <w:t>8. Поощрение расхождения во взглядах. При принятии важных решений иной раз требуется собрать несколько десятков подписей руководителей различного ранга и получить согласие многих других специалистов. Все это делается лишь с той целью, чтобы потом решение претворилось в жизнь быстро, координировано и экономично. Таким образом, затрачивая больше времени на подготовку процесса, впоследствии выигрывают на самом процессе.</w:t>
      </w:r>
    </w:p>
    <w:p>
      <w:pPr>
        <w:pStyle w:val="Style12"/>
        <w:shd w:fill="FFFFFF" w:val="clear"/>
        <w:jc w:val="both"/>
        <w:rPr/>
      </w:pPr>
      <w:r>
        <w:rPr/>
        <w:t>9. Горизонтальные связи. Сотрудники даже самого низкого звена работают практически без надзора, имеют высокую степень самостоятельности. Понятно, что в процессе своей деятельности им приходится иметь множество контактов с коллегами из других подразделений, минуя свое начальство.</w:t>
      </w:r>
    </w:p>
    <w:p>
      <w:pPr>
        <w:pStyle w:val="Style12"/>
        <w:shd w:fill="FFFFFF" w:val="clear"/>
        <w:jc w:val="both"/>
        <w:rPr/>
      </w:pPr>
      <w:r>
        <w:rPr/>
        <w:t>Связь со всем миром, неограниченный доступ к информации всех сотрудников является следствием поощрения горизонтальных связей.</w:t>
      </w:r>
    </w:p>
    <w:p>
      <w:pPr>
        <w:pStyle w:val="Style12"/>
        <w:shd w:fill="FFFFFF" w:val="clear"/>
        <w:jc w:val="both"/>
        <w:rPr/>
      </w:pPr>
      <w:r>
        <w:rPr/>
        <w:t>10. Институализация перемен. Требуются изменения всей организации сверху донизу, причем эти изменения должны осуществляться не реже чем раз в два года, что позволяет ломать возникающие бюрократические преграды. Однако, понимая опасность подобного рода изменений, компания проводит их с большой осторожностью.</w:t>
      </w:r>
    </w:p>
    <w:p>
      <w:pPr>
        <w:pStyle w:val="Heading2"/>
        <w:shd w:fill="FFFFFF" w:val="clear"/>
        <w:rPr>
          <w:rFonts w:ascii="Times New Roman" w:hAnsi="Times New Roman" w:cs="Times New Roman"/>
        </w:rPr>
      </w:pPr>
      <w:r>
        <w:rPr/>
        <w:t>УЧЕТ ИНТЕРЕСОВ И КЛИМАТ ОТНОШЕНИЙ (Извлечение)</w:t>
      </w:r>
    </w:p>
    <w:p>
      <w:pPr>
        <w:pStyle w:val="Style12"/>
        <w:shd w:fill="FFFFFF" w:val="clear"/>
        <w:jc w:val="both"/>
        <w:rPr/>
      </w:pPr>
      <w:r>
        <w:rPr/>
        <w:t>Очевидно, у каждого из ваших соратников есть свои интересы, с которыми они пришли в ваше дело. Все они помимо коллектива включены в множество внешних групп, которые активно влияют на их мотивы и желания.</w:t>
      </w:r>
    </w:p>
    <w:p>
      <w:pPr>
        <w:pStyle w:val="Style12"/>
        <w:shd w:fill="FFFFFF" w:val="clear"/>
        <w:jc w:val="both"/>
        <w:rPr/>
      </w:pPr>
      <w:r>
        <w:rPr/>
        <w:t>Поэтому нельзя эффективно руководить, не учитывая этих внешних интересов, отличных и от группового и от вашего. Они все время будут оказывать влияние на ход событий. Ваша задача состоит в том , чтобы это влияние было не тормозящим, а сопутствующим достижению групповой цели.</w:t>
      </w:r>
    </w:p>
    <w:p>
      <w:pPr>
        <w:pStyle w:val="Style12"/>
        <w:shd w:fill="FFFFFF" w:val="clear"/>
        <w:jc w:val="both"/>
        <w:rPr/>
      </w:pPr>
      <w:r>
        <w:rPr/>
        <w:t>Но здесь очевидно, что надо иметь возможность прежде всего отслеживать эти интересы, чтобы давать задание тому, в чьих интересах его выполнить, а не тому, кто склонен тормозить выполнение. Поскольку нет никакой возможности иметь полную информацию о личной жизни каждого (хотя кое-какую информацию на этот счет иметь желательно), то нельзя и точно определить, у кого какой интерес на текущий момент.</w:t>
      </w:r>
    </w:p>
    <w:p>
      <w:pPr>
        <w:pStyle w:val="Style12"/>
        <w:shd w:fill="FFFFFF" w:val="clear"/>
        <w:jc w:val="both"/>
        <w:rPr/>
      </w:pPr>
      <w:r>
        <w:rPr/>
        <w:t>Именно эта ситуация бывает часто причиной ошибочности принимаемых руководителем решений. Именно поэтому мы часто становимся жертвами предательства тех, на кого возлагаем слишком большие надежды. Преодолеть все это есть только два способа.</w:t>
      </w:r>
    </w:p>
    <w:p>
      <w:pPr>
        <w:pStyle w:val="Style12"/>
        <w:shd w:fill="FFFFFF" w:val="clear"/>
        <w:jc w:val="both"/>
        <w:rPr/>
      </w:pPr>
      <w:r>
        <w:rPr/>
        <w:t>Первый: научиться по различным внешним проявлениям диагностировать скрытую мотивацию. Например, кто-то на совещании слишком активно выступает против проекта, приводя уйму доводов против. Очевидно он лично заинтересован в том, чтобы он не состоялся. В чем дело? Просто в том, что ему самому нужет компьютер, котороый из-за этого проекта будет три раза в неделю занят пришлыми програм мистами.</w:t>
      </w:r>
    </w:p>
    <w:p>
      <w:pPr>
        <w:pStyle w:val="Style12"/>
        <w:shd w:fill="FFFFFF" w:val="clear"/>
        <w:jc w:val="both"/>
        <w:rPr/>
      </w:pPr>
      <w:r>
        <w:rPr/>
        <w:t>Значит, не имеет смысла опровергать его аргументы, как это сейчас делают сторонники проекта. Надо не спорить, а искать консенсус и перетягивать его в союзники. Вы спашиваете: а не могут ли ребята-разработчики работать в субботу и в воскресенье, когда у нас никого нет на компьютере, чтобы никому не мешать? Оказывается, его реакция изменяется к лучшему, его страхи проходят, ведь кроме субботы и воскресенья компьютер будет занят только один раз в неделю, да и то ребята распечатают ему нужную документацию, если что.</w:t>
      </w:r>
    </w:p>
    <w:p>
      <w:pPr>
        <w:pStyle w:val="Style12"/>
        <w:shd w:fill="FFFFFF" w:val="clear"/>
        <w:jc w:val="both"/>
        <w:rPr/>
      </w:pPr>
      <w:r>
        <w:rPr/>
        <w:t>Далее обсуждение проекта идет уже конструктивно.</w:t>
      </w:r>
    </w:p>
    <w:p>
      <w:pPr>
        <w:pStyle w:val="Style12"/>
        <w:shd w:fill="FFFFFF" w:val="clear"/>
        <w:jc w:val="both"/>
        <w:rPr/>
      </w:pPr>
      <w:r>
        <w:rPr/>
        <w:t>Но не всегда можно так просто определить мотивы, которые от нас скрывают. И здесь есть лишь один выход: создать такой климат отношений, чтобы этих мотивов не скрывали. Откровенность должна всегда поощряться, за ней в принципе не может следовать отрицательных реакций. Все должно без критики, насмешек или оскорблений рассматриваться как реальные и естественные факторы делового об суждения: начиная от желания чьей-то жены поехать с ним в Испанию не позже 6-го июня и кончая отрицательным отношением к внешности контрагента.</w:t>
      </w:r>
    </w:p>
    <w:p>
      <w:pPr>
        <w:pStyle w:val="Style12"/>
        <w:shd w:fill="FFFFFF" w:val="clear"/>
        <w:jc w:val="both"/>
        <w:rPr/>
      </w:pPr>
      <w:r>
        <w:rPr/>
        <w:t>Добиться этого, естественно, не просто. Но огромным плюсом от создания такого климата будет сведение к минимуму этого фактора противодействия достижению групповой цели. А ведь он часто способен в несколько раз снизить эффективность работы.</w:t>
      </w:r>
    </w:p>
    <w:p>
      <w:pPr>
        <w:pStyle w:val="Style12"/>
        <w:shd w:fill="FFFFFF" w:val="clear"/>
        <w:jc w:val="both"/>
        <w:rPr/>
      </w:pPr>
      <w:r>
        <w:rPr/>
        <w:t>Конечно, изложенные в курсе Чувствительности методы определения мотиваций и психологического состояния партнера, открывают возможности диагностировать и тщательно скрываемые, и даже неосозначаемые мотивы. Специальный тренинг позволяет еще более развить эти способности. Но в целом поощрять откровенность крайне полезно.</w:t>
      </w:r>
    </w:p>
    <w:p>
      <w:pPr>
        <w:pStyle w:val="Style12"/>
        <w:shd w:fill="FFFFFF" w:val="clear"/>
        <w:jc w:val="both"/>
        <w:rPr/>
      </w:pPr>
      <w:r>
        <w:rPr/>
        <w:t>Необходимо использовать свой авторитет для создания такой системы групповых норм и ценностей, в которой откровенность высоко ценится и в моральном и в деловом аспектах, при которой существует абсолютная терпимость к личным проблемам каждого и эти проблемы не игнорируются, но наоборот каждый и группа в целом готова содействовать в их решении. Доброжелательность прибыльна.</w:t>
      </w:r>
    </w:p>
    <w:p>
      <w:pPr>
        <w:pStyle w:val="Style12"/>
        <w:shd w:fill="FFFFFF" w:val="clear"/>
        <w:jc w:val="center"/>
        <w:rPr/>
      </w:pPr>
      <w:r>
        <w:rPr/>
        <w:t>ПРЕДРАССУДКИ И СЛУХИ</w:t>
      </w:r>
    </w:p>
    <w:p>
      <w:pPr>
        <w:pStyle w:val="Style12"/>
        <w:shd w:fill="FFFFFF" w:val="clear"/>
        <w:jc w:val="both"/>
        <w:rPr/>
      </w:pPr>
      <w:r>
        <w:rPr/>
        <w:t>Еще один момент, который влияет на эффективность работы - слухи и предрассудки в коллективе.</w:t>
      </w:r>
    </w:p>
    <w:p>
      <w:pPr>
        <w:pStyle w:val="Style12"/>
        <w:shd w:fill="FFFFFF" w:val="clear"/>
        <w:jc w:val="both"/>
        <w:rPr/>
      </w:pPr>
      <w:r>
        <w:rPr/>
        <w:t>Есть множество предрассудков, связанных с национальностью, возрастом, полом. Очевидно и у моего читателя, даже если он не подвержен болезням национализма, шовинизма или расизма, есть определенное представление о национальных особенностях, например, грузина, татарина или еврея (не говоря уже о чеченце). И поэтому принадлежность того или иного человека к этой национальности приведет к тому, что от него будут ждать поведения, соответствующему стереотипу.</w:t>
      </w:r>
    </w:p>
    <w:p>
      <w:pPr>
        <w:pStyle w:val="Style12"/>
        <w:shd w:fill="FFFFFF" w:val="clear"/>
        <w:jc w:val="both"/>
        <w:rPr/>
      </w:pPr>
      <w:r>
        <w:rPr/>
        <w:t>Даже если это не приводит к неприязни на национальной почве, что бывает в частых, хотя и патологических случаях, то все равно свое представление о национальных качествах мы часто бессознательно используем, например, в оценке деловых качеств другого. Таким образом, оно помимо нашего сознания управляет нашим поведением.</w:t>
      </w:r>
    </w:p>
    <w:p>
      <w:pPr>
        <w:pStyle w:val="Style12"/>
        <w:shd w:fill="FFFFFF" w:val="clear"/>
        <w:jc w:val="both"/>
        <w:rPr/>
      </w:pPr>
      <w:r>
        <w:rPr/>
        <w:t>Точно так же женщина-врач вызывает меньшее доверие, чем мужчина. Если Ваш возраст мешьше определенного предрассудком предела, то Вас побоятся назначить на руководящую должность, несмотря на то, что в нынешних условиях гибкость и творческий подход, свойственные молодым, куда ценнее "жизненного опыта". Тем не менее этот предрассудок присутствует на всех уровнях. Например, "демократический" созыв Ленсовета утвердил положение о выборах мэра города, запрещающее выдвигать кандидатов моложе 35 лет. В последующие пять лет городское хозяйство пришло в такое состояние, в каком не бывало и в годы гражданской войны 1918-22 годов. Престарелый возраст мэра вовсе не оказался гарантией успешности его работы.</w:t>
      </w:r>
    </w:p>
    <w:p>
      <w:pPr>
        <w:pStyle w:val="Style12"/>
        <w:shd w:fill="FFFFFF" w:val="clear"/>
        <w:jc w:val="both"/>
        <w:rPr/>
      </w:pPr>
      <w:r>
        <w:rPr/>
        <w:t>Все это может оказать отрицательное влияние на эффективность достижения групповой цели, так как часто будет диктовать неправильные решения. Поэтому Вам необходимо выявлять такого рода предрассудки у себя и у других, и учитывать их в повседневной деятельности. Полезно, если Вы сумеете поставить их под сознательный контроль.</w:t>
      </w:r>
    </w:p>
    <w:p>
      <w:pPr>
        <w:pStyle w:val="Style12"/>
        <w:shd w:fill="FFFFFF" w:val="clear"/>
        <w:jc w:val="both"/>
        <w:rPr/>
      </w:pPr>
      <w:r>
        <w:rPr/>
        <w:t>Второй важный фактор, влияющий на ситуацию - слухи. Это - распространяемая неформально ложная или частично ложная информация.</w:t>
      </w:r>
    </w:p>
    <w:p>
      <w:pPr>
        <w:pStyle w:val="Style12"/>
        <w:shd w:fill="FFFFFF" w:val="clear"/>
        <w:jc w:val="both"/>
        <w:rPr/>
      </w:pPr>
      <w:r>
        <w:rPr/>
        <w:t>Ложным может быть либо сам сообщаемый факт, либо подробности, либо его интерпритация.</w:t>
      </w:r>
    </w:p>
    <w:p>
      <w:pPr>
        <w:pStyle w:val="Style12"/>
        <w:shd w:fill="FFFFFF" w:val="clear"/>
        <w:jc w:val="both"/>
        <w:rPr/>
      </w:pPr>
      <w:r>
        <w:rPr/>
        <w:t>Механизм возникновения слухов прост. Бессознательно искажая информацию кто-то выражает и частично разрешает таким образом свои страхи, либо выдает желаемое за действительное, пытаясь повышaть косвенным путем свой статус.</w:t>
      </w:r>
    </w:p>
    <w:p>
      <w:pPr>
        <w:pStyle w:val="Style12"/>
        <w:shd w:fill="FFFFFF" w:val="clear"/>
        <w:jc w:val="both"/>
        <w:rPr/>
      </w:pPr>
      <w:r>
        <w:rPr/>
        <w:t>Существует правило, называемое Законом Олпорта, описывающее распространение слухов в коллективе (системе, социуме):</w:t>
      </w:r>
    </w:p>
    <w:p>
      <w:pPr>
        <w:pStyle w:val="Style12"/>
        <w:shd w:fill="FFFFFF" w:val="clear"/>
        <w:jc w:val="center"/>
        <w:rPr/>
      </w:pPr>
      <w:r>
        <w:rPr/>
        <w:t>Сл = f(В * Д)</w:t>
      </w:r>
    </w:p>
    <w:p>
      <w:pPr>
        <w:pStyle w:val="Style12"/>
        <w:shd w:fill="FFFFFF" w:val="clear"/>
        <w:jc w:val="both"/>
        <w:rPr/>
      </w:pPr>
      <w:r>
        <w:rPr/>
        <w:t>Слух пропорционален важности события, помноженной на его двусмысленность.</w:t>
      </w:r>
    </w:p>
    <w:p>
      <w:pPr>
        <w:pStyle w:val="Style12"/>
        <w:shd w:fill="FFFFFF" w:val="clear"/>
        <w:jc w:val="both"/>
        <w:rPr/>
      </w:pPr>
      <w:r>
        <w:rPr/>
        <w:t>Лучший путь предотвращения нежелательного эффекта слуха - оперативность и полнота информации по всем важным для группы событиям. Все члены коллектива должны быть уверены, что по любому поводу они могут получить без проблем максимально полную информацию. Это повысит и ваш собственный авторитет как источника достоверных сведений.</w:t>
      </w:r>
    </w:p>
    <w:p>
      <w:pPr>
        <w:pStyle w:val="Style12"/>
        <w:shd w:fill="FFFFFF" w:val="clear"/>
        <w:jc w:val="both"/>
        <w:rPr/>
      </w:pPr>
      <w:r>
        <w:rPr/>
        <w:t>Как сам факт любого события, так и его интерпретации и связанные с ним предположения любого сорта должны быть предметом откровенного обсуждения. При обсуждении не должно проявляться нервоз -ости, поскольку она-то как раз и будет в дальнейшем служить препятствием такого отровенного обсуждения. Что и будет порождать слухи.</w:t>
      </w:r>
    </w:p>
    <w:p>
      <w:pPr>
        <w:pStyle w:val="Heading2"/>
        <w:shd w:fill="FFFFFF" w:val="clear"/>
        <w:rPr>
          <w:rFonts w:ascii="Times New Roman" w:hAnsi="Times New Roman" w:cs="Times New Roman"/>
        </w:rPr>
      </w:pPr>
      <w:r>
        <w:rPr/>
        <w:t>БЛОК: ЭЛЕМЕНТЫ МЕТАМЕНЕДЖМЕНТА, Ведение переговоров (извлечение)</w:t>
      </w:r>
    </w:p>
    <w:p>
      <w:pPr>
        <w:pStyle w:val="Style12"/>
        <w:shd w:fill="FFFFFF" w:val="clear"/>
        <w:jc w:val="both"/>
        <w:rPr/>
      </w:pPr>
      <w:r>
        <w:rPr/>
        <w:t>Политическое управление в организации невозможно без владения технологией ведения переговоров. Именно неспособность грамотно построить переговорный процесс лежит обычно в основе множества неудач.</w:t>
      </w:r>
    </w:p>
    <w:p>
      <w:pPr>
        <w:pStyle w:val="Style12"/>
        <w:shd w:fill="FFFFFF" w:val="clear"/>
        <w:jc w:val="both"/>
        <w:rPr/>
      </w:pPr>
      <w:r>
        <w:rPr/>
        <w:t>Искусство дипломатии заключается в умении избегать приближения к определенным вопросам слишком быстро. Оно прямо противоположно принципу Наполеона, который так любил цитировать Горбачев: "Сначала надо ввязаться в драку, а там посмотрим". Непредсказуемость хода переговоров означает непредсказуемость их исхода и следовательно, отсутствие должной квалификации переговорщика.</w:t>
      </w:r>
    </w:p>
    <w:p>
      <w:pPr>
        <w:pStyle w:val="Style12"/>
        <w:shd w:fill="FFFFFF" w:val="clear"/>
        <w:jc w:val="both"/>
        <w:rPr/>
      </w:pPr>
      <w:r>
        <w:rPr/>
        <w:t>Паузы в переговорах необходимы как для текущего, так и для стратегического анализа ситуации. Ради их создания часто приходится прибегать к искусственным хитростям. Как-то в самом начале своей политической деятельности мне пришлось вести беседу с одним китайским руководителем, и в течение нескольких часов мы беседовали исключительно через переводчика. Вечером на банкете этот товарищ заговорил со мной на чистом русском языке, весьма бегло и почти без акцента. На мой комплимент по поводу хорошего знания языка последовал ответ:</w:t>
      </w:r>
    </w:p>
    <w:p>
      <w:pPr>
        <w:pStyle w:val="Style12"/>
        <w:shd w:fill="FFFFFF" w:val="clear"/>
        <w:jc w:val="both"/>
        <w:rPr/>
      </w:pPr>
      <w:r>
        <w:rPr/>
        <w:t>- Разумеется. Я же шесть лет учился в Москве.</w:t>
      </w:r>
    </w:p>
    <w:p>
      <w:pPr>
        <w:pStyle w:val="Style12"/>
        <w:shd w:fill="FFFFFF" w:val="clear"/>
        <w:jc w:val="both"/>
        <w:rPr/>
      </w:pPr>
      <w:r>
        <w:rPr/>
        <w:t>- Но какова была роль переводчика? - искренне удивился я.</w:t>
      </w:r>
    </w:p>
    <w:p>
      <w:pPr>
        <w:pStyle w:val="Style12"/>
        <w:shd w:fill="FFFFFF" w:val="clear"/>
        <w:jc w:val="both"/>
        <w:rPr/>
      </w:pPr>
      <w:r>
        <w:rPr/>
        <w:t>- В переговорах необходимы паузы. Никогда не следует отвечать сразу. Должно быть время подумать, стоит ли отвечать вообще. С возрастом Вы это поймете, - ответил мой собеседник.</w:t>
      </w:r>
    </w:p>
    <w:p>
      <w:pPr>
        <w:pStyle w:val="Style12"/>
        <w:shd w:fill="FFFFFF" w:val="clear"/>
        <w:jc w:val="both"/>
        <w:rPr/>
      </w:pPr>
      <w:r>
        <w:rPr/>
        <w:t>Правота моего китайского коллеги стала мне ясна весьма быстро. Стало ясно и то, что задолго до первой встречи уже необходимо обменяться некими сообщениями и необходимой информацией к размышлению. Не стоит торопить начало переговоров. Они должны быть подготовлены.</w:t>
      </w:r>
    </w:p>
    <w:p>
      <w:pPr>
        <w:pStyle w:val="Style12"/>
        <w:shd w:fill="FFFFFF" w:val="clear"/>
        <w:jc w:val="both"/>
        <w:rPr/>
      </w:pPr>
      <w:r>
        <w:rPr/>
        <w:t>Существует целый ряд вопросов, на которые следует ответить, перед тем, как начать ведение переговоров с будующим партнером. Вот эти вопросы:</w:t>
      </w:r>
    </w:p>
    <w:p>
      <w:pPr>
        <w:pStyle w:val="Normal"/>
        <w:numPr>
          <w:ilvl w:val="1"/>
          <w:numId w:val="37"/>
        </w:numPr>
        <w:shd w:fill="FFFFFF" w:val="clear"/>
        <w:spacing w:lineRule="auto" w:line="240" w:before="96" w:after="96"/>
        <w:rPr/>
      </w:pPr>
      <w:r>
        <w:rPr/>
        <w:t xml:space="preserve">Какова основная цель переговоров? </w:t>
      </w:r>
    </w:p>
    <w:p>
      <w:pPr>
        <w:pStyle w:val="Normal"/>
        <w:numPr>
          <w:ilvl w:val="1"/>
          <w:numId w:val="37"/>
        </w:numPr>
        <w:shd w:fill="FFFFFF" w:val="clear"/>
        <w:spacing w:lineRule="auto" w:line="240" w:before="96" w:after="96"/>
        <w:rPr/>
      </w:pPr>
      <w:r>
        <w:rPr/>
        <w:t xml:space="preserve">Чего я хочу достичь и как скоро? </w:t>
      </w:r>
    </w:p>
    <w:p>
      <w:pPr>
        <w:pStyle w:val="Normal"/>
        <w:numPr>
          <w:ilvl w:val="1"/>
          <w:numId w:val="37"/>
        </w:numPr>
        <w:shd w:fill="FFFFFF" w:val="clear"/>
        <w:spacing w:lineRule="auto" w:line="240" w:before="96" w:after="96"/>
        <w:rPr/>
      </w:pPr>
      <w:r>
        <w:rPr/>
        <w:t xml:space="preserve">Ясны ли главные цели контакта? </w:t>
      </w:r>
    </w:p>
    <w:p>
      <w:pPr>
        <w:pStyle w:val="Normal"/>
        <w:numPr>
          <w:ilvl w:val="1"/>
          <w:numId w:val="37"/>
        </w:numPr>
        <w:shd w:fill="FFFFFF" w:val="clear"/>
        <w:spacing w:lineRule="auto" w:line="240" w:before="96" w:after="96"/>
        <w:rPr/>
      </w:pPr>
      <w:r>
        <w:rPr/>
        <w:t xml:space="preserve">Насколько Вы нуждаетесь в противоположной стороне? </w:t>
      </w:r>
    </w:p>
    <w:p>
      <w:pPr>
        <w:pStyle w:val="Normal"/>
        <w:numPr>
          <w:ilvl w:val="1"/>
          <w:numId w:val="37"/>
        </w:numPr>
        <w:shd w:fill="FFFFFF" w:val="clear"/>
        <w:spacing w:lineRule="auto" w:line="240" w:before="96" w:after="96"/>
        <w:rPr/>
      </w:pPr>
      <w:r>
        <w:rPr/>
        <w:t xml:space="preserve">Насколько противоположная сторона нуждается в Вас? </w:t>
      </w:r>
    </w:p>
    <w:p>
      <w:pPr>
        <w:pStyle w:val="Normal"/>
        <w:numPr>
          <w:ilvl w:val="1"/>
          <w:numId w:val="37"/>
        </w:numPr>
        <w:shd w:fill="FFFFFF" w:val="clear"/>
        <w:spacing w:lineRule="auto" w:line="240" w:before="96" w:after="96"/>
        <w:rPr/>
      </w:pPr>
      <w:r>
        <w:rPr/>
        <w:t xml:space="preserve">Проверены ли факты? </w:t>
      </w:r>
    </w:p>
    <w:p>
      <w:pPr>
        <w:pStyle w:val="Normal"/>
        <w:numPr>
          <w:ilvl w:val="1"/>
          <w:numId w:val="37"/>
        </w:numPr>
        <w:shd w:fill="FFFFFF" w:val="clear"/>
        <w:spacing w:lineRule="auto" w:line="240" w:before="96" w:after="96"/>
        <w:rPr/>
      </w:pPr>
      <w:r>
        <w:rPr/>
        <w:t xml:space="preserve">Что Вы знаете такое, чего не знает противоположная сторона? </w:t>
      </w:r>
    </w:p>
    <w:p>
      <w:pPr>
        <w:pStyle w:val="Normal"/>
        <w:numPr>
          <w:ilvl w:val="1"/>
          <w:numId w:val="37"/>
        </w:numPr>
        <w:shd w:fill="FFFFFF" w:val="clear"/>
        <w:spacing w:lineRule="auto" w:line="240" w:before="96" w:after="96"/>
        <w:rPr/>
      </w:pPr>
      <w:r>
        <w:rPr/>
        <w:t xml:space="preserve">Что может знать противоположная сторона такое, чего не знаете Вы? </w:t>
      </w:r>
    </w:p>
    <w:p>
      <w:pPr>
        <w:pStyle w:val="Normal"/>
        <w:numPr>
          <w:ilvl w:val="1"/>
          <w:numId w:val="37"/>
        </w:numPr>
        <w:shd w:fill="FFFFFF" w:val="clear"/>
        <w:spacing w:lineRule="auto" w:line="240" w:before="96" w:after="96"/>
        <w:rPr/>
      </w:pPr>
      <w:r>
        <w:rPr/>
        <w:t xml:space="preserve">Что вы оба знаете такое, чего не хотелось бы обнародовать где нибудь еще? </w:t>
      </w:r>
    </w:p>
    <w:p>
      <w:pPr>
        <w:pStyle w:val="Normal"/>
        <w:numPr>
          <w:ilvl w:val="1"/>
          <w:numId w:val="37"/>
        </w:numPr>
        <w:shd w:fill="FFFFFF" w:val="clear"/>
        <w:spacing w:lineRule="auto" w:line="240" w:before="96" w:after="96"/>
        <w:rPr/>
      </w:pPr>
      <w:r>
        <w:rPr/>
        <w:t xml:space="preserve">Какое действие вообще следует предпринять и какой необходим результат? </w:t>
      </w:r>
    </w:p>
    <w:p>
      <w:pPr>
        <w:pStyle w:val="Normal"/>
        <w:numPr>
          <w:ilvl w:val="1"/>
          <w:numId w:val="37"/>
        </w:numPr>
        <w:shd w:fill="FFFFFF" w:val="clear"/>
        <w:spacing w:lineRule="auto" w:line="240" w:before="96" w:after="96"/>
        <w:rPr/>
      </w:pPr>
      <w:r>
        <w:rPr/>
        <w:t xml:space="preserve">С кем мне необходимо вступить в контакт? </w:t>
      </w:r>
    </w:p>
    <w:p>
      <w:pPr>
        <w:pStyle w:val="Normal"/>
        <w:numPr>
          <w:ilvl w:val="1"/>
          <w:numId w:val="37"/>
        </w:numPr>
        <w:shd w:fill="FFFFFF" w:val="clear"/>
        <w:spacing w:lineRule="auto" w:line="240" w:before="96" w:after="96"/>
        <w:rPr/>
      </w:pPr>
      <w:r>
        <w:rPr/>
        <w:t xml:space="preserve">Какова оптимальная форма контакта - письмо, телефонный звонок или личная встреча? </w:t>
      </w:r>
    </w:p>
    <w:p>
      <w:pPr>
        <w:pStyle w:val="Normal"/>
        <w:numPr>
          <w:ilvl w:val="1"/>
          <w:numId w:val="37"/>
        </w:numPr>
        <w:shd w:fill="FFFFFF" w:val="clear"/>
        <w:spacing w:lineRule="auto" w:line="240" w:before="96" w:after="96"/>
        <w:rPr/>
      </w:pPr>
      <w:r>
        <w:rPr/>
        <w:t xml:space="preserve">Какой основной предмет встречи/звонка? </w:t>
      </w:r>
    </w:p>
    <w:p>
      <w:pPr>
        <w:pStyle w:val="Normal"/>
        <w:numPr>
          <w:ilvl w:val="1"/>
          <w:numId w:val="37"/>
        </w:numPr>
        <w:shd w:fill="FFFFFF" w:val="clear"/>
        <w:spacing w:lineRule="auto" w:line="240" w:before="96" w:after="96"/>
        <w:rPr/>
      </w:pPr>
      <w:r>
        <w:rPr/>
        <w:t xml:space="preserve">Правильно ли выбрано время ? </w:t>
      </w:r>
    </w:p>
    <w:p>
      <w:pPr>
        <w:pStyle w:val="Normal"/>
        <w:numPr>
          <w:ilvl w:val="1"/>
          <w:numId w:val="37"/>
        </w:numPr>
        <w:shd w:fill="FFFFFF" w:val="clear"/>
        <w:spacing w:lineRule="auto" w:line="240" w:before="96" w:after="96"/>
        <w:rPr/>
      </w:pPr>
      <w:r>
        <w:rPr/>
        <w:t xml:space="preserve">Ясно ли требуемое действие? </w:t>
      </w:r>
    </w:p>
    <w:p>
      <w:pPr>
        <w:pStyle w:val="Normal"/>
        <w:numPr>
          <w:ilvl w:val="1"/>
          <w:numId w:val="37"/>
        </w:numPr>
        <w:shd w:fill="FFFFFF" w:val="clear"/>
        <w:spacing w:lineRule="auto" w:line="240" w:before="96" w:after="96"/>
        <w:rPr/>
      </w:pPr>
      <w:r>
        <w:rPr/>
        <w:t xml:space="preserve">Знает ли оппонент что ему ожидать? </w:t>
      </w:r>
    </w:p>
    <w:p>
      <w:pPr>
        <w:pStyle w:val="Normal"/>
        <w:numPr>
          <w:ilvl w:val="1"/>
          <w:numId w:val="37"/>
        </w:numPr>
        <w:shd w:fill="FFFFFF" w:val="clear"/>
        <w:spacing w:lineRule="auto" w:line="240" w:before="96" w:after="96"/>
        <w:rPr/>
      </w:pPr>
      <w:r>
        <w:rPr/>
        <w:t xml:space="preserve">Как отреагирует оппонент на возникший вопрос? </w:t>
      </w:r>
    </w:p>
    <w:p>
      <w:pPr>
        <w:pStyle w:val="Normal"/>
        <w:numPr>
          <w:ilvl w:val="1"/>
          <w:numId w:val="37"/>
        </w:numPr>
        <w:shd w:fill="FFFFFF" w:val="clear"/>
        <w:spacing w:lineRule="auto" w:line="240" w:before="96" w:after="96"/>
        <w:rPr/>
      </w:pPr>
      <w:r>
        <w:rPr/>
        <w:t xml:space="preserve">Как много им нужно знать? </w:t>
      </w:r>
    </w:p>
    <w:p>
      <w:pPr>
        <w:pStyle w:val="Normal"/>
        <w:numPr>
          <w:ilvl w:val="1"/>
          <w:numId w:val="37"/>
        </w:numPr>
        <w:shd w:fill="FFFFFF" w:val="clear"/>
        <w:spacing w:lineRule="auto" w:line="240" w:before="96" w:after="96"/>
        <w:rPr/>
      </w:pPr>
      <w:r>
        <w:rPr/>
        <w:t xml:space="preserve">Правильно ли выбран тон и язык для решения данного вопроса? </w:t>
      </w:r>
    </w:p>
    <w:p>
      <w:pPr>
        <w:pStyle w:val="Normal"/>
        <w:numPr>
          <w:ilvl w:val="1"/>
          <w:numId w:val="37"/>
        </w:numPr>
        <w:shd w:fill="FFFFFF" w:val="clear"/>
        <w:spacing w:lineRule="auto" w:line="240" w:before="96" w:after="96"/>
        <w:rPr/>
      </w:pPr>
      <w:r>
        <w:rPr/>
        <w:t xml:space="preserve">Достаточно ли, или слишком много подробностей? </w:t>
      </w:r>
    </w:p>
    <w:p>
      <w:pPr>
        <w:pStyle w:val="Normal"/>
        <w:numPr>
          <w:ilvl w:val="1"/>
          <w:numId w:val="37"/>
        </w:numPr>
        <w:shd w:fill="FFFFFF" w:val="clear"/>
        <w:spacing w:lineRule="auto" w:line="240" w:before="96" w:after="96"/>
        <w:rPr/>
      </w:pPr>
      <w:r>
        <w:rPr/>
        <w:t xml:space="preserve">Нет ли двусмысленности? </w:t>
      </w:r>
    </w:p>
    <w:p>
      <w:pPr>
        <w:pStyle w:val="Style12"/>
        <w:shd w:fill="FFFFFF" w:val="clear"/>
        <w:jc w:val="both"/>
        <w:rPr/>
      </w:pPr>
      <w:r>
        <w:rPr/>
        <w:t>Направляя переговорный материал в письменном виде всегда имейте в виду, что письма обычно читаются не только прямым адресатом. Если Вы все же решитесь написать, помните, что краткость - сестра таланта. То, что Вы хотите сказать, должно быть изложено на одном листе бумаги.</w:t>
      </w:r>
    </w:p>
    <w:p>
      <w:pPr>
        <w:pStyle w:val="Style12"/>
        <w:shd w:fill="FFFFFF" w:val="clear"/>
        <w:jc w:val="both"/>
        <w:rPr/>
      </w:pPr>
      <w:r>
        <w:rPr/>
        <w:t>Лучше не стоит писать, если для решения вопроса достаточно позвонить. Если необходимо получить быстрый ответ касающийся планов или идей - необходима личная встреча, она позволяет вам определить реакцию по поводу поднятого вопроса незамедлительно, лучше позволяет проявить энтузиазм и стремление к сотрудничеству.</w:t>
      </w:r>
    </w:p>
    <w:p>
      <w:pPr>
        <w:pStyle w:val="Style12"/>
        <w:shd w:fill="FFFFFF" w:val="clear"/>
        <w:jc w:val="both"/>
        <w:rPr/>
      </w:pPr>
      <w:r>
        <w:rPr/>
        <w:t>Сторона, которая в результате переговоров надеется больше получить, чем отдать находится в более слабой исходной позиции. Она должна использовать все возможные рычаги воздействия для достижения успеха. Переговоры должны вестись в строго определенной последовательности.</w:t>
      </w:r>
    </w:p>
    <w:p>
      <w:pPr>
        <w:pStyle w:val="Style12"/>
        <w:shd w:fill="FFFFFF" w:val="clear"/>
        <w:jc w:val="both"/>
        <w:rPr>
          <w:i/>
          <w:i/>
          <w:iCs/>
        </w:rPr>
      </w:pPr>
      <w:r>
        <w:rPr>
          <w:i/>
          <w:iCs/>
        </w:rPr>
        <w:t>Знакомство</w:t>
      </w:r>
    </w:p>
    <w:p>
      <w:pPr>
        <w:pStyle w:val="Style12"/>
        <w:shd w:fill="FFFFFF" w:val="clear"/>
        <w:jc w:val="both"/>
        <w:rPr/>
      </w:pPr>
      <w:r>
        <w:rPr/>
        <w:t>Будьте общительны и дружелюбны с партнерами по переговорам, постарайтесь создать благоприятную атмосферу.</w:t>
      </w:r>
    </w:p>
    <w:p>
      <w:pPr>
        <w:pStyle w:val="Style12"/>
        <w:shd w:fill="FFFFFF" w:val="clear"/>
        <w:jc w:val="both"/>
        <w:rPr/>
      </w:pPr>
      <w:r>
        <w:rPr>
          <w:i/>
          <w:iCs/>
        </w:rPr>
        <w:t>Вводная часть</w:t>
      </w:r>
      <w:r>
        <w:rPr/>
        <w:t xml:space="preserve"> </w:t>
      </w:r>
    </w:p>
    <w:p>
      <w:pPr>
        <w:pStyle w:val="Style12"/>
        <w:shd w:fill="FFFFFF" w:val="clear"/>
        <w:jc w:val="both"/>
        <w:rPr/>
      </w:pPr>
      <w:r>
        <w:rPr/>
        <w:t>Подтвердите общие цели сторон, задачи и ожидания относительно их решения. Оцените возможные различия в позициях партнеров.</w:t>
      </w:r>
    </w:p>
    <w:p>
      <w:pPr>
        <w:pStyle w:val="Style12"/>
        <w:shd w:fill="FFFFFF" w:val="clear"/>
        <w:jc w:val="both"/>
        <w:rPr/>
      </w:pPr>
      <w:r>
        <w:rPr>
          <w:i/>
          <w:iCs/>
        </w:rPr>
        <w:t>Предыстория вопроса</w:t>
      </w:r>
      <w:r>
        <w:rPr/>
        <w:t xml:space="preserve"> </w:t>
      </w:r>
    </w:p>
    <w:p>
      <w:pPr>
        <w:pStyle w:val="Style12"/>
        <w:shd w:fill="FFFFFF" w:val="clear"/>
        <w:jc w:val="both"/>
        <w:rPr/>
      </w:pPr>
      <w:r>
        <w:rPr/>
        <w:t>Рассмотрите процессы приведшие к настоящим переговорам. Если у вас есть различия в интерпретации фактов, то постарайтесь их урегулировать и прийти к понятному всем трактованию.</w:t>
      </w:r>
    </w:p>
    <w:p>
      <w:pPr>
        <w:pStyle w:val="Style12"/>
        <w:shd w:fill="FFFFFF" w:val="clear"/>
        <w:jc w:val="both"/>
        <w:rPr>
          <w:i/>
          <w:i/>
          <w:iCs/>
        </w:rPr>
      </w:pPr>
      <w:r>
        <w:rPr>
          <w:i/>
          <w:iCs/>
        </w:rPr>
        <w:t xml:space="preserve">Определение проблем </w:t>
      </w:r>
    </w:p>
    <w:p>
      <w:pPr>
        <w:pStyle w:val="Style12"/>
        <w:shd w:fill="FFFFFF" w:val="clear"/>
        <w:jc w:val="both"/>
        <w:rPr/>
      </w:pPr>
      <w:r>
        <w:rPr/>
        <w:t>Детально определите то, что Вы хотели бы решить, начав, если возможно, с проблемы решение которой наиболее вероятно. Увяжите несколько проблем воедино, если Вам это выгодно. Определите может ли быть решена одна проблема без разрешения другой.</w:t>
      </w:r>
    </w:p>
    <w:p>
      <w:pPr>
        <w:pStyle w:val="Style12"/>
        <w:shd w:fill="FFFFFF" w:val="clear"/>
        <w:jc w:val="both"/>
        <w:rPr/>
      </w:pPr>
      <w:r>
        <w:rPr>
          <w:i/>
          <w:iCs/>
        </w:rPr>
        <w:t>Обсуждение проблем</w:t>
      </w:r>
      <w:r>
        <w:rPr/>
        <w:t xml:space="preserve"> </w:t>
      </w:r>
    </w:p>
    <w:p>
      <w:pPr>
        <w:pStyle w:val="Style12"/>
        <w:shd w:fill="FFFFFF" w:val="clear"/>
        <w:jc w:val="both"/>
        <w:rPr/>
      </w:pPr>
      <w:r>
        <w:rPr/>
        <w:t>Начните с того, что Вам нужно получить. Обе стороны хотят достичь максимум возможного, но они должны понимать, что вероятно их цели будут изменяться. Не нужно избегать конфликтов - они "вентилируют" проблему и ведут к ее разрешению.</w:t>
      </w:r>
    </w:p>
    <w:p>
      <w:pPr>
        <w:pStyle w:val="Style12"/>
        <w:shd w:fill="FFFFFF" w:val="clear"/>
        <w:jc w:val="both"/>
        <w:rPr/>
      </w:pPr>
      <w:r>
        <w:rPr>
          <w:i/>
          <w:iCs/>
        </w:rPr>
        <w:t>Компромисс</w:t>
      </w:r>
      <w:r>
        <w:rPr/>
        <w:t xml:space="preserve"> </w:t>
      </w:r>
    </w:p>
    <w:p>
      <w:pPr>
        <w:pStyle w:val="Style12"/>
        <w:shd w:fill="FFFFFF" w:val="clear"/>
        <w:jc w:val="both"/>
        <w:rPr/>
      </w:pPr>
      <w:r>
        <w:rPr/>
        <w:t>Отдавайте, для того чтобы что-то получить, но убедитесь в том, что вы отдаете это по хорошей цене. Если достижение компромисса становится сложным, действуйте исходя из ситуации, обменяйтесь мнениями через третьих лиц, вне переговорного процесса.</w:t>
      </w:r>
    </w:p>
    <w:p>
      <w:pPr>
        <w:pStyle w:val="Style12"/>
        <w:shd w:fill="FFFFFF" w:val="clear"/>
        <w:jc w:val="both"/>
        <w:rPr/>
      </w:pPr>
      <w:r>
        <w:rPr>
          <w:i/>
          <w:iCs/>
        </w:rPr>
        <w:t>Урегулирование</w:t>
      </w:r>
      <w:r>
        <w:rPr/>
        <w:t xml:space="preserve"> </w:t>
      </w:r>
    </w:p>
    <w:p>
      <w:pPr>
        <w:pStyle w:val="Style12"/>
        <w:shd w:fill="FFFFFF" w:val="clear"/>
        <w:jc w:val="both"/>
        <w:rPr/>
      </w:pPr>
      <w:r>
        <w:rPr/>
        <w:t>"Соглашайтесь с тем, с чем Вы согласились". Разрешение вопроса невозможно до того момента пока обе стороны не придут к полному пониманию того, о чем они договорились.</w:t>
      </w:r>
    </w:p>
    <w:p>
      <w:pPr>
        <w:pStyle w:val="Style12"/>
        <w:shd w:fill="FFFFFF" w:val="clear"/>
        <w:jc w:val="both"/>
        <w:rPr/>
      </w:pPr>
      <w:r>
        <w:rPr/>
        <w:t>Вы должны постараться сделать, чтобы противоположная сторона нуждалась в Вас не меньше, чем Вы в ней. Учитывайте чем мотивированы потребности и то, что они возникают время от времени снова. Проблема разрешенная ранее может возникнуть снова, или возможная будущая проблема может быть определена заранее.</w:t>
      </w:r>
    </w:p>
    <w:p>
      <w:pPr>
        <w:pStyle w:val="Style12"/>
        <w:shd w:fill="FFFFFF" w:val="clear"/>
        <w:jc w:val="both"/>
        <w:rPr/>
      </w:pPr>
      <w:r>
        <w:rPr/>
        <w:t>Если разговор был многосторонним и создал большое число спорных вопросов, всегда лучше подвести его краткий итог, с тем, чтобы избежать двусмысленности в понимании результатов переговоров.</w:t>
      </w:r>
    </w:p>
    <w:p>
      <w:pPr>
        <w:pStyle w:val="Style12"/>
        <w:shd w:fill="FFFFFF" w:val="clear"/>
        <w:jc w:val="both"/>
        <w:rPr/>
      </w:pPr>
      <w:r>
        <w:rPr/>
        <w:t>В рамках переговоров Вы все время будете нуждаться в методах, освоенных в курсах "Успех общения" и "Власть". Элементы власти и их конкуренция все время присутствуют в процессе, динамика переговоров сводится к применению сторонами инструментария как мягкого влияния, так и жесткого воздействия. Переговоры - дело серьезное.</w:t>
      </w:r>
    </w:p>
    <w:p>
      <w:pPr>
        <w:pStyle w:val="Style12"/>
        <w:shd w:fill="FFFFFF" w:val="clear"/>
        <w:jc w:val="both"/>
        <w:rPr/>
      </w:pPr>
      <w:r>
        <w:rPr/>
        <w:t>Все время отслеживайте соотношение сил. Все время задавайте себе вопросы - Какие силы имеются у противоположной стороны и представляют для меня беспокойство ? и Какие силы есть у меня, которые представляют беспокойство для противоположной стороны ? Ответы на эти вопросы могут меняться во времени.</w:t>
      </w:r>
    </w:p>
    <w:p>
      <w:pPr>
        <w:pStyle w:val="Style12"/>
        <w:shd w:fill="FFFFFF" w:val="clear"/>
        <w:jc w:val="both"/>
        <w:rPr/>
      </w:pPr>
      <w:r>
        <w:rPr/>
        <w:t>Переговоры неизбежно содержат элемент взаимного шантажа. Факторы шантажа имеют для сторон разное значение, и умелое манипулирование ими есть основа переговоров. Вы должны в максимальной степени свести предмет переговоров к тем факторам, которые более значимы для вашего оппонента, нежели для Вас.</w:t>
      </w:r>
    </w:p>
    <w:p>
      <w:pPr>
        <w:pStyle w:val="Style12"/>
        <w:shd w:fill="FFFFFF" w:val="clear"/>
        <w:jc w:val="both"/>
        <w:rPr/>
      </w:pPr>
      <w:r>
        <w:rPr/>
        <w:t>Таким фактором может быть фактор времени - для кого он более критичен? Критична для оппонента может быть боязнь поражения, потеря престижа, фактор позора. Вы должны стараться определить степень критичности каждого фактора для партнера и скрыть степень его критичности для себя.</w:t>
      </w:r>
    </w:p>
    <w:p>
      <w:pPr>
        <w:pStyle w:val="Style12"/>
        <w:shd w:fill="FFFFFF" w:val="clear"/>
        <w:jc w:val="both"/>
        <w:rPr/>
      </w:pPr>
      <w:r>
        <w:rPr/>
        <w:t>В переговорном процессе очень важно создавать благоприятный имидж для общественности и третьих сил. Необходимо быть "правильным" с точки зрения их понятий. Надо всегда стараться выставить противоположную сторону виноватой в их глазах, постараться повесить над ней угрозу бойкота, сковать ее свободу действий.</w:t>
      </w:r>
    </w:p>
    <w:p>
      <w:pPr>
        <w:pStyle w:val="Style12"/>
        <w:shd w:fill="FFFFFF" w:val="clear"/>
        <w:jc w:val="both"/>
        <w:rPr/>
      </w:pPr>
      <w:r>
        <w:rPr/>
        <w:t>Все время старайтесь расширять контекст и учитывать влияние переговоров на будущие планы. Выиграв битву можно проиграть войну. Победа не должна быть пирровой.</w:t>
      </w:r>
    </w:p>
    <w:p>
      <w:pPr>
        <w:pStyle w:val="Heading2"/>
        <w:shd w:fill="FFFFFF" w:val="clear"/>
        <w:rPr>
          <w:rFonts w:ascii="Times New Roman" w:hAnsi="Times New Roman" w:cs="Times New Roman"/>
        </w:rPr>
      </w:pPr>
      <w:r>
        <w:rPr/>
        <w:t>БЛОК: ЭЛЕМЕНТЫ МЕТАМЕНЕДЖМЕНТА, Условия разрешения конфликта</w:t>
      </w:r>
    </w:p>
    <w:p>
      <w:pPr>
        <w:pStyle w:val="Style12"/>
        <w:shd w:fill="FFFFFF" w:val="clear"/>
        <w:jc w:val="center"/>
        <w:rPr/>
      </w:pPr>
      <w:r>
        <w:rPr/>
        <w:t>Условия разрешения конфликта</w:t>
      </w:r>
    </w:p>
    <w:p>
      <w:pPr>
        <w:pStyle w:val="Style12"/>
        <w:shd w:fill="FFFFFF" w:val="clear"/>
        <w:jc w:val="both"/>
        <w:rPr/>
      </w:pPr>
      <w:r>
        <w:rPr/>
        <w:t>Существуют три базовых условия управляемости разрешения конфликта. Во-первых, каждая из сторон конфликта должна признать наличие конфликтной ситуации. Она должна признать за оппонентом его право на существование. Непримиримая позиция, когда одна из сторон заявляет, что противоположная сторона не имеет права на существование или что позиция противоположной стороны недопустима, не дает возможности конструктивного разрешения конфликта, превращает ситуацию в склоку. Каждая сторона конфликта должна признать и существующие различия во взглядах.</w:t>
      </w:r>
    </w:p>
    <w:p>
      <w:pPr>
        <w:pStyle w:val="Style12"/>
        <w:shd w:fill="FFFFFF" w:val="clear"/>
        <w:jc w:val="both"/>
        <w:rPr/>
      </w:pPr>
      <w:r>
        <w:rPr/>
        <w:t>Реальную проблему следует осознавать, признавать и решать. Для решения конфликта важно знать все его скрытые и явные причины, провести анализ различных позиций и интересов сторон и сконцентрировать внимание именно на интересах, т.к. в них решение проблемы. Необходимо справедливое отношение к инициатору конфликта, сокращение числа претензий, осознание и контроль топ-менеджером своих действий.</w:t>
      </w:r>
    </w:p>
    <w:p>
      <w:pPr>
        <w:pStyle w:val="Style12"/>
        <w:shd w:fill="FFFFFF" w:val="clear"/>
        <w:jc w:val="both"/>
        <w:rPr/>
      </w:pPr>
      <w:r>
        <w:rPr/>
        <w:t>Во-вторых, возможность конструктивного разрешения конфликта зависит от уровня организации сторон. Чем он выше, тем легче достичь взаимоприемлемой договоренности и обеспечить ее соблюдение.</w:t>
      </w:r>
    </w:p>
    <w:p>
      <w:pPr>
        <w:pStyle w:val="Style12"/>
        <w:shd w:fill="FFFFFF" w:val="clear"/>
        <w:jc w:val="both"/>
        <w:rPr/>
      </w:pPr>
      <w:r>
        <w:rPr/>
        <w:t>В-третьих обе стороны должны согласиться соблюдать определенные правила взаимоотношений.</w:t>
      </w:r>
    </w:p>
    <w:p>
      <w:pPr>
        <w:pStyle w:val="Style12"/>
        <w:shd w:fill="FFFFFF" w:val="clear"/>
        <w:jc w:val="both"/>
        <w:rPr/>
      </w:pPr>
      <w:r>
        <w:rPr/>
        <w:t>Такое понимание базовых условий пришло из дипломатической практики. Ральф Дарендорф обобщил их на случай любого конфликта.</w:t>
      </w:r>
    </w:p>
    <w:p>
      <w:pPr>
        <w:pStyle w:val="Style12"/>
        <w:shd w:fill="FFFFFF" w:val="clear"/>
        <w:jc w:val="both"/>
        <w:rPr/>
      </w:pPr>
      <w:r>
        <w:rPr/>
        <w:t>Как в бизнесе, так и в государстве и в международной политике эффективным инструментом разрешения конфликта оказывается использование систем вознаграждений. Вознаграждение должно быть адресовано лишь тем сторонам, которые достигли положительных результатов.</w:t>
      </w:r>
    </w:p>
    <w:p>
      <w:pPr>
        <w:pStyle w:val="Style12"/>
        <w:shd w:fill="FFFFFF" w:val="clear"/>
        <w:jc w:val="both"/>
        <w:rPr/>
      </w:pPr>
      <w:r>
        <w:rPr/>
        <w:t>Разрешения конфликта часто можно достичь через установление общих целей для конфликтующих сторон. Новые цели, особенно высокие моральные цели, требуют объединения усилий, что ведет к разрешению конфликта, замене его сотрудничеством.</w:t>
      </w:r>
    </w:p>
    <w:p>
      <w:pPr>
        <w:pStyle w:val="Style12"/>
        <w:shd w:fill="FFFFFF" w:val="clear"/>
        <w:jc w:val="both"/>
        <w:rPr/>
      </w:pPr>
      <w:r>
        <w:rPr/>
        <w:t>Способом разрешения конфликта оказывается и структурное решение. Если между двумя отделами на предприятии или между двумя министерствами возникают противоречия, то часто для предотвращения и разрешения конфликта необходимо и достаточно создать единый координирующий орган, обычно вышестоящий.</w:t>
      </w:r>
    </w:p>
    <w:p>
      <w:pPr>
        <w:pStyle w:val="Style12"/>
        <w:shd w:fill="FFFFFF" w:val="clear"/>
        <w:jc w:val="both"/>
        <w:rPr/>
      </w:pPr>
      <w:r>
        <w:rPr/>
        <w:t>Методом разрешения конфликта может оказаться простое изменение информационной ситуации, рационализация проблемы, ее формулирование. Обычно именно отсутствие информации является причиной конфликтов, порождая домыслы и вымыслы. На их основе и возникает неадекватное понимание своих интересов группами, подгруппами или людьми.</w:t>
      </w:r>
    </w:p>
    <w:p>
      <w:pPr>
        <w:pStyle w:val="Style12"/>
        <w:shd w:fill="FFFFFF" w:val="clear"/>
        <w:jc w:val="both"/>
        <w:rPr/>
      </w:pPr>
      <w:r>
        <w:rPr/>
        <w:t>Например, причиной конфликта в фирме может быть недостаток информации о ее общих проблемах в подразделениях. Здесь выходом из положения может оказаться простое разъяснение требований к работе. Менеджмент должен организовать эффективное функционирование информации. Каждый сотрудник должен узнать абсолютно точно, что от него ждут в организации. Когда каждый член организации знает свои права и обязанности, четко представляет политику организации, процедуры и правила работы организации, включая правила определения оплаты труда, распределения поощрений, материальных благ, почва для конфликта очень часто просто исчезает или значительно сужается.</w:t>
      </w:r>
    </w:p>
    <w:p>
      <w:pPr>
        <w:pStyle w:val="Style12"/>
        <w:shd w:fill="FFFFFF" w:val="clear"/>
        <w:jc w:val="center"/>
        <w:rPr>
          <w:b/>
          <w:b/>
          <w:bCs/>
        </w:rPr>
      </w:pPr>
      <w:r>
        <w:rPr>
          <w:b/>
          <w:bCs/>
        </w:rPr>
        <w:t>Контролируемое разрешение конфликта</w:t>
      </w:r>
    </w:p>
    <w:p>
      <w:pPr>
        <w:pStyle w:val="Style12"/>
        <w:shd w:fill="FFFFFF" w:val="clear"/>
        <w:jc w:val="both"/>
        <w:rPr/>
      </w:pPr>
      <w:r>
        <w:rPr/>
        <w:t>Если склока представляет собой бессознательную динамику конфликта, то управление течением конфликта требует осознания, рационализации его природы претендентом на осуществление такого управления. Нет универсальных способов преодоления конфликта. Для его “решения” необходимым является полное вовлечение в ситуацию. Только “вжившись” в сложившуюся на фирме ситуацию можно изучить проблему конфликта и дать рекомендации относительно оптимальной стратегии поведения и методов его преодоления.</w:t>
      </w:r>
    </w:p>
    <w:p>
      <w:pPr>
        <w:pStyle w:val="Style12"/>
        <w:shd w:fill="FFFFFF" w:val="clear"/>
        <w:jc w:val="both"/>
        <w:rPr/>
      </w:pPr>
      <w:r>
        <w:rPr/>
        <w:t>Прежде всего необходимо четко определиться с тем, кто является участником конфликта. Например, в конфликте между бухгалтером и директором относительно того, отражать ли в отчете для налоговой инспекции все движения средств или фальсифицировать отчетность, присутствует и третья сторона - государство, его интересы являются источником конфликта в большей степени, чем психиатрические особенности бухгалтера, ее нерастраченная женская нежность и т.д.</w:t>
      </w:r>
    </w:p>
    <w:p>
      <w:pPr>
        <w:pStyle w:val="Style12"/>
        <w:shd w:fill="FFFFFF" w:val="clear"/>
        <w:jc w:val="both"/>
        <w:rPr/>
      </w:pPr>
      <w:r>
        <w:rPr/>
        <w:t>Следует четко определить, является ли конфликт дву- или многосторонним. Необходимо выяснить, кто поддерживает участников конфликта, кто стоит за ними, какие интересы преследует. Иногда выяснение этого обстоятельства заставляет по-другому посмотреть на то, кто является участником конфликта.</w:t>
      </w:r>
    </w:p>
    <w:p>
      <w:pPr>
        <w:pStyle w:val="Style12"/>
        <w:shd w:fill="FFFFFF" w:val="clear"/>
        <w:jc w:val="both"/>
        <w:rPr/>
      </w:pPr>
      <w:r>
        <w:rPr/>
        <w:t>Важно точно разобраться, по какому собственно поводу развертывается конфликт, являются ли заявления сторон достаточным описанием этого повода. Важно определить, каков предмет конфликта - ценности, материальные ресурсы, информационные ресурсы, распределение властных полномочий. Необходимо точно сформулировать, что разделяет конфликтующие стороны, является предметом их противоречий, с какими претензиями стороны выступают по отношению друг к другу.</w:t>
      </w:r>
    </w:p>
    <w:p>
      <w:pPr>
        <w:pStyle w:val="Style12"/>
        <w:shd w:fill="FFFFFF" w:val="clear"/>
        <w:jc w:val="both"/>
        <w:rPr/>
      </w:pPr>
      <w:r>
        <w:rPr/>
        <w:t>Наконец, надо разобраться, на какой стадии сейчас находится конфликт.</w:t>
      </w:r>
    </w:p>
    <w:p>
      <w:pPr>
        <w:pStyle w:val="Style12"/>
        <w:shd w:fill="FFFFFF" w:val="clear"/>
        <w:jc w:val="both"/>
        <w:rPr/>
      </w:pPr>
      <w:r>
        <w:rPr/>
        <w:t>Для разрешения конфликта прежде всего необходимо определить проблему в категориях цели, а не решений. Формулировка проблемы не может содержать в скрытой форме решения - этим она его навязывает, ограничивает поле поиска оптимального решения проблемы, затрудняет понимание целей.</w:t>
      </w:r>
    </w:p>
    <w:p>
      <w:pPr>
        <w:pStyle w:val="Style12"/>
        <w:shd w:fill="FFFFFF" w:val="clear"/>
        <w:jc w:val="both"/>
        <w:rPr/>
      </w:pPr>
      <w:r>
        <w:rPr/>
        <w:t>На основе такого определения проблемы Вы должны выработать решение, которое приемлемо для обеих сторон, или которое оптимально с точки зрения критериев, на которых сходятся обе/все стороны. Выбирайте наиболее эффективное решение, обосновав свой выбор аргументами, высказанными обеими сторонами.</w:t>
      </w:r>
    </w:p>
    <w:p>
      <w:pPr>
        <w:pStyle w:val="Style12"/>
        <w:shd w:fill="FFFFFF" w:val="clear"/>
        <w:jc w:val="both"/>
        <w:rPr/>
      </w:pPr>
      <w:r>
        <w:rPr/>
        <w:t>При разрешении конфликта необходимо сосредоточить внимание на проблеме и только на ней, а не фиксироваться на личных качествах другой стороны. Вы должны искренне осознать, что они не имеют отношения к делу и к Вашим интересам.</w:t>
      </w:r>
    </w:p>
    <w:p>
      <w:pPr>
        <w:pStyle w:val="Style12"/>
        <w:shd w:fill="FFFFFF" w:val="clear"/>
        <w:jc w:val="both"/>
        <w:rPr/>
      </w:pPr>
      <w:r>
        <w:rPr/>
        <w:t>Для того, чтобы сделать ситуацию контролируемой, создайте атмосферу доверия за счет усиления взаимного влияния и обмена информацией. Постарайтесь выработать благожелательное или хотя бы приемлемое отношение друг к другу. Все время проявляйте, демонстрируйте симпатию, выслушивайте мнения другой стороны с уважением и пониманием, постарайтесь избежа…</w:t>
      </w:r>
    </w:p>
    <w:p>
      <w:pPr>
        <w:pStyle w:val="Style12"/>
        <w:shd w:fill="FFFFFF" w:val="clear"/>
        <w:jc w:val="both"/>
        <w:rPr/>
      </w:pPr>
      <w:r>
        <w:rPr/>
        <w:t>………………</w:t>
      </w:r>
    </w:p>
    <w:p>
      <w:pPr>
        <w:pStyle w:val="Heading2"/>
        <w:shd w:fill="FFFFFF" w:val="clear"/>
        <w:rPr>
          <w:rFonts w:ascii="Times New Roman" w:hAnsi="Times New Roman" w:cs="Times New Roman"/>
        </w:rPr>
      </w:pPr>
      <w:r>
        <w:rPr/>
        <w:t>БЛОК: ЭЛЕМЕНТЫ МЕТАМЕНЕДЖМЕНТА, Неизбежность изменений</w:t>
      </w:r>
    </w:p>
    <w:p>
      <w:pPr>
        <w:pStyle w:val="Style12"/>
        <w:shd w:fill="FFFFFF" w:val="clear"/>
        <w:jc w:val="center"/>
        <w:rPr>
          <w:b/>
          <w:b/>
          <w:bCs/>
        </w:rPr>
      </w:pPr>
      <w:r>
        <w:rPr>
          <w:b/>
          <w:bCs/>
        </w:rPr>
        <w:t>Неизбежность изменений</w:t>
      </w:r>
    </w:p>
    <w:p>
      <w:pPr>
        <w:pStyle w:val="Style12"/>
        <w:shd w:fill="FFFFFF" w:val="clear"/>
        <w:jc w:val="both"/>
        <w:rPr/>
      </w:pPr>
      <w:r>
        <w:rPr/>
        <w:t xml:space="preserve">Внутренние противоречия в структуре/группе и ее внешние противоречия с другими структурами/группами вынуждают структуру/группу постоянно меняться. Факторами изменений во внешней среде являются прежде всего контрагенты (партнеры, поставщики, или покупатели) и конкуренты. Факторами изменения для бизнесов являются решения органов власти, управления, судебные решения, новое законодательство, профсоюзы и прочие формы самоорганизации трудовых коллективов. Факторами изменений для социальных групп, общественных структур, государства и бизнесов оказываются состояние экономики, положение на рынках, международные события, геополитические изменения, события внутри страны. </w:t>
      </w:r>
    </w:p>
    <w:p>
      <w:pPr>
        <w:pStyle w:val="Style12"/>
        <w:shd w:fill="FFFFFF" w:val="clear"/>
        <w:jc w:val="both"/>
        <w:rPr/>
      </w:pPr>
      <w:r>
        <w:rPr/>
        <w:t>Изменчивость сегодня оказывается неизбежной составляющей жизнеспособности любой фирмы, социальной структуры, общественной организации, группы. Бизнес, который не осуществляет инвестиции в изменения, ставит на карту свою способность к выживанию на рынке. Глобальная конкуренция, необходимость скорейшего улучшения таких ключевых показателей - факторов успеха, как издержки, качество продукции, инновационность, сроки выполнения заказов, подгоняют современный бизнес. Организационные изменения на крупных предприятиях, для которых традиционно характерны жесткость, бюрократизм и высокая сложность, сегодня неизбежны для выживания.</w:t>
      </w:r>
    </w:p>
    <w:p>
      <w:pPr>
        <w:pStyle w:val="Style12"/>
        <w:shd w:fill="FFFFFF" w:val="clear"/>
        <w:jc w:val="both"/>
        <w:rPr/>
      </w:pPr>
      <w:r>
        <w:rPr/>
        <w:t xml:space="preserve">Сегодня для того чтобы противостоять изменениям внешней среды, возникающим часто, нерегулярно и практически непредсказуемо, чтобы с помощью предварительных мер или ответной реакции сохранять свою жизнеспособность и достигать намеченных целей, организация должна постоянно следить за основными компонентами окружающей среды и делать выводы относительно своих потребностей в переменах. Эти компоненты можно разделить на экономические (глобализация рынка или его региональная дифференциация), технологические (быстрое распространение новых технологий), политико-правовые (изменения в законодательстве), социально-культурные (демографические сдвиги, изменения в системе ценностей) и физико-экологические (климатические условия, нагрузка на экосистему). </w:t>
      </w:r>
    </w:p>
    <w:p>
      <w:pPr>
        <w:pStyle w:val="Style12"/>
        <w:shd w:fill="FFFFFF" w:val="clear"/>
        <w:jc w:val="both"/>
        <w:rPr/>
      </w:pPr>
      <w:r>
        <w:rPr/>
        <w:t xml:space="preserve">На предприятие, стоящее перед необходимостью изменений, большое влияние оказывают производственные (стратегические хозяйственные области, организация и ход производственного процесса, фирменная культура, применяемая техника, отношения собственности)и кадровые (психологические способности восприятия изменений членами организации, личные амбиции, возможности профессионального развития, готовность к кооперации) параметры. </w:t>
      </w:r>
    </w:p>
    <w:p>
      <w:pPr>
        <w:pStyle w:val="Style12"/>
        <w:shd w:fill="FFFFFF" w:val="clear"/>
        <w:jc w:val="both"/>
        <w:rPr/>
      </w:pPr>
      <w:r>
        <w:rPr/>
        <w:t>Сегодня любая организация находится в процессе непрерывных изменений. Если это не так, ее способность к выживанию в постиндустриальной экономике крайне проблематична. Изменения должны быть необходимы и достаточны для сохранения и развития. Процесс изменений в фирме или организации должен иметь перманентный характер. Подвижность среды, скорость, с которой изменяется окружение структуры/группы постоянно нарастает.</w:t>
      </w:r>
    </w:p>
    <w:p>
      <w:pPr>
        <w:pStyle w:val="Style12"/>
        <w:shd w:fill="FFFFFF" w:val="clear"/>
        <w:jc w:val="both"/>
        <w:rPr/>
      </w:pPr>
      <w:r>
        <w:rPr/>
        <w:t>Само стремление к переменам не является гарантией выживания или преимуществ в конкурентной борьбе. Далеко не всегда мероприятия по организационным изменениям со временем приносят бизнесу успех. Преимущества и концептуализация не поддаются абсолютной рационализации и планированию. Здесь велик риск, многое зависит от случая, особое значение приобретает интуиция лидера.</w:t>
      </w:r>
    </w:p>
    <w:p>
      <w:pPr>
        <w:pStyle w:val="Style12"/>
        <w:shd w:fill="FFFFFF" w:val="clear"/>
        <w:jc w:val="both"/>
        <w:rPr/>
      </w:pPr>
      <w:r>
        <w:rPr/>
        <w:t>Толчком к изменениям обычно становятся кризисные ситуации. Сегодня бизнесы весьма часто сталкиваются с разными видами кризисов. Кризис ликвидности влечет потерю платежеспособности, и тогда необходимы срочные меры или предприятие будет вынуждено уйти с рынка и будет ликвидировано. Кризис успеха определяется недостижением запланированного показателя продаж или денежных поступлений, прибыли, рентабельности, затрат в результате неадекватной маркетинговой, производственной, инвестиционной или кадровой стратегии.</w:t>
      </w:r>
    </w:p>
    <w:p>
      <w:pPr>
        <w:pStyle w:val="Style12"/>
        <w:shd w:fill="FFFFFF" w:val="clear"/>
        <w:jc w:val="both"/>
        <w:rPr/>
      </w:pPr>
      <w:r>
        <w:rPr/>
        <w:t>Но еще опаснее стратегический кризис, когда несмотря на текущее вполне удовлетворительное положение нарастают сбои в развитии предприятия, снижается потенциал успеха, ослабевают защитные возможности в конкурентной борьбе, возникает и разрастается разрыв между вероятными и желаемыми результатами. Такой кризис требует принятия новой стратегической ориентации, выходом из него может стать выход на новые рынки, продуктовые или технологические инновации. Такие изменения являются стратегическими и должны быть рассчитаны на многие годы вперед.</w:t>
      </w:r>
    </w:p>
    <w:p>
      <w:pPr>
        <w:pStyle w:val="Style12"/>
        <w:shd w:fill="FFFFFF" w:val="clear"/>
        <w:jc w:val="both"/>
        <w:rPr/>
      </w:pPr>
      <w:r>
        <w:rPr/>
        <w:t xml:space="preserve">Целесообразная стратегия адаптации заключается в том, что структура меняется вслед за изменениями окружающей организацию среды. В организации целесообразно составить программу нововведений, включающую периодическую оценку целей самой организации, ее структурных подразделений, отдельных сотрудников. Эти цели должны быть закреплены в основополагающих документах. Цели структурных подразделений следует закрепить в положении об отделах и службах. Индивидуальные цели отдельных сотрудников должны быть определены в должностной инструкции. </w:t>
      </w:r>
    </w:p>
    <w:p>
      <w:pPr>
        <w:pStyle w:val="Style12"/>
        <w:shd w:fill="FFFFFF" w:val="clear"/>
        <w:jc w:val="both"/>
        <w:rPr/>
      </w:pPr>
      <w:r>
        <w:rPr/>
        <w:t>Эти цели периодически необходимо менять, для приведения в соответствия с новыми условиями внося изменения в названные локальные нормативные акты. В соответствии с целями организация должна постоянно корректировать свою структуру, изменять полномочия и ответственность структурных подразделений, а также их количество.</w:t>
      </w:r>
    </w:p>
    <w:p>
      <w:pPr>
        <w:pStyle w:val="Style12"/>
        <w:shd w:fill="FFFFFF" w:val="clear"/>
        <w:jc w:val="both"/>
        <w:rPr/>
      </w:pPr>
      <w:r>
        <w:rPr/>
        <w:t>Влияние, которое структурные изменения оказывают на работу организации, существенное может быть как положительным, так и отрицательным - ведь когда изменяются сложившиеся отношения, это нередко приводит к сопротивлению. Наиболее неэффективными и затруднительными перемены становятся тогда, когда человека не информируют об изменениях и/или не разъясняют ему суть изменений. Именно в такой ситуации человек начинает сопротивляться переменам, что влечет снижение его производительности.</w:t>
      </w:r>
    </w:p>
    <w:p>
      <w:pPr>
        <w:pStyle w:val="Style12"/>
        <w:shd w:fill="FFFFFF" w:val="clear"/>
        <w:jc w:val="both"/>
        <w:rPr/>
      </w:pPr>
      <w:r>
        <w:rPr/>
        <w:t>Консультанты - специалисты по изменениям обычно ставят организационный диагноз организации. Для этого собирается мнение менеджеров о том, какой была организация в прошлом, чем организация является сейчас и куда она движется. Топ-менеджеры и просто менеджеры должны лично принимать участие в проведении диагностики, поддерживать эту деятельность и посильно участвовать в ней. Все ее участники должны иметь уже готовое представление о проекте организационного изменения.</w:t>
      </w:r>
    </w:p>
    <w:p>
      <w:pPr>
        <w:pStyle w:val="Style12"/>
        <w:shd w:fill="FFFFFF" w:val="clear"/>
        <w:jc w:val="both"/>
        <w:rPr/>
      </w:pPr>
      <w:r>
        <w:rPr/>
        <w:t>Предпосылками изменений является исходная информация о работе персонала, об уровне отношений, существующих в организации, о соответствии каждого выполняемой работе.</w:t>
      </w:r>
    </w:p>
    <w:p>
      <w:pPr>
        <w:pStyle w:val="Style12"/>
        <w:shd w:fill="FFFFFF" w:val="clear"/>
        <w:jc w:val="both"/>
        <w:rPr/>
      </w:pPr>
      <w:r>
        <w:rPr/>
        <w:t>Основными положениями современных концепций менеджмента изменений являются утверждения, что при проведении организационных изменений необходимо учитывать реакцию персонала, что предпочтительный подход - привлечение сотрудников к участию в проекте и их стимулирование и что для оценки выполнения программы изменений важное значение имеет убежденность в правильности основополагающих предпосылок.</w:t>
      </w:r>
    </w:p>
    <w:p>
      <w:pPr>
        <w:pStyle w:val="Style12"/>
        <w:shd w:fill="FFFFFF" w:val="clear"/>
        <w:jc w:val="center"/>
        <w:rPr>
          <w:b/>
          <w:b/>
          <w:bCs/>
        </w:rPr>
      </w:pPr>
      <w:r>
        <w:rPr>
          <w:b/>
          <w:bCs/>
        </w:rPr>
        <w:t>Управление изменениями</w:t>
      </w:r>
    </w:p>
    <w:p>
      <w:pPr>
        <w:pStyle w:val="Style12"/>
        <w:shd w:fill="FFFFFF" w:val="clear"/>
        <w:jc w:val="both"/>
        <w:rPr/>
      </w:pPr>
      <w:r>
        <w:rPr/>
        <w:t>Изменения либо происходят целенаправленно на основе систематически разрабатываемых концепций запланированных усовершенствований, либо же носят скорее неформальный и адаптивный характер, когда система оперативно и часто спонтанно приспосабливается к среде путем модификации своего поведения. Второй путь означает отсутствие целесообразности изменений с точки зрения внутренних целей, управляемость внешним потоком событий, зависимость от него. Такая стратегия фундаментально проигрышна.</w:t>
      </w:r>
    </w:p>
    <w:p>
      <w:pPr>
        <w:pStyle w:val="Style12"/>
        <w:shd w:fill="FFFFFF" w:val="clear"/>
        <w:jc w:val="both"/>
        <w:rPr/>
      </w:pPr>
      <w:r>
        <w:rPr/>
        <w:t>Условие успешности бизнеса сегодня заключается в том, что в основе его функционирования лежит произвольная и продуманная стратегия изменений. Топ-менеджмент должен выступать инициатором внедрения новшеств. Он должен в явной форме назначать отдельных лиц или команды, ответственные за конкретные аспекты изменений. Планирование организационных изменений включает аналитическую и прогностическую деятельность, разработку возможных мер, выбор соответствующей стратегии.</w:t>
      </w:r>
    </w:p>
    <w:p>
      <w:pPr>
        <w:pStyle w:val="Style12"/>
        <w:shd w:fill="FFFFFF" w:val="clear"/>
        <w:jc w:val="both"/>
        <w:rPr/>
      </w:pPr>
      <w:r>
        <w:rPr/>
        <w:t>Топ-менеджмент, будучи лидером процесса изменений, должен четко определиться в том, будут ли эти изменения частичные или радикальные, то есть сохранятся ли господствующие в корпоративной культуре системы ценностей, структуры и процессы. Частичные изменения служат адаптации существующей структуры к ситуации, а радикальные изменения оказываются необходимыми в случае взрывного изменения окружающей рыночной обстановки после продолжительной фазы стабильности, а также после длительного игнорирования необходимых адаптационных шагов. Радикальные изменения стоят дорого и не всегда неизбежны.</w:t>
      </w:r>
    </w:p>
    <w:p>
      <w:pPr>
        <w:pStyle w:val="Style12"/>
        <w:shd w:fill="FFFFFF" w:val="clear"/>
        <w:jc w:val="both"/>
        <w:rPr/>
      </w:pPr>
      <w:r>
        <w:rPr/>
        <w:t>При планировании изменений во внимание должны приниматься уровни вмешательства в старую структуру - на уровне отдельной личности, группы, подразделения, организации в целом. Необходимо отслеживать такие организационные параметры, как структура и процессы (здесь все более ясна необходимость эволюции в сторону "сглаживания" иерархии, ориентации на процесс создания благ в "горизонтальных организациях", производственная и информационная технология (прежде всего в сторону экономии ресурсов, снижения издержек, качественного упрощения номенклатуры потребных ресурсов), корпоративная культура, кадры, их развитие, стимулирование, мотивирование.</w:t>
      </w:r>
    </w:p>
    <w:p>
      <w:pPr>
        <w:pStyle w:val="Style12"/>
        <w:shd w:fill="FFFFFF" w:val="clear"/>
        <w:jc w:val="both"/>
        <w:rPr/>
      </w:pPr>
      <w:r>
        <w:rPr/>
        <w:t>Барьером для изменений обычно оказываются инертность сложных организационных структур, трудность переориентации мышления из-за сложившихся социальных норм, взаимозависимость подсистем, ведущая к тому, что одно "несинхронизированное" изменение тормозит реализацию всего проекта, сопротивление передаче привилегий определенным группам и возможным изменениям в сложившемся "балансе власти", прошлый отрицательный опыт перемен, сопротивление трансформационным процессам, навязанным консультантами извне в силу недоверия к ним. Сотрудники имеют собственные представления о лояльности фирме, опираясь на определенные ценности. От того, в какой мере менеджмент изменений сможет учесть их, зави…..</w:t>
      </w:r>
    </w:p>
    <w:p>
      <w:pPr>
        <w:pStyle w:val="Style12"/>
        <w:shd w:fill="FFFFFF" w:val="clear"/>
        <w:jc w:val="both"/>
        <w:rPr/>
      </w:pPr>
      <w:r>
        <w:rPr/>
        <w:t>………………………</w:t>
      </w:r>
    </w:p>
    <w:p>
      <w:pPr>
        <w:pStyle w:val="Heading2"/>
        <w:shd w:fill="FFFFFF" w:val="clear"/>
        <w:rPr>
          <w:rFonts w:ascii="Times New Roman" w:hAnsi="Times New Roman" w:cs="Times New Roman"/>
        </w:rPr>
      </w:pPr>
      <w:r>
        <w:rPr/>
        <w:t>БЛОК: АГЕНТУРНАЯ РАБОТА, Необходимость агентуры, Вы и агент</w:t>
      </w:r>
    </w:p>
    <w:p>
      <w:pPr>
        <w:pStyle w:val="Style12"/>
        <w:shd w:fill="FFFFFF" w:val="clear"/>
        <w:jc w:val="center"/>
        <w:rPr>
          <w:b/>
          <w:b/>
          <w:bCs/>
        </w:rPr>
      </w:pPr>
      <w:r>
        <w:rPr>
          <w:b/>
          <w:bCs/>
        </w:rPr>
        <w:t>Необходимость агентуры</w:t>
      </w:r>
    </w:p>
    <w:p>
      <w:pPr>
        <w:pStyle w:val="Style12"/>
        <w:shd w:fill="FFFFFF" w:val="clear"/>
        <w:jc w:val="both"/>
        <w:rPr/>
      </w:pPr>
      <w:r>
        <w:rPr/>
        <w:t>В деятельности бизнесмена необходимость обладания точной информацией для принятия решений, в том числе решений весьма ответственных, делает агентурную работу столь же неизбежной, как и экономическую разведку вообще. Грубо говоря - агентурная деятельность есть неизбежная часть кадровой работы и работы с контрагентами постольку, поскольку в контактах с ними присутствует не только формальная сторона взаимоотношений.</w:t>
      </w:r>
    </w:p>
    <w:p>
      <w:pPr>
        <w:pStyle w:val="Style12"/>
        <w:shd w:fill="FFFFFF" w:val="clear"/>
        <w:jc w:val="both"/>
        <w:rPr/>
      </w:pPr>
      <w:r>
        <w:rPr/>
        <w:t>Как мы уже говорили в курсе "Начала руководства организацией", процесс реализации целей такого руководства требует выстраивания и использования не только формальной, но и неформальной структуры коллектива. С ростом организации резко снижается прозрачность подразделений для руководителя, становится все труднее непосредственно контролировать процесс в них. В результате подразделения принимают самодовлеющую форму, и для руководителя оказывается возможным общение с ними как с целым, управление приобретает косвенный характер.</w:t>
      </w:r>
    </w:p>
    <w:p>
      <w:pPr>
        <w:pStyle w:val="Style12"/>
        <w:shd w:fill="FFFFFF" w:val="clear"/>
        <w:jc w:val="both"/>
        <w:rPr/>
      </w:pPr>
      <w:r>
        <w:rPr/>
        <w:t>Такой самодовлеющий, непрозрачный характер подразделений требует политических методов руководства в организации. Основными инструментами руководителя становятся структура и штатное расписание, распределение финансов и расстановка кадров.</w:t>
      </w:r>
    </w:p>
    <w:p>
      <w:pPr>
        <w:pStyle w:val="Style12"/>
        <w:shd w:fill="FFFFFF" w:val="clear"/>
        <w:jc w:val="both"/>
        <w:rPr/>
      </w:pPr>
      <w:r>
        <w:rPr/>
        <w:t>Получаемой по официальным каналам информации оказывается в этом случае всегда недостаточно для эффективного применения указанных инструментов. В силу этого возникает необходимость в получении дополнительной информации из подразделений по неформальным каналам. Это ставит на повестку дня необходимость агентурной работы в подразделениях.</w:t>
      </w:r>
    </w:p>
    <w:p>
      <w:pPr>
        <w:pStyle w:val="Style12"/>
        <w:shd w:fill="FFFFFF" w:val="clear"/>
        <w:jc w:val="both"/>
        <w:rPr/>
      </w:pPr>
      <w:r>
        <w:rPr/>
        <w:t>Другая задача повседневного руководства, требующая обязательного формирования и использования собственной агентуры - конкурентная борьба с внешними организациями. Для успеха предприятия весьма часто необходимо иметь своих людей у конкурента, в государственных структурах и прочих учреждения, от которых зависит ваш бизнес. Без точной информации из этих структур Вы являетесь не игроком, а скорее пешкой в чужих руках. Всякая серьезная структура рано или поздно вынуждена для получения информации, необходимой для оптимизации конкурентной стратегии, обращаться к экономической разведке (в индустриальном обществе также носившей название "промышленный шпионаж").</w:t>
      </w:r>
    </w:p>
    <w:p>
      <w:pPr>
        <w:pStyle w:val="Style12"/>
        <w:shd w:fill="FFFFFF" w:val="clear"/>
        <w:jc w:val="both"/>
        <w:rPr/>
      </w:pPr>
      <w:r>
        <w:rPr/>
        <w:t>В малом бизнесе экономическая разведка недифференцирована с обычной повседневной работой и является делом самого хозяина бизнеса или топ-менеджера. В более крупных бизнесах экономическая разведка постепенно выкристаллизовывается в отдельный вид деятельности, имеющий ключевое значение для рыночной стратегии фирмы. Для осуществления этого вида бизнеса неизбежно формируется специализированное подразделение, которое может иметь тайный характер, быть частью неформальной структуры коллектива.</w:t>
      </w:r>
    </w:p>
    <w:p>
      <w:pPr>
        <w:pStyle w:val="Style12"/>
        <w:shd w:fill="FFFFFF" w:val="clear"/>
        <w:jc w:val="both"/>
        <w:rPr/>
      </w:pPr>
      <w:r>
        <w:rPr/>
        <w:t>Таким образом всякий крупный бизнес рано или поздно выращивает в своей структуре одну или несколько резидентур. Здесь агентурная работа ставится на профессиональную основу. Агенты могут быть как внедрены после предварительной вербовки в соответствующую структуру, так и завербованы из ее членов.</w:t>
      </w:r>
    </w:p>
    <w:p>
      <w:pPr>
        <w:pStyle w:val="Style12"/>
        <w:shd w:fill="FFFFFF" w:val="clear"/>
        <w:jc w:val="both"/>
        <w:rPr/>
      </w:pPr>
      <w:r>
        <w:rPr/>
        <w:t>Агентурная работа является одной из основных форм деятельности разведчика или промышленного (экономического) шпиона. Однако, и во множестве других сфер деятельности без агентурной работы не деться никуда.</w:t>
      </w:r>
    </w:p>
    <w:p>
      <w:pPr>
        <w:pStyle w:val="Style12"/>
        <w:shd w:fill="FFFFFF" w:val="clear"/>
        <w:jc w:val="both"/>
        <w:rPr/>
      </w:pPr>
      <w:r>
        <w:rPr/>
        <w:t>Никогда не следует путать две категории своих людей - соратников, то бишь членов вашей команды, "своих", и агентов, используемых, "купленных". Понятно, что со вторыми обхождение не совсем то, что со своими. В зависимости от того, к каковой из категорий причисляется свой человек, выбирается тактика взаимодействия с ним.</w:t>
      </w:r>
    </w:p>
    <w:p>
      <w:pPr>
        <w:pStyle w:val="Style12"/>
        <w:shd w:fill="FFFFFF" w:val="clear"/>
        <w:jc w:val="both"/>
        <w:rPr/>
      </w:pPr>
      <w:r>
        <w:rPr/>
        <w:t>Для чего служат агенты? Их используют для решения самых разнообразных задач. В первую очередь - для получения информации (шпионаж), затем - для смещения акцента в деятельности структуры в нужном для Вас направлении (агенты влияния). Можно использовать их для осуществления определенных акций с целью: дискредитации структуры через намеренные ошибки, полного или частичного развала структуры через разжигание розни и фракционности, внедрения и проведения на нужный уровень в группе своих людей для осуществления перерождения группы (провокаторы).</w:t>
      </w:r>
    </w:p>
    <w:p>
      <w:pPr>
        <w:pStyle w:val="Style12"/>
        <w:shd w:fill="FFFFFF" w:val="clear"/>
        <w:jc w:val="both"/>
        <w:rPr/>
      </w:pPr>
      <w:r>
        <w:rPr/>
        <w:t>В задачи агента может входить установление подслушивающих устройств или добывание документов путем их несанкционированного копирования либо непосредственного похищения (техническая разведка). Наконец, в его задачи может входить вспомогательная деятельность - помощь для пропуска в нужное помещение, сведение с необходимым человеком, передача конфиденциального пакета и т.п.</w:t>
      </w:r>
    </w:p>
    <w:p>
      <w:pPr>
        <w:pStyle w:val="Style12"/>
        <w:shd w:fill="FFFFFF" w:val="clear"/>
        <w:jc w:val="both"/>
        <w:rPr/>
      </w:pPr>
      <w:r>
        <w:rPr/>
        <w:t>........</w:t>
      </w:r>
    </w:p>
    <w:p>
      <w:pPr>
        <w:pStyle w:val="Style12"/>
        <w:shd w:fill="FFFFFF" w:val="clear"/>
        <w:jc w:val="center"/>
        <w:rPr>
          <w:b/>
          <w:b/>
          <w:bCs/>
        </w:rPr>
      </w:pPr>
      <w:r>
        <w:rPr>
          <w:b/>
          <w:bCs/>
        </w:rPr>
        <w:t>Вы и агент</w:t>
      </w:r>
    </w:p>
    <w:p>
      <w:pPr>
        <w:pStyle w:val="Style12"/>
        <w:shd w:fill="FFFFFF" w:val="clear"/>
        <w:jc w:val="both"/>
        <w:rPr/>
      </w:pPr>
      <w:r>
        <w:rPr/>
        <w:t>Кого вербовать? Это может быть человек из руководящего звена, принимающий непосредственное участие в выработке важных решений. Такой уровень вербовки называется высшим. Уровень может быть и средним, когда агентами становятся люди, имеющие доступ к устной или задокументированной информации. наконец могут быть завербованы просто люди, посещающие те места, где общаются члены группы или находятся документы, хотя и не допущенные к самим документам либо вообще какие-нибудь типы, не имеющие отношения к данной структуре, но все равно способные оказывать некоторое содействие.</w:t>
      </w:r>
    </w:p>
    <w:p>
      <w:pPr>
        <w:pStyle w:val="Style12"/>
        <w:shd w:fill="FFFFFF" w:val="clear"/>
        <w:jc w:val="both"/>
        <w:rPr/>
      </w:pPr>
      <w:r>
        <w:rPr/>
        <w:t>С одной стороны, чем выше уровень своего человека в разрабатываемой группе, тем шире у него возможности, и тем большую ценность он представляет для Вас. С другой - стоит ли овчинка выделки? Иногда дешевле завербовать не академика-конструктора, а уборщицу из его офиса - с тем же почти результатом в виде похищенных копий документов.</w:t>
      </w:r>
    </w:p>
    <w:p>
      <w:pPr>
        <w:pStyle w:val="Style12"/>
        <w:shd w:fill="FFFFFF" w:val="clear"/>
        <w:jc w:val="both"/>
        <w:rPr/>
      </w:pPr>
      <w:r>
        <w:rPr/>
        <w:t>Вербовка - весьма специфический вид деятельности, который включает определенные этап, и этапы эти не могут быть пропущены. На первом этапе происходит выявление кандидата на вербовку, затем - его разработка и оценка, потом - собственно привлечение к работе, и обязательно проверка.</w:t>
      </w:r>
    </w:p>
    <w:p>
      <w:pPr>
        <w:pStyle w:val="Style12"/>
        <w:shd w:fill="FFFFFF" w:val="clear"/>
        <w:jc w:val="both"/>
        <w:rPr/>
      </w:pPr>
      <w:r>
        <w:rPr/>
        <w:t>На втором этапе происходит сопровождение и направление его деятельности. При этом приходится перманентно иметь в виду задачу его удержания.</w:t>
      </w:r>
    </w:p>
    <w:p>
      <w:pPr>
        <w:pStyle w:val="Style12"/>
        <w:shd w:fill="FFFFFF" w:val="clear"/>
        <w:jc w:val="both"/>
        <w:rPr/>
      </w:pPr>
      <w:r>
        <w:rPr/>
        <w:t>На третьем этапе имеет место прерывание контакта. Слив.</w:t>
      </w:r>
    </w:p>
    <w:p>
      <w:pPr>
        <w:pStyle w:val="Style12"/>
        <w:shd w:fill="FFFFFF" w:val="clear"/>
        <w:jc w:val="both"/>
        <w:rPr/>
      </w:pPr>
      <w:r>
        <w:rPr/>
        <w:t>Считается, что лучше, если на различных этапах работы кандидатом будут заниматься разные люди, вроде как бы не связанные друг с другом. При стандартном трехступенчатом подходе это, во-первых, наводчик, который специализируется на предварительном изучении кандидата, затем устанавливает личный контакт с ним, выполняет дополнительную разработку с тестированием и выдает заключение о целесообразности использования данного человека а также о перспективных направлениях целевого воздействия на него. Затем в действие вступает вербовщик, который устанавливает новый контакт с кандидатом, чаще всего не связанный с предыдущим; в подходящее для этого время он открывается и ждет реакции собеседника, предварительно обеспечивая себе путь к отступлению. И только затем агента принимает на себя ведущий, который производит инструктаж и осуществляет все дальнейшее руководство, направляющее деятельность агента.</w:t>
      </w:r>
    </w:p>
    <w:p>
      <w:pPr>
        <w:pStyle w:val="Style12"/>
        <w:shd w:fill="FFFFFF" w:val="clear"/>
        <w:jc w:val="both"/>
        <w:rPr/>
      </w:pPr>
      <w:r>
        <w:rPr/>
        <w:t>Поскольку Вы, скорее всего, не имеете собственной разветвленной резидентуры и можете рассчитывать лишь на себя, эта схема не может быть истиной в последней инстанции. Однако, различение социальных ролей на разных этапах было бы для Вас весьма полезно в любом случае.</w:t>
      </w:r>
    </w:p>
    <w:p>
      <w:pPr>
        <w:pStyle w:val="Style12"/>
        <w:shd w:fill="FFFFFF" w:val="clear"/>
        <w:jc w:val="both"/>
        <w:rPr/>
      </w:pPr>
      <w:r>
        <w:rPr/>
        <w:t>От этой схемы отступают и резидентуры. Предварительной разработкой кандидата может заниматься тот же самый человек, который потом осуществляет его вербовку. Тот, кто вербовал может, продолжать и дальше контактировать с завербованным, ориентируя его текущую деятельность. Бывает, все выполняет один человек.</w:t>
      </w:r>
    </w:p>
    <w:p>
      <w:pPr>
        <w:pStyle w:val="Normal"/>
        <w:numPr>
          <w:ilvl w:val="0"/>
          <w:numId w:val="0"/>
        </w:numPr>
        <w:shd w:fill="FFFFFF" w:val="clear"/>
        <w:spacing w:lineRule="auto" w:line="240" w:before="72" w:after="280"/>
        <w:outlineLvl w:val="0"/>
        <w:rPr>
          <w:rFonts w:ascii="Times New Roman" w:hAnsi="Times New Roman" w:eastAsia="Times New Roman" w:cs="Times New Roman"/>
          <w:b/>
          <w:b/>
          <w:bCs/>
          <w:color w:val="0000FF"/>
          <w:kern w:val="2"/>
          <w:sz w:val="48"/>
          <w:szCs w:val="48"/>
          <w:lang w:eastAsia="ru-RU"/>
        </w:rPr>
      </w:pPr>
      <w:r>
        <w:rPr>
          <w:rFonts w:eastAsia="Times New Roman" w:cs="Times New Roman" w:ascii="Times New Roman" w:hAnsi="Times New Roman"/>
          <w:b/>
          <w:bCs/>
          <w:color w:val="0000FF"/>
          <w:kern w:val="2"/>
          <w:sz w:val="48"/>
          <w:szCs w:val="48"/>
          <w:lang w:eastAsia="ru-RU"/>
        </w:rPr>
        <w:t>курс: Бизнес</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и автор: Е.В.Гильбо</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60 учебных часов и имеет целью дать Вам введение в сферу современного постиндустриального и глобального бизнеса.</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60 учебных часов</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Цель курса:</w:t>
      </w:r>
      <w:r>
        <w:rPr>
          <w:rFonts w:eastAsia="Times New Roman" w:cs="Times New Roman" w:ascii="Times New Roman" w:hAnsi="Times New Roman"/>
          <w:sz w:val="24"/>
          <w:szCs w:val="24"/>
          <w:lang w:eastAsia="ru-RU"/>
        </w:rPr>
        <w:t xml:space="preserve"> введение в сферу современного постиндустриального и глобального бизнеса.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Первый: ЭЛЕМЕНТЫ ТЕОРИИ БИЗНЕСА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узнаете, что такое постиндустриальный бизнес, поймете новые отношения производителя и потребителя в постиндустриальной экономике. Вы узнаете, что такое постиндустриальное предприятие. Вам будет предложена эффективная стратегия взаимодействия с потребителем. Мы рассмотрим ШЭЛ как проект постиндустриального бизнеса, увидим, каков здесь продукт, почему выбрана именно такая форма институционализации, как осуществляется маркетинг и продюсинг. Вы осознаете бизнес как риск, изучите некоторые источники рисков, поймете, что такое культура риска, узнаете, как осуществляется рационализация риска и управление рисками. Вам станет ясна психология методик выявления рисковых ситуаций.</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Стоит ли заниматься бизнесом?</w:t>
        <w:br/>
        <w:t>Постиндустриальный бизнес</w:t>
        <w:br/>
        <w:t>Производитель и потребитель в постиндустриальной экономике</w:t>
        <w:br/>
        <w:t>Постиндустриальное предприятие</w:t>
        <w:br/>
        <w:t>АСУ и реинжиниринг</w:t>
        <w:br/>
        <w:t>Стратегия взаимодействия с потребителем</w:t>
        <w:br/>
        <w:t>Постиндустриальный бизнес и собственность на средства производства</w:t>
        <w:br/>
        <w:t>Продукт</w:t>
        <w:br/>
        <w:t>Форма институционализации</w:t>
        <w:br/>
        <w:t>Маркетинг</w:t>
        <w:br/>
        <w:t>Продюсинг</w:t>
        <w:br/>
        <w:t>Бизнес как риск</w:t>
        <w:br/>
        <w:t>Некоторые источники рисков</w:t>
        <w:br/>
        <w:t>Культура риска</w:t>
        <w:br/>
        <w:t>Рационализация риска</w:t>
        <w:br/>
        <w:t>Управление рисками</w:t>
        <w:br/>
        <w:t>Риск и персонал</w:t>
        <w:br/>
        <w:t>Психология методик выявления рисковых ситуаций</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информация и знания:</w:t>
      </w:r>
    </w:p>
    <w:p>
      <w:pPr>
        <w:pStyle w:val="Normal"/>
        <w:numPr>
          <w:ilvl w:val="0"/>
          <w:numId w:val="1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постиндустриального бизнеса и новых взаимоотношений между производителем и потребителем в постиндустриальной экономике; </w:t>
      </w:r>
    </w:p>
    <w:p>
      <w:pPr>
        <w:pStyle w:val="Normal"/>
        <w:numPr>
          <w:ilvl w:val="0"/>
          <w:numId w:val="1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индустриальное предприятие; </w:t>
      </w:r>
    </w:p>
    <w:p>
      <w:pPr>
        <w:pStyle w:val="Normal"/>
        <w:numPr>
          <w:ilvl w:val="0"/>
          <w:numId w:val="1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знес как риск - источники этого риска, понимание культуры риска, рационализация рисков и управление рисками.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Второй: БИЗНЕС – ПЕРВЫЕ ШАГИ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рассчитан на 20 учебных часов и может быть освоен за 1 неделю. Вы узнаете, как формируется бизнес-концепция, как осуществляется регистрация, открытие счета в банке и лицензирование. Вы узнаете о том, что такое сопровождение бизнеса. Узнаете кое-что полезное о договорах и платежных средствах.</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Бизнес-концепция</w:t>
        <w:br/>
        <w:t>Шаг первый: регистрация</w:t>
        <w:br/>
        <w:t>Шаг второй: счет в банке</w:t>
        <w:br/>
        <w:t>Шаг третий: лицензирование</w:t>
        <w:br/>
        <w:t>Сопровождение бизнеса</w:t>
        <w:br/>
        <w:t>Договор</w:t>
        <w:br/>
        <w:t>Платежные средства</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3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бизнес-концепции; </w:t>
      </w:r>
    </w:p>
    <w:p>
      <w:pPr>
        <w:pStyle w:val="Normal"/>
        <w:numPr>
          <w:ilvl w:val="0"/>
          <w:numId w:val="3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я бизнеса; </w:t>
      </w:r>
    </w:p>
    <w:p>
      <w:pPr>
        <w:pStyle w:val="Normal"/>
        <w:numPr>
          <w:ilvl w:val="0"/>
          <w:numId w:val="3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ие счета в банке и лицензирование; </w:t>
      </w:r>
    </w:p>
    <w:p>
      <w:pPr>
        <w:pStyle w:val="Normal"/>
        <w:numPr>
          <w:ilvl w:val="0"/>
          <w:numId w:val="3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а и платежные средства; </w:t>
      </w:r>
    </w:p>
    <w:p>
      <w:pPr>
        <w:pStyle w:val="Normal"/>
        <w:numPr>
          <w:ilvl w:val="0"/>
          <w:numId w:val="36"/>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провождение бизнеса.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Третий: ИНСТИТУЦИОНАЛИЗАЦИЯ БИЗНЕ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Институционализация бизнес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Бизнес как интегральный договор</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тегрального договор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Бизнес и специфические ресурсы</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Бизнес и дуальная монопол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Ограничители эффективности административной системы</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ституционализации бизнес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Выбор организационной формы</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ституционализации бизнеса в Германи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ституционализации бизнеса во Франци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ституционализации бизнеса в Англи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ституционализации бизнеса в Канаде</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ституционализации бизнеса в Япони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ституционализации бизнеса в Росси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Формы институционализации бизнеса в Инди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Процесс институционализации бизнеса</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3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ческие ресурсы бизнеса; </w:t>
      </w:r>
    </w:p>
    <w:p>
      <w:pPr>
        <w:pStyle w:val="Normal"/>
        <w:numPr>
          <w:ilvl w:val="0"/>
          <w:numId w:val="3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цепция бизнеса как интегрального договора и его формы; </w:t>
      </w:r>
    </w:p>
    <w:p>
      <w:pPr>
        <w:pStyle w:val="Normal"/>
        <w:numPr>
          <w:ilvl w:val="0"/>
          <w:numId w:val="30"/>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информация досье о формах институционализации бизнеса в Германии, Франции, Англии, Канаде, Японии, Индии и России. </w:t>
      </w:r>
    </w:p>
    <w:p>
      <w:pPr>
        <w:pStyle w:val="Normal"/>
        <w:shd w:fill="FFFFFF" w:val="clear"/>
        <w:spacing w:lineRule="auto" w:line="240" w:before="280" w:after="28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Блок Четвертый: РАЗВЕРТЫВАНИЕ БИЗНЕСА </w:t>
      </w:r>
    </w:p>
    <w:p>
      <w:pPr>
        <w:pStyle w:val="Normal"/>
        <w:shd w:fill="FFFFFF" w:val="clear"/>
        <w:spacing w:lineRule="auto" w:line="240" w:before="280" w:after="280"/>
        <w:jc w:val="both"/>
        <w:rPr>
          <w:rFonts w:ascii="Times New Roman" w:hAnsi="Times New Roman" w:eastAsia="Times New Roman" w:cs="Times New Roman"/>
          <w:i/>
          <w:i/>
          <w:iCs/>
          <w:color w:val="0000FF"/>
          <w:sz w:val="24"/>
          <w:szCs w:val="24"/>
          <w:lang w:eastAsia="ru-RU"/>
        </w:rPr>
      </w:pPr>
      <w:r>
        <w:rPr>
          <w:rFonts w:eastAsia="Times New Roman" w:cs="Times New Roman" w:ascii="Times New Roman" w:hAnsi="Times New Roman"/>
          <w:i/>
          <w:iCs/>
          <w:color w:val="0000FF"/>
          <w:sz w:val="24"/>
          <w:szCs w:val="24"/>
          <w:lang w:eastAsia="ru-RU"/>
        </w:rPr>
        <w:t xml:space="preserve">рассчитан на 20 учебных часов и может быть освоен за 1 неделю. Вы узнаете, что такое маркетинг и исследование рынка, маркетинговая стратегия и реклама. Вы узнаете, как строится организация сбыта. Вы поймете, как строить имидж бизнеса, как важна упаковка, какова роль Public relations. Вам станет ясен жизненный цикл бизнес-идеи и динамика становления бизнеса, на ней основанного. Вы поймете, почему необходима диверсификация бизнеса и неизбежен выход на метауровень, в систему "Profit Centers". Вам станет ясно, почему даже самый маленький постиндустриальный бизнес имеет лишь два варианта развития - превращение в многопрофильную корпорацию или банкротство.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20 учебных часов </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Маркетинг</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Исследование рынк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Маркетинговая стратег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Реклам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Имидж бизнес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Упаковк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Public relations</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Организация сбыта</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Жизненный цикл идеи</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Диверсификац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Выход на метауровень - система "Profit Centers"</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Корпорация</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Банкротство</w:t>
      </w:r>
    </w:p>
    <w:p>
      <w:pPr>
        <w:pStyle w:val="Normal"/>
        <w:shd w:fill="FFFFFF" w:val="clear"/>
        <w:spacing w:lineRule="auto" w:line="240" w:before="280" w:after="28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t xml:space="preserve">Результаты прохождения курса: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2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кетинг и исследования рынка, маркетинговая стратегия и реклама; </w:t>
      </w:r>
    </w:p>
    <w:p>
      <w:pPr>
        <w:pStyle w:val="Normal"/>
        <w:numPr>
          <w:ilvl w:val="0"/>
          <w:numId w:val="2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сть упаковки и public relations; </w:t>
      </w:r>
    </w:p>
    <w:p>
      <w:pPr>
        <w:pStyle w:val="Normal"/>
        <w:numPr>
          <w:ilvl w:val="0"/>
          <w:numId w:val="2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ка становления бизнеса; </w:t>
      </w:r>
    </w:p>
    <w:p>
      <w:pPr>
        <w:pStyle w:val="Normal"/>
        <w:numPr>
          <w:ilvl w:val="0"/>
          <w:numId w:val="2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сть диверсификации бизнеса и неизбежность выведения своего бизнеса на мета-уровень. </w:t>
      </w:r>
    </w:p>
    <w:p>
      <w:pPr>
        <w:pStyle w:val="Heading2"/>
        <w:shd w:fill="FFFFFF" w:val="clear"/>
        <w:rPr>
          <w:rFonts w:ascii="Times New Roman" w:hAnsi="Times New Roman" w:cs="Times New Roman"/>
        </w:rPr>
      </w:pPr>
      <w:r>
        <w:rPr/>
        <w:t>БЛОК 1: ВВЕДЕНИЕ В СОВРЕМЕННЫЙ БИЗНЕС______Постиндустриальный бизнес</w:t>
      </w:r>
    </w:p>
    <w:p>
      <w:pPr>
        <w:pStyle w:val="Style12"/>
        <w:shd w:fill="FFFFFF" w:val="clear"/>
        <w:jc w:val="both"/>
        <w:rPr/>
      </w:pPr>
      <w:r>
        <w:rPr/>
        <w:t>Бизнес прошлых трех веков был ориентирован в первую очередь на производство. Такова была суть индустриальной эпохи. Важно было сделать, произвести товар, и лишь затем предложить его покупателю. Главной задачей предпринимателя являлось обеспечение высокой эффективности производства продукции, максимальное снижение издержек и ее оптимальный сбыт. Структура бизнеса была подчинена интересам производства - ведь именно в сфере производства закладывались основы прибыльности бизнеса.</w:t>
      </w:r>
    </w:p>
    <w:p>
      <w:pPr>
        <w:pStyle w:val="Style12"/>
        <w:shd w:fill="FFFFFF" w:val="clear"/>
        <w:jc w:val="both"/>
        <w:rPr/>
      </w:pPr>
      <w:r>
        <w:rPr/>
        <w:t>В силу этого маркетинговая политика ориентировалась на сбыт и сопровождение уже произведенных товаров. Она справедливо исходила из предположения, что потребители отдают предпочтение доступным и дешевым продуктам.</w:t>
      </w:r>
    </w:p>
    <w:p>
      <w:pPr>
        <w:pStyle w:val="Style12"/>
        <w:shd w:fill="FFFFFF" w:val="clear"/>
        <w:jc w:val="both"/>
        <w:rPr/>
      </w:pPr>
      <w:r>
        <w:rPr/>
        <w:t>Такой подход был неизбежен в условиях дефицитности товаров, высокой затратности их тиражирования. С наступлением постиндустриальной эпохи ситуация изменилась кардинально.</w:t>
      </w:r>
    </w:p>
    <w:p>
      <w:pPr>
        <w:pStyle w:val="Style12"/>
        <w:shd w:fill="FFFFFF" w:val="clear"/>
        <w:jc w:val="both"/>
        <w:rPr/>
      </w:pPr>
      <w:r>
        <w:rPr/>
        <w:t>Впрочем, кардинальное изменение ситуации не было делом одномоментным. Ослабление значения производства и рост влияния постиндустриальной сферы наблюдался на протяжении всего прошлого века, но при этом производство оставалось центральным звеном любого бизнеса, а все остальные подразделения сохраняли свою сервисную по отношению к нему позицию. Соответственно и индустриальная теория бизнеса определяла сам бизнес как производственное предприятие, индустриальная теория менеджмента уделяла основное значение организации производства, а маркетинговые теории являлись исключительно теориями сбыта, индустриальные теории менеджмента персонала исходили из взаимозаменяемости кадров и функциональной детерминации их подбора и мотивирования.</w:t>
      </w:r>
    </w:p>
    <w:p>
      <w:pPr>
        <w:pStyle w:val="Style12"/>
        <w:shd w:fill="FFFFFF" w:val="clear"/>
        <w:jc w:val="both"/>
        <w:rPr/>
      </w:pPr>
      <w:r>
        <w:rPr/>
        <w:t>С конца 90-х годов прошлого века производство в бизнесе потеряло свое базовое значение. В постиндустриальном обществе основным звеном бизнеса стали человеческие отношения, воспроизводство и формирование которых стало основным источников прибыли, зоной формирования стоимости. Производство стало сервисным подразделением, важным, но необязательным для функционирования и успеха бизнеса.</w:t>
      </w:r>
    </w:p>
    <w:p>
      <w:pPr>
        <w:pStyle w:val="Style12"/>
        <w:shd w:fill="FFFFFF" w:val="clear"/>
        <w:jc w:val="both"/>
        <w:rPr/>
      </w:pPr>
      <w:r>
        <w:rPr/>
        <w:t>При этом существенно изменилось поведение покупателя, структура и мотивация спроса. Потребитель стал не просто разборчив, как в последней трети прошлого века, его разборчивость стала базовой экономической институцией. Теперь он обращает внимание лишь на того продавца, который предлагает ему наивысшее качество товара или услуги, требует лучших эксплутационных свойств и характеристик. Теперь оказывается неизбежным сконцентрировать все силы на производстве высококачественной продукции и ее постоянном совершенствовании, а также на постоянной инновативности. Хотя уже в прошлом веке инновативность была важнейшим источником прибыльности и успеха бизнесов, но с началом века XXI она стала фактически монопольным источником этого успеха.</w:t>
      </w:r>
    </w:p>
    <w:p>
      <w:pPr>
        <w:pStyle w:val="Style12"/>
        <w:shd w:fill="FFFFFF" w:val="clear"/>
        <w:jc w:val="both"/>
        <w:rPr/>
      </w:pPr>
      <w:r>
        <w:rPr/>
        <w:t>Это вызвало в конце индустриальной эры концепцию ориентации бизнеса не на производство, а на продукт, концепцию смены бизнеса-менеджмента бизнесом-продюсингом. По сути вся вторая половина прошлого века была переходным процессом от фордовско-тейлористского бизнеса производства к бизнесу-продюсингу. Голливуд дал миру этот новый тип бизнеса еще в начале XX века, и к его концу эта модель постепенно приобрела в странах постиндустриального ядра господствующее значение.</w:t>
      </w:r>
    </w:p>
    <w:p>
      <w:pPr>
        <w:pStyle w:val="Style12"/>
        <w:shd w:fill="FFFFFF" w:val="clear"/>
        <w:jc w:val="both"/>
        <w:rPr/>
      </w:pPr>
      <w:r>
        <w:rPr/>
        <w:t>Итак, продюсинг бизнесс-процесса есть деятельность, в принципе несводимая к организации производства и сбыта продукции. Соответственно и его форма принципиально отличается от традиционных форм менеджмента бизнеса.</w:t>
      </w:r>
    </w:p>
    <w:p>
      <w:pPr>
        <w:pStyle w:val="Style12"/>
        <w:shd w:fill="FFFFFF" w:val="clear"/>
        <w:jc w:val="both"/>
        <w:rPr/>
      </w:pPr>
      <w:r>
        <w:rPr/>
        <w:t>Постиндустриальное продюсирование означает формирование некой новой идеологии и построение на ее основе непосредственно ориентированной на взаимодействие с потребителем динамичной неформальной структуры, продуцирующей некий продукт и некие отношения по его поводу. Продуцирование отношений может выстраиваться между творческими личностями, между подразделениями-продуцентами и между фирмами.</w:t>
      </w:r>
    </w:p>
    <w:p>
      <w:pPr>
        <w:pStyle w:val="Style12"/>
        <w:shd w:fill="FFFFFF" w:val="clear"/>
        <w:jc w:val="center"/>
        <w:rPr>
          <w:b/>
          <w:b/>
          <w:bCs/>
        </w:rPr>
      </w:pPr>
      <w:r>
        <w:rPr>
          <w:b/>
          <w:bCs/>
        </w:rPr>
        <w:t>Производитель и потребитель в постиндустриальной экономике</w:t>
      </w:r>
    </w:p>
    <w:p>
      <w:pPr>
        <w:pStyle w:val="Style12"/>
        <w:shd w:fill="FFFFFF" w:val="clear"/>
        <w:jc w:val="both"/>
        <w:rPr/>
      </w:pPr>
      <w:r>
        <w:rPr/>
        <w:t>Старая рыночная модель основывалась на традиционной теории поведения потребителя, ценность товара для которого формировалась якобы как его предельная полезность его потребления. Именно полезность товара определяла в конце концов его стоимость (в марксистской терминологии - потребительскую стоимость). Соответственно, считалось, что формируется эта стоимость в процессе производства товара.</w:t>
      </w:r>
    </w:p>
    <w:p>
      <w:pPr>
        <w:pStyle w:val="Style12"/>
        <w:shd w:fill="FFFFFF" w:val="clear"/>
        <w:jc w:val="both"/>
        <w:rPr/>
      </w:pPr>
      <w:r>
        <w:rPr/>
        <w:t>Эти архаические представления рыночной теории, исповедовавшейся мастодонтами экономической науки от Ясина до Попова и их бездарными последователями-"реформаторами" от Гайдара до Глазьева, были изначально порочны и отражали реалии ушедшей рыночной эпохи, когда в принципе можно было пренебречь другими составляющими процесса формирования стоимости товара.</w:t>
      </w:r>
    </w:p>
    <w:p>
      <w:pPr>
        <w:pStyle w:val="Style12"/>
        <w:shd w:fill="FFFFFF" w:val="clear"/>
        <w:jc w:val="both"/>
        <w:rPr/>
      </w:pPr>
      <w:r>
        <w:rPr/>
        <w:t>Все три старые теории стоимости, с самого начала весьма приблизительно соответствовавшие реальности, окончательно утратили с ней связь. Марксизм, сводивший стоимость к сумме издержек производства, маржинализм, определявший ее как предельную полезность, объективацию субъективной полезности, и монетаризм, сводивший стоимость по сути дела к цене, меновой стоимости на рынке, выглядят сегодня не только архаично, но и комично. Не производство, не потребление и не обмен, которые поочередно абсолютизируют эти концепции, выявляют и тем более формируют стоимость продукта.</w:t>
      </w:r>
    </w:p>
    <w:p>
      <w:pPr>
        <w:pStyle w:val="Style12"/>
        <w:shd w:fill="FFFFFF" w:val="clear"/>
        <w:jc w:val="both"/>
        <w:rPr/>
      </w:pPr>
      <w:r>
        <w:rPr/>
        <w:t>Современная экономическая теория учла более существенные для потребителя факторы, формирующие стоимость товара и связанные с самим процессом обмена. Затраты потребителя при приобретении товара, определяемые необходимым на поиск и верификацию его полезности временем и личными усилиями, степенью доверия к марке, эмоциональными затратами и т.п. суть факторы, снижающие стоимость товара. Соответственно отрасли, берущие на себя снижение этих издержек в связи с приобретением данного конкретного товара, повышают его стоимость.</w:t>
      </w:r>
    </w:p>
    <w:p>
      <w:pPr>
        <w:pStyle w:val="Style12"/>
        <w:shd w:fill="FFFFFF" w:val="clear"/>
        <w:jc w:val="both"/>
        <w:rPr/>
      </w:pPr>
      <w:r>
        <w:rPr/>
        <w:t>Таким образом, стоимость товара в значительной мере формируется не в сфере производства, а в сфере обращения. Центр тяжести переносится с усилий, приложенных к товару на усилия, приложенные к человеку, к потребителю. На протяжении всего прошлого века нарастание доли последних в стоимости товара шло все значительнее. Если в начале XX века ими еще можно было пренебречь без особого ущерба для адекватного моделирования процесса, то в конце XX века в некоторых сферах экономики исчезающе малыми и легко пренебрегаемыми стали факторы стоимости, связанные с самим товаром и его потребительскими свойствами.</w:t>
      </w:r>
    </w:p>
    <w:p>
      <w:pPr>
        <w:pStyle w:val="Style12"/>
        <w:shd w:fill="FFFFFF" w:val="clear"/>
        <w:jc w:val="both"/>
        <w:rPr/>
      </w:pPr>
      <w:r>
        <w:rPr/>
        <w:t>Стоимость товара есть функция человеческих отношений, причем отношений многомерных, не сводимых к пошлым смитовским абстракциям производства или обмена. Отношений, совершенно не моделируемых в традиционных рыночных представлениях.</w:t>
      </w:r>
    </w:p>
    <w:p>
      <w:pPr>
        <w:pStyle w:val="Style12"/>
        <w:shd w:fill="FFFFFF" w:val="clear"/>
        <w:jc w:val="both"/>
        <w:rPr/>
      </w:pPr>
      <w:r>
        <w:rPr/>
        <w:t>Сегодня товарный знак начинает стоить дороже товара, его ценность для потребителя может возрастать в процессе продажи в несколько раз. Маркетинг вносит до 95% вклада в стоимость музыкальной или программной продукции, до 80% в стоимость бытовой химии, парфюмерии, одежды.</w:t>
      </w:r>
    </w:p>
    <w:p>
      <w:pPr>
        <w:pStyle w:val="Style12"/>
        <w:shd w:fill="FFFFFF" w:val="clear"/>
        <w:jc w:val="both"/>
        <w:rPr/>
      </w:pPr>
      <w:r>
        <w:rPr/>
        <w:t>Если приобретая индустриальный продукт покупатель платил за право собственности на него, то приобретая постиндустриальный он оплачивает право потребления продукта, право пользования им. Приобретая CD вы оплачиваете не его цену, а возможность слушать записанный на нем звуковой файл. Столько же стоит эта возможность без всякого CD, когда Вы скачиваете этот файл в память своего файл-проигрывателя. CD таким образом не является товаром, который оплачивается. Аналогично обстоит дело с просмотром фильма - Вы покупаете не место в кинотеатре, а возможность посмотреть "Титаник".</w:t>
      </w:r>
    </w:p>
    <w:p>
      <w:pPr>
        <w:pStyle w:val="Style12"/>
        <w:shd w:fill="FFFFFF" w:val="clear"/>
        <w:jc w:val="both"/>
        <w:rPr/>
      </w:pPr>
      <w:r>
        <w:rPr/>
        <w:t>Все более падает значение производителей носителей постиндустриального продукта. Происходит устранение посредников между производителем продукта и его конечным потребителем. Если в прошлом доля носителя при производстве книги или грампластинки составляла до 95% общей стоимости товара и можно было пренебречь стоимостью самого предмета звукозаписи, то сегодня дело обстоит совершенно наоборот. Соответственно, если ранее издатель был диктатором в отношении автора, то ныне автор является заказчиком - и вовсе не производства носителя, а процесса продвижения его товара к покупателю. Этот процесс получил название disintermediation.</w:t>
      </w:r>
    </w:p>
    <w:p>
      <w:pPr>
        <w:pStyle w:val="Style12"/>
        <w:shd w:fill="FFFFFF" w:val="clear"/>
        <w:jc w:val="both"/>
        <w:rPr/>
      </w:pPr>
      <w:r>
        <w:rPr/>
        <w:t xml:space="preserve">Бизнес сегодня создает не столько товар, сколько брэнд в качестве базы, повода для общения. Именно брэнды, а не реальные вещи, обращаются на постиндустриальном рынке. Производственный процесс, формирование стоимости, покидает заводской цех и перемещается в подразделения по человеческим отношениям. Целью бизнеса становится не производство продукции, а максимальное </w:t>
      </w:r>
      <w:r>
        <w:rPr>
          <w:b/>
          <w:bCs/>
        </w:rPr>
        <w:t>удовлетворение заказчика</w:t>
      </w:r>
      <w:r>
        <w:rPr/>
        <w:t xml:space="preserve"> за счет своевременного изготовления и/или поставки требуемых им высококачественных и специфических товаров. </w:t>
      </w:r>
    </w:p>
    <w:p>
      <w:pPr>
        <w:pStyle w:val="Style12"/>
        <w:shd w:fill="FFFFFF" w:val="clear"/>
        <w:jc w:val="both"/>
        <w:rPr/>
      </w:pPr>
      <w:r>
        <w:rPr/>
        <w:t>Но если в этих отраслях еще действует почти что рыночный механизм ценообразования с поправкой на учет вышеперечисленных факторов, то в большинстве собственно постиндустриальных отраслей значение товара для потребителя уже целиком определяется взаимоотношениями между ним и продавцом-продуцентом. Процесс общения становится центральным звеном бизнеса.</w:t>
      </w:r>
    </w:p>
    <w:p>
      <w:pPr>
        <w:pStyle w:val="Style12"/>
        <w:shd w:fill="FFFFFF" w:val="clear"/>
        <w:jc w:val="both"/>
        <w:rPr/>
      </w:pPr>
      <w:r>
        <w:rPr/>
        <w:t>Поскольку стоимость постиндустриального продукта формируется в процессе собственно общения, контакта, то и продукт становится поводом для контакта, стоимостью обладает не продукт как таковой, а сам акт общения по его поводу.</w:t>
      </w:r>
    </w:p>
    <w:p>
      <w:pPr>
        <w:pStyle w:val="Style12"/>
        <w:shd w:fill="FFFFFF" w:val="clear"/>
        <w:jc w:val="both"/>
        <w:rPr/>
      </w:pPr>
      <w:r>
        <w:rPr/>
        <w:t>Соответственно меняется и подход к производству продукта. В рамках бизнеса производится не вещь (шампунь, костюм, автомобиль), а имидж (привлекательности, уверенности, стильности, уникальности, респектабельности). Постиндустриальный продюсинг ориентируется на его производство в процессе этого акта общения, как часть акта общения. Он приглашает потребителя к сотворчеству при производстве нужного ему продукта.</w:t>
      </w:r>
    </w:p>
    <w:p>
      <w:pPr>
        <w:pStyle w:val="Style12"/>
        <w:shd w:fill="FFFFFF" w:val="clear"/>
        <w:jc w:val="both"/>
        <w:rPr/>
      </w:pPr>
      <w:r>
        <w:rPr/>
        <w:t>Продукция постиндустриального предприятия по определению может быть изготовлена и адаптирована к запросам потребителя в кратчайшее время, в любом месте и в произвольной форме. Поэтому изначально должна существовать его идеальная форма, проект. Продуцирование и продвижение последнего и есть суть постиндустриального бизнеса, а материализация, овеществление, составляет лишь некий, не всегда необходимый этап.</w:t>
      </w:r>
    </w:p>
    <w:p>
      <w:pPr>
        <w:pStyle w:val="Style12"/>
        <w:shd w:fill="FFFFFF" w:val="clear"/>
        <w:jc w:val="both"/>
        <w:rPr/>
      </w:pPr>
      <w:r>
        <w:rPr/>
        <w:t>Например, в современном мебельном магазине покупатель формирует идеальный образ своей комнаты или кухни в памяти компьютера, и лишь затем этот заказ материализуется в конкретный мебельный набор. В 70-е же годы продуктом была готовая "стенка".</w:t>
      </w:r>
    </w:p>
    <w:p>
      <w:pPr>
        <w:pStyle w:val="Style12"/>
        <w:shd w:fill="FFFFFF" w:val="clear"/>
        <w:jc w:val="both"/>
        <w:rPr/>
      </w:pPr>
      <w:r>
        <w:rPr/>
        <w:t xml:space="preserve">Понятие качества становится более субъективным, формируется в процессе взаимодействия производителя и потребителя. Уровень качества определяется степенью соответствия характеристик товара тому набору характеристик, который предъявляет потребитель. </w:t>
      </w:r>
    </w:p>
    <w:p>
      <w:pPr>
        <w:pStyle w:val="Style12"/>
        <w:shd w:fill="FFFFFF" w:val="clear"/>
        <w:jc w:val="both"/>
        <w:rPr/>
      </w:pPr>
      <w:r>
        <w:rPr/>
        <w:t>Основой успешного бизнеса становится не продвижение товара, а продвижение инновации. Маркетинг формирует спрос, все более производя новый образ жизни, а не рекламируя товар. Именно изменение образа жизни породило потребности в сотовом телефоне, факсе, принтере, возможности торговли ценными бумагами 24 часа в сутки, CD плеерах, автомобилях с GPS, спутниковом телевидении, банкоматах или интернете. Уже в рамках нового представления об образе жизни современный маркетинг проводит презентационную и пропагандистскую работу, формирует имидж товара и его торговой марки. Сначала новый образ жизни формируется как элитарный, как принадлежность к некоему клубу избранных, и лишь потом по мере увеличения числа пользователей, снижается цена, и продукт предлагается массовому рынку.</w:t>
      </w:r>
    </w:p>
    <w:p>
      <w:pPr>
        <w:pStyle w:val="Style12"/>
        <w:shd w:fill="FFFFFF" w:val="clear"/>
        <w:jc w:val="both"/>
        <w:rPr/>
      </w:pPr>
      <w:r>
        <w:rPr/>
        <w:t>Бизнес все более приобретает в постиндустриальной экономике форму "виртуального бизнеса". Для него не играет роли оформление в виде юридического лица, местоположение, обладание средствами производства, брэндом и т.п. Важна не собственность, а возможность использования этих ресурсов, обеспечиваемая системой договоров и неформальных отношений.</w:t>
      </w:r>
    </w:p>
    <w:p>
      <w:pPr>
        <w:pStyle w:val="Heading2"/>
        <w:shd w:fill="FFFFFF" w:val="clear"/>
        <w:rPr>
          <w:rFonts w:ascii="Times New Roman" w:hAnsi="Times New Roman" w:cs="Times New Roman"/>
        </w:rPr>
      </w:pPr>
      <w:r>
        <w:rPr/>
        <w:t>БЛОК 1: ВВЕДЕНИЕ В СОВРЕМЕННЫЙ БИЗНЕС______Постиндустриальное предприятие</w:t>
      </w:r>
    </w:p>
    <w:p>
      <w:pPr>
        <w:pStyle w:val="Style12"/>
        <w:shd w:fill="FFFFFF" w:val="clear"/>
        <w:jc w:val="both"/>
        <w:rPr/>
      </w:pPr>
      <w:r>
        <w:rPr/>
        <w:t>В индустриальной экономике бизнес представлял собой предприятие, юридическое лицо, имеющее стабильный рынок с устойчивым, обычно растущим спросом, постоянными и надежными заказчиками и поставщиками, стабильными требованиями к качеству продукции, относительно медленным физическим и особенно моральным износом средств производства и самой продукции.</w:t>
      </w:r>
    </w:p>
    <w:p>
      <w:pPr>
        <w:pStyle w:val="Style12"/>
        <w:shd w:fill="FFFFFF" w:val="clear"/>
        <w:jc w:val="both"/>
        <w:rPr/>
      </w:pPr>
      <w:r>
        <w:rPr/>
        <w:t>Конкуренция между предприятиями была не слишком острой и агрессивной. Раскрутившееся предприятие могло почти до бесконечности без проблем получать свои заказы, сохранять свою институциональную нишу в социальной инфраструктуре. Соответственно и организационная инфраструктура бизнеса была стабильна и функциональна. В этих условиях был возможен тейлоризм, фордовская модель массового производство, советская модель "страны-фабрики", централизации бизнеса в национальном масштабе, превращение его в базовую государственную институцию.</w:t>
      </w:r>
    </w:p>
    <w:p>
      <w:pPr>
        <w:pStyle w:val="Style12"/>
        <w:shd w:fill="FFFFFF" w:val="clear"/>
        <w:jc w:val="both"/>
        <w:rPr/>
      </w:pPr>
      <w:r>
        <w:rPr/>
        <w:t xml:space="preserve">Стабильная организационная структура не позволяет мгновенно реагировать на изменение требований рынка. Но в постиндустриальном обществе предприятия сталкиваются со стремительно меняющимся, неконтролируемым рынком, где все диктует неустойчивая в целом субъективность потребителя. Теперь предложение не только предшествует спросу, но и формирует его. Срок жизни продукции неуклонно сокращается в силу ее постоянного обновления. </w:t>
      </w:r>
    </w:p>
    <w:p>
      <w:pPr>
        <w:pStyle w:val="Style12"/>
        <w:shd w:fill="FFFFFF" w:val="clear"/>
        <w:jc w:val="both"/>
        <w:rPr/>
      </w:pPr>
      <w:r>
        <w:rPr/>
        <w:t>Бизнес в постиндустриальной среде означает формирование гибкой и адаптивной структуры управления предприятием вокруг бизнес-процессов, человеческих отношений, постоянную реорганизацию предприятия. Постиндустриальное предприятие есть сеть свободно взаимодействующих субъектов, находящихся в различных местах. Эти субъекты реализуют совместный проект, находясь между собой в отношениях партнерства, кооперации, сотрудничества, координации. При этом бизнес–продюсер не занимается текущим менеджментом подразделений, интегрированных в бизнес, но обеспечивает тот необходимый уровень кооперации, через посредство которого и обеспечивает достижение результата.</w:t>
      </w:r>
    </w:p>
    <w:p>
      <w:pPr>
        <w:pStyle w:val="Style12"/>
        <w:shd w:fill="FFFFFF" w:val="clear"/>
        <w:jc w:val="both"/>
        <w:rPr/>
      </w:pPr>
      <w:r>
        <w:rPr/>
        <w:t>Постиндустриальный бизнес относится к традиционному индустриальному предприятию как метасистема, кооперирующая их цели, ресурсы, традиции и опыт в целях продуцирования ориентированных на потребителя инновационных проектов. Постиндустриальное предприятие организуется вокруг проекта или некоего ключевого процесса, жизненного цикла некоего продукта. Оно носит временный характер, обладает гибкостью, формирует единую систему из ресурсов и опыта различных предприятий, обеспечивает сотрудничество и координацию специалистов и групп, пространственно удаленных друг от друга.</w:t>
      </w:r>
    </w:p>
    <w:p>
      <w:pPr>
        <w:pStyle w:val="Style12"/>
        <w:shd w:fill="FFFFFF" w:val="clear"/>
        <w:jc w:val="both"/>
        <w:rPr/>
      </w:pPr>
      <w:r>
        <w:rPr/>
        <w:t>Постиндустриальному предприятию свойственна возможность быстрого образования, развития, переструктурирования и расформирования в нужное время. Оно характеризуется преобладанием децентрализованного (распределенного) управления, приоритетом координационных связей. Такую форму организации мой учитель, профессор Виктор Ильич Варшавский, определил в 70-е годы афоризмом "оркестр играет без дирижера", вынесенным им в заголовок популярной в то время книги.</w:t>
      </w:r>
    </w:p>
    <w:p>
      <w:pPr>
        <w:pStyle w:val="Style12"/>
        <w:shd w:fill="FFFFFF" w:val="clear"/>
        <w:jc w:val="both"/>
        <w:rPr/>
      </w:pPr>
      <w:r>
        <w:rPr/>
        <w:t>Такой структуре свойственно сочетание децентрализации и централизации в управлении, максимально широкое распределение и гибкое перераспределение полномочий власти, принятие решений на всех уровнях организационной иерархии.</w:t>
      </w:r>
    </w:p>
    <w:p>
      <w:pPr>
        <w:pStyle w:val="Style12"/>
        <w:shd w:fill="FFFFFF" w:val="clear"/>
        <w:jc w:val="both"/>
        <w:rPr/>
      </w:pPr>
      <w:r>
        <w:rPr/>
        <w:t>Постиндустриальный бизнес реализуется и организуется отбором различных организационных, творческих и технологических ресурсов с различных "предприятий" и их интеграцией посредством новых информационных технологий и ресурсов в гибкую и адаптивную систему, максимально приспособленную для скорейшего выпуска новейшей продукции и ее оперативного продвижения к потребителю. По сути продюсирование бизнеса производит кооперацию специалистов, предприятий или подразделений.</w:t>
      </w:r>
    </w:p>
    <w:p>
      <w:pPr>
        <w:pStyle w:val="Style12"/>
        <w:shd w:fill="FFFFFF" w:val="clear"/>
        <w:jc w:val="both"/>
        <w:rPr/>
      </w:pPr>
      <w:r>
        <w:rPr/>
        <w:t xml:space="preserve">Постиндустриальное предприятие полностью ориентировано на заказчика. Основные его характеристики — minimal time-to-market, то бишь быстрота выполнения заказа, и полнота удовлетворения требований клиента. Кооперация заказчиков и продуцентов в единую открытую организационную структуру формирует среду, в которой уровень партнерских отношений между поставщиками и клиентами возрастает. Теперь преуспевание одних есть необходимое условие преуспевания других. </w:t>
      </w:r>
    </w:p>
    <w:p>
      <w:pPr>
        <w:pStyle w:val="Style12"/>
        <w:shd w:fill="FFFFFF" w:val="clear"/>
        <w:jc w:val="center"/>
        <w:rPr>
          <w:b/>
          <w:b/>
          <w:bCs/>
        </w:rPr>
      </w:pPr>
      <w:r>
        <w:rPr>
          <w:b/>
          <w:bCs/>
        </w:rPr>
        <w:t>АСУ и реинжиниринг</w:t>
      </w:r>
    </w:p>
    <w:p>
      <w:pPr>
        <w:pStyle w:val="Style12"/>
        <w:shd w:fill="FFFFFF" w:val="clear"/>
        <w:jc w:val="both"/>
        <w:rPr/>
      </w:pPr>
      <w:r>
        <w:rPr/>
        <w:t>С приходом информационного общества на Западе возникла концепция Business Process Reengineering, то есть реформации технологической базы бизнеса на базе информационных технологий при сохранении индустриального характера самого бизнеса. Вскоре выяснилось, что многомиллионные инвестиции в реинжиниринг не приносят ожидаемой отдачи, так как ориентируются на снижение издержек, сводящееся к традиционному сокращению штатов, которое влечет уменьшение доли на рынке, снижение объема реализации и последующий естественный крах.</w:t>
      </w:r>
    </w:p>
    <w:p>
      <w:pPr>
        <w:pStyle w:val="Style12"/>
        <w:shd w:fill="FFFFFF" w:val="clear"/>
        <w:jc w:val="both"/>
        <w:rPr/>
      </w:pPr>
      <w:r>
        <w:rPr/>
        <w:t xml:space="preserve">Модернизация бизнеса в соответствии с требованиями постиндустриального уклада отражается на всех сферах человеческой деятельности и общественной жизни, а реинжиниринг воспроизводил характерные для уходящей индустриальной эры бизнес-процессы с жесткой структурой. Он замыкался внутри предприятия и нацелен на текущие дела. </w:t>
      </w:r>
    </w:p>
    <w:p>
      <w:pPr>
        <w:pStyle w:val="Style12"/>
        <w:shd w:fill="FFFFFF" w:val="clear"/>
        <w:jc w:val="both"/>
        <w:rPr/>
      </w:pPr>
      <w:r>
        <w:rPr/>
        <w:t>Еще до появления реинжиниринга эта форма модернизации практиковалась в 80-е годы в СССР в форме создания АСУ, информатизации-модернизации производственного процесса. Индустриальная ориентация информатизации производства в СССР в значительной степени обесценивала его последствия. Выдвижение мной в конце 80-х, а затем возглавляемым мной центром "Модернизация" концепции постиндустриальной реорганизации производства при создании АСУ не нашла понимания плановых органов и директорского корпуса в силу начала процесса общей деградации экономической мотивации.</w:t>
      </w:r>
    </w:p>
    <w:p>
      <w:pPr>
        <w:pStyle w:val="Style12"/>
        <w:shd w:fill="FFFFFF" w:val="clear"/>
        <w:jc w:val="both"/>
        <w:rPr/>
      </w:pPr>
      <w:r>
        <w:rPr/>
        <w:t>В постиндустриальной экономике на смену традиционным АСУ приходит интеллектуальное моделирование взаимодействия сложных, неоднородных, отстоящих друг от друга субъектов, оптимизация их кооперации. Главной задачей этой новой информационной среды является построение многоуровневых дружественных интерфейсов между этими субъектами. Сегодня неизбежной составляющей постиндустриального предприятия оказывается информационная технология сетевого взаимодействия - "meeting on the network", "workflow", на базе неоднородных компьютерных сред и сетей, архитектуры клиент-сервер, groupware.</w:t>
      </w:r>
    </w:p>
    <w:p>
      <w:pPr>
        <w:pStyle w:val="Style12"/>
        <w:shd w:fill="FFFFFF" w:val="clear"/>
        <w:jc w:val="both"/>
        <w:rPr/>
      </w:pPr>
      <w:r>
        <w:rPr/>
        <w:t>В отличие от традиционных индустриальных АСУ эти системы основаны на многозначных логиках взаимодействия субъектов производства и потребления, их реализация обычно невозможна в рамках технологий алгоритмического программирования и требует программирования логического.</w:t>
      </w:r>
    </w:p>
    <w:p>
      <w:pPr>
        <w:pStyle w:val="Style12"/>
        <w:shd w:fill="FFFFFF" w:val="clear"/>
        <w:jc w:val="both"/>
        <w:rPr/>
      </w:pPr>
      <w:r>
        <w:rPr/>
        <w:t>Этот новый подход, сформулированный нами в 80-е годы, к сожалению не нашел коммерческого применения в деградировавшей российской экономике. Прорыв в постиндустриальную эру оказался заблокирован принятием российскими властями программы реформ группы Гайдара, ориентированной на воспроизводство экономической отношений архаической индустриально-рыночной эпохи.</w:t>
      </w:r>
    </w:p>
    <w:p>
      <w:pPr>
        <w:pStyle w:val="Style12"/>
        <w:shd w:fill="FFFFFF" w:val="clear"/>
        <w:jc w:val="both"/>
        <w:rPr/>
      </w:pPr>
      <w:r>
        <w:rPr/>
        <w:t>Воспроизводство советской модели информатизации в концепции реинжиниринга в 90-е годы на Западе также было обусловлено неготовностью экономической науки и консалтинга к реалиям нового времени и привело к столь же плачевным последствиям.</w:t>
      </w:r>
    </w:p>
    <w:p>
      <w:pPr>
        <w:pStyle w:val="Style12"/>
        <w:shd w:fill="FFFFFF" w:val="clear"/>
        <w:jc w:val="both"/>
        <w:rPr/>
      </w:pPr>
      <w:r>
        <w:rPr/>
        <w:t>Сегодня маркетинг и поведение потребителей все более соответствуют реалиям постиндустриальной эры, в то время как топ-менеджмент корпораций все еще пытается выжить в рамках корпоративной культуры индустриального периода. В результате крупные вертикально-интегрированные компании в новых условиях уже не могут сбалансировать деятельность, подходы и уровень развития своих служб, отвечающих за различные ключевые участки работы. Сохранение примата производства и сервисного характера ориентированных на человеческие отношения подразделений делает их все более неконкурентоспособные. В то же время согласиться на подчиненное положение в менее стабильной и более динамичной структуре, ориентированной на рынок, эти компании не готовы.</w:t>
      </w:r>
    </w:p>
    <w:p>
      <w:pPr>
        <w:pStyle w:val="Heading2"/>
        <w:shd w:fill="FFFFFF" w:val="clear"/>
        <w:rPr>
          <w:rFonts w:ascii="Times New Roman" w:hAnsi="Times New Roman" w:cs="Times New Roman"/>
        </w:rPr>
      </w:pPr>
      <w:r>
        <w:rPr/>
        <w:t>БЛОК 1: ВВЕДЕНИЕ В СОВРЕМЕННЫЙ БИЗНЕС______Стратегия взаимодействия с потребителем</w:t>
      </w:r>
    </w:p>
    <w:p>
      <w:pPr>
        <w:pStyle w:val="Style12"/>
        <w:shd w:fill="FFFFFF" w:val="clear"/>
        <w:jc w:val="both"/>
        <w:rPr/>
      </w:pPr>
      <w:r>
        <w:rPr/>
        <w:t>Целью стратегии постиндустриального бизнеса является формирование группы людей, которые надолго сохраняют лояльность к компании, покупают не только существующие товары и услуги, но и новые услуги предлагаемые компанией, хорошо отзываются о компании и приводят друзей, не обращают внимания на конкурирующие фирмы и их рекламные кампании и менее чувствительны к уровню цен, предлагают компании новые идеи и запросы, относительно выпуска продукции.</w:t>
      </w:r>
    </w:p>
    <w:p>
      <w:pPr>
        <w:pStyle w:val="Style12"/>
        <w:shd w:fill="FFFFFF" w:val="clear"/>
        <w:jc w:val="both"/>
        <w:rPr/>
      </w:pPr>
      <w:r>
        <w:rPr/>
        <w:t>Важной составляющей бизнес-проекта оказывается поддержание контактов с потребителем. Наличие аудитории, "команды потребителей", группы лиц, готовых иметь с Вами дело в дальнейшем, является главным активом современного бизнеса. Поэтому поддержание связей с ними, формирование у них чувства сопричастности Вашему делу, ведение баз данных потребителей, мотивирование их на дальнейшее сотрудничество оказывается важнейшей составляющей современного бизнеса.</w:t>
      </w:r>
    </w:p>
    <w:p>
      <w:pPr>
        <w:pStyle w:val="Style12"/>
        <w:shd w:fill="FFFFFF" w:val="clear"/>
        <w:jc w:val="both"/>
        <w:rPr/>
      </w:pPr>
      <w:r>
        <w:rPr/>
        <w:t xml:space="preserve">Лояльность потребителя является главным ресурсом постиндустриального бизнеса. Сохранение постоянного потребителя намного важнее привлечения нового. Для привлечения нового потребителя обычно расходуется сумма в три-двадцать раз большая, чем необходимо для удержания уже приобретенного партнера-покупателя. Чтобы новый потребитель принес компании прибыль, сопоставимую с той, которую приносит постоянный клиент, расходы должны увеличиться в 10-20 раз. </w:t>
      </w:r>
    </w:p>
    <w:p>
      <w:pPr>
        <w:pStyle w:val="Style12"/>
        <w:shd w:fill="FFFFFF" w:val="clear"/>
        <w:jc w:val="both"/>
        <w:rPr/>
      </w:pPr>
      <w:r>
        <w:rPr/>
        <w:t>Существуют две формы вовлечения покупателя в бизнес - индивидуальной и массовой ориентации. Индивидуально-ориентированная стратегия начинает с изучения индивидуальных потребностей потребителя, который этим активно вовлекается в процесс создания продукта. Это оборачивается уникальностью получаемого продукта, что обходится дороже с точки зрения издержек, чем некое стандартное решение, но резкий рост субъективной оценки стоимости продукта потребителем окупает затраты сторицей.</w:t>
      </w:r>
    </w:p>
    <w:p>
      <w:pPr>
        <w:pStyle w:val="Style12"/>
        <w:shd w:fill="FFFFFF" w:val="clear"/>
        <w:jc w:val="both"/>
        <w:rPr/>
      </w:pPr>
      <w:r>
        <w:rPr/>
        <w:t>Например, мебельные наборы или автомобили, не говоря уже о компьютерах, формируются сегодня под заказ конкретного клиента. Кабельные телеканалы все более склонны формировать "под заказ" программу передач, обеспечивая зрителю преобладание передач того или иного жанра. Еще большее развитие получает такой подход при производстве средств производства типа программного обеспечения, оборудования и т.п.</w:t>
      </w:r>
    </w:p>
    <w:p>
      <w:pPr>
        <w:pStyle w:val="Style12"/>
        <w:shd w:fill="FFFFFF" w:val="clear"/>
        <w:jc w:val="both"/>
        <w:rPr/>
      </w:pPr>
      <w:r>
        <w:rPr/>
        <w:t>На первом этапе реализации этого метода продюсер презентует партнеру-потребителю имеющиеся у него возможности и ресурсы, разъясняет методологию процесса, мотивирует партнера к реализации и потреблению своей инновации. Затем следует выяснение пожеланий заказчика, прояснение его потребностей, осуществление психологического содействия с целью повышения уровня осознания своих потребностей. На этой базе осуществляется совместное составление модели бизнес-процесса, определение ключевых параметров и выработка технического задания. Затем специалисты бизнес-продюсера формируют технологическую схему, осуществляют поиск подрядчиков и исполнителей, ведут координацию действий в процессе разработки и производства товара. Обязанностью продюсера является контроль качества, маркировка, упаковка, доставка продукта. Он ведет все расчеты с покупателем и подрядчиками, осуществляет обратную связь с покупателем.</w:t>
      </w:r>
    </w:p>
    <w:p>
      <w:pPr>
        <w:pStyle w:val="Style12"/>
        <w:shd w:fill="FFFFFF" w:val="clear"/>
        <w:jc w:val="both"/>
        <w:rPr/>
      </w:pPr>
      <w:r>
        <w:rPr/>
        <w:t>По сути продюсер является не производителем продукта, а оказывает партнеру услугу по разработке и производству этого продукта. Доход продюсерской компании формируется за счет платы за исполнение заказанных работ. Собственно, конечным продуктом оказывается не столько товар, сколько сам бизнес-процесс. В дальнейшем он поддается тиражированию и переналадке для потребителей со схожими запросами. Это тиражирование оказывается уже производством самой предпринимательской деятельности.</w:t>
      </w:r>
    </w:p>
    <w:p>
      <w:pPr>
        <w:pStyle w:val="Style12"/>
        <w:shd w:fill="FFFFFF" w:val="clear"/>
        <w:jc w:val="both"/>
        <w:rPr/>
      </w:pPr>
      <w:r>
        <w:rPr/>
        <w:t>Массово-ориентированная стратегия вовлечения покупателя в бизнес основан на выявлении массовых и родовых мотивационных тенденций. Здесь на первом этапе осуществляется их мониторинг в различных социальных группах, анализ потребительских предпочтений и предложений конкурентов, поиск продуктов, в которых общество потенциально заинтересовано. Затем осуществляется создание концепции и прототипа продукта, формирование под нее бизнес-процесса. На этом же этапе разрабатывается финансовый план, юридическая и налоговая схема проекта, анализируется реакция потенциальных потребителей и экспертов на предлагаемый продукт.</w:t>
      </w:r>
    </w:p>
    <w:p>
      <w:pPr>
        <w:pStyle w:val="Style12"/>
        <w:shd w:fill="FFFFFF" w:val="clear"/>
        <w:jc w:val="both"/>
        <w:rPr/>
      </w:pPr>
      <w:r>
        <w:rPr/>
        <w:t>В рамках выработанных таким образом параметров формируется сценарий бизнес процесса, создается его технологическая схема, осуществляется поиск подрядчиков и/или исполнителей. На этом этапе осуществляется подбор персонала, определение статусных и властных полномочий, разделение ответственности.</w:t>
      </w:r>
    </w:p>
    <w:p>
      <w:pPr>
        <w:pStyle w:val="Style12"/>
        <w:shd w:fill="FFFFFF" w:val="clear"/>
        <w:jc w:val="both"/>
        <w:rPr/>
      </w:pPr>
      <w:r>
        <w:rPr/>
        <w:t>На следующем этапе продюсер осуществляет координацию действий участников проекта, контролирует инженерную подготовку, производство, логистику, расчеты с поставщиками, затраты. Параллельно с этой деятельностью подготавливается выход к потребителю. Ключом здесь оказывается подготовка общественного мнения среди референтных групп, реклама и информация, текущие "связи с общественностью". Здесь же структурируется сбытовая система, идет выстраивание взаимоотношений с дилерами и агентами.</w:t>
      </w:r>
    </w:p>
    <w:p>
      <w:pPr>
        <w:pStyle w:val="Style12"/>
        <w:shd w:fill="FFFFFF" w:val="clear"/>
        <w:jc w:val="both"/>
        <w:rPr/>
      </w:pPr>
      <w:r>
        <w:rPr/>
        <w:t>Вслед за этим происходит выход товара на рынок, осуществляются мероприятия по стимулированию продаж. Продюсером ведется организация сервисного обслуживания, поддержка клиентов. Обратная связь основывается на изучении реакции потребителя на покупку, приеме претензий, содействии в их устранении, выработке и реализации идей по дальнейшему развитию бизнеса</w:t>
      </w:r>
    </w:p>
    <w:p>
      <w:pPr>
        <w:pStyle w:val="Style12"/>
        <w:shd w:fill="FFFFFF" w:val="clear"/>
        <w:jc w:val="both"/>
        <w:rPr/>
      </w:pPr>
      <w:r>
        <w:rPr/>
        <w:t>***</w:t>
      </w:r>
    </w:p>
    <w:p>
      <w:pPr>
        <w:pStyle w:val="Style12"/>
        <w:shd w:fill="FFFFFF" w:val="clear"/>
        <w:jc w:val="both"/>
        <w:rPr/>
      </w:pPr>
      <w:r>
        <w:rPr/>
        <w:t>Сотрудничество с покупателем в рамках продуцируемого бизнес процесса как в индивидуальном, так и в массовом его варианте, является наиболее важной составляющей процесса продюсирования современного бизнеса. Это делает постиндустриальный бизнес преимущественно психологической, а не технологической практикой.</w:t>
      </w:r>
    </w:p>
    <w:p>
      <w:pPr>
        <w:pStyle w:val="Style12"/>
        <w:shd w:fill="FFFFFF" w:val="clear"/>
        <w:jc w:val="both"/>
        <w:rPr/>
      </w:pPr>
      <w:r>
        <w:rPr/>
        <w:t>Изначальные представления потенциального клиента о своих объективных потребностях не носят определенного характера, его мотивация имеет хаотический и конфликтный характер. Соответственно, задача продюсера заключается в прояснении характера этих потребностей, содействии их осознанию, объективации. При этом в процессе объективации продюсер получает свободу ориентировать этот процесс в наиболее приемлемом для себя направлении.</w:t>
      </w:r>
    </w:p>
    <w:p>
      <w:pPr>
        <w:pStyle w:val="Style12"/>
        <w:shd w:fill="FFFFFF" w:val="clear"/>
        <w:jc w:val="both"/>
        <w:rPr/>
      </w:pPr>
      <w:r>
        <w:rPr/>
        <w:t>Чаще всего при первом контакте потребитель формулирует не те потребности, которые объективно ему присущи. Продюсер обязан критически отнестись к заявленным потребностям и кроме заявленных потребностей иметь в виду другие уровни иерархии потребностей:</w:t>
      </w:r>
    </w:p>
    <w:p>
      <w:pPr>
        <w:pStyle w:val="Normal"/>
        <w:numPr>
          <w:ilvl w:val="0"/>
          <w:numId w:val="18"/>
        </w:numPr>
        <w:shd w:fill="FFFFFF" w:val="clear"/>
        <w:spacing w:lineRule="auto" w:line="240" w:before="96" w:after="96"/>
        <w:rPr/>
      </w:pPr>
      <w:r>
        <w:rPr/>
        <w:t xml:space="preserve">Объективные потребности потребителя, </w:t>
      </w:r>
    </w:p>
    <w:p>
      <w:pPr>
        <w:pStyle w:val="Normal"/>
        <w:numPr>
          <w:ilvl w:val="0"/>
          <w:numId w:val="18"/>
        </w:numPr>
        <w:shd w:fill="FFFFFF" w:val="clear"/>
        <w:spacing w:lineRule="auto" w:line="240" w:before="96" w:after="96"/>
        <w:rPr/>
      </w:pPr>
      <w:r>
        <w:rPr/>
        <w:t xml:space="preserve">Интуитивные потребности, ориентированные на партнера, </w:t>
      </w:r>
    </w:p>
    <w:p>
      <w:pPr>
        <w:pStyle w:val="Normal"/>
        <w:numPr>
          <w:ilvl w:val="0"/>
          <w:numId w:val="18"/>
        </w:numPr>
        <w:shd w:fill="FFFFFF" w:val="clear"/>
        <w:spacing w:lineRule="auto" w:line="240" w:before="96" w:after="96"/>
        <w:rPr/>
      </w:pPr>
      <w:r>
        <w:rPr/>
        <w:t xml:space="preserve">Иррационально-бессознательные потребности, </w:t>
      </w:r>
    </w:p>
    <w:p>
      <w:pPr>
        <w:pStyle w:val="Normal"/>
        <w:numPr>
          <w:ilvl w:val="0"/>
          <w:numId w:val="18"/>
        </w:numPr>
        <w:shd w:fill="FFFFFF" w:val="clear"/>
        <w:spacing w:lineRule="auto" w:line="240" w:before="96" w:after="96"/>
        <w:rPr/>
      </w:pPr>
      <w:r>
        <w:rPr/>
        <w:t xml:space="preserve">Желание неожиданного приза. </w:t>
      </w:r>
    </w:p>
    <w:p>
      <w:pPr>
        <w:pStyle w:val="Style12"/>
        <w:shd w:fill="FFFFFF" w:val="clear"/>
        <w:jc w:val="both"/>
        <w:rPr/>
      </w:pPr>
      <w:r>
        <w:rPr/>
        <w:t>Из этих потребностей лишь первая относится к свойствам продукта, в то время как прочие лежат в сфере человеческих взаимоотношений. Первой задачей продюсера является установление доверительных, взаимоприятных и удобных человеческих отношений с потребителем. Однако, разумеется, реализация проекта требует совокупности творческих способностей, образования, навыков, знаний, жизненного опыта, личностных достоинств, интуитивных способностей, волевых качеств, нравственных устоев, профессиональных секретов, необходимой технической подготовки, которые в совокупности наделяют продюсера и его бизнес способностью производить продукты и услуги лучше, чем потенциальные конкуренты. Однако, последнее условие в значительной степени вторично по отношению к первому и становится значимым только в случае явной неспособности продуцента к выполнению своих обязательств на приемлемом уровне.</w:t>
      </w:r>
    </w:p>
    <w:p>
      <w:pPr>
        <w:pStyle w:val="Style12"/>
        <w:shd w:fill="FFFFFF" w:val="clear"/>
        <w:jc w:val="center"/>
        <w:rPr>
          <w:b/>
          <w:b/>
          <w:bCs/>
        </w:rPr>
      </w:pPr>
      <w:r>
        <w:rPr>
          <w:b/>
          <w:bCs/>
        </w:rPr>
        <w:t>Постиндустриальный бизнес и собственность на средства производства</w:t>
      </w:r>
    </w:p>
    <w:p>
      <w:pPr>
        <w:pStyle w:val="Style12"/>
        <w:shd w:fill="FFFFFF" w:val="clear"/>
        <w:jc w:val="both"/>
        <w:rPr/>
      </w:pPr>
      <w:r>
        <w:rPr/>
        <w:t>В постиндустриальной экономике радикально изменилось соотношение ролей экономических агентов. В индустриальную эпоху главным товаром были материальные предметы. В постиндустриальную — информация, идеи, права, словом, нематериальные активы. Ведущая роль в индустриальную эпоху принадлежала владельцу средств производства, а в постиндустриальную эта роль переходит к владельцу прав на интеллектуальную собственность.</w:t>
      </w:r>
    </w:p>
    <w:p>
      <w:pPr>
        <w:pStyle w:val="Style12"/>
        <w:shd w:fill="FFFFFF" w:val="clear"/>
        <w:jc w:val="both"/>
        <w:rPr/>
      </w:pPr>
      <w:r>
        <w:rPr/>
        <w:t>В индустриальной экономике собственник средств производства в точном соответствии с теорией Маркса организовывал рабочие места и процесс производства, нанимал персонал для выполнения несложных операций, платил им относительно небольшое вознаграждение, определяемое рыночной стоимостью массовой, неуникальной рабочей силы. Эта рыночная стоимость определялась принятым в данном обществе стандартом прожиточного и поколенческо-воспроизводственного минимума.</w:t>
      </w:r>
    </w:p>
    <w:p>
      <w:pPr>
        <w:pStyle w:val="Style12"/>
        <w:shd w:fill="FFFFFF" w:val="clear"/>
        <w:jc w:val="both"/>
        <w:rPr/>
      </w:pPr>
      <w:r>
        <w:rPr/>
        <w:t>Соответственно, работники в этом обществе зависели от нанимателя, так как могли зарабатывать себе на жизнь, лишь участвуя в производственном процессе, невозможном без эксплуатации принадлежащих капиталисту средств производства. Они были легко взаимозаменяемы.</w:t>
      </w:r>
    </w:p>
    <w:p>
      <w:pPr>
        <w:pStyle w:val="Style12"/>
        <w:shd w:fill="FFFFFF" w:val="clear"/>
        <w:jc w:val="both"/>
        <w:rPr/>
      </w:pPr>
      <w:r>
        <w:rPr/>
        <w:t>В новом бизнесе существенно меняется роль владельца средств производства. Его материальная инфраструктура, средства производства в традиционном понимании, вносит в состав затрат все меньший и меньший вклад в сравнении со стоимостью продукта. Организатору производства становится выгодным арендовать эти средства на время проекта, нежели владеть им.</w:t>
      </w:r>
    </w:p>
    <w:p>
      <w:pPr>
        <w:pStyle w:val="Style12"/>
        <w:shd w:fill="FFFFFF" w:val="clear"/>
        <w:jc w:val="both"/>
        <w:rPr/>
      </w:pPr>
      <w:r>
        <w:rPr/>
        <w:t>Предметом аренды становятся здания, сооружения, брэнды, технологии. Их владельцы получают ренту как арендодатели, но в силу немонопольного их положения именно арендаторы получают наибольшую прибыль.</w:t>
      </w:r>
    </w:p>
    <w:p>
      <w:pPr>
        <w:pStyle w:val="Style12"/>
        <w:shd w:fill="FFFFFF" w:val="clear"/>
        <w:jc w:val="both"/>
        <w:rPr/>
      </w:pPr>
      <w:r>
        <w:rPr/>
        <w:t>Венчурный характер современного бизнеса, венчурный характер его финансирования дает такому арендатору гигантские преимущества перед владельцем средств производства. Обладание средствами производства в новом обществе не создает владельцу заметных преимуществ, наоборот, делает его зависимым от определяемого технологией производства и потребностями потребителя спроса на них.</w:t>
      </w:r>
    </w:p>
    <w:p>
      <w:pPr>
        <w:pStyle w:val="Style12"/>
        <w:shd w:fill="FFFFFF" w:val="clear"/>
        <w:jc w:val="both"/>
        <w:rPr/>
      </w:pPr>
      <w:r>
        <w:rPr/>
        <w:t>Уже на последнем этапе индустриального общества доля собственника материальной инфраструктуры производства в доходах все более снижалась, росла доля организатора бизнеса и доля работников - обладателей уникальных творческих способностей.</w:t>
      </w:r>
    </w:p>
    <w:p>
      <w:pPr>
        <w:pStyle w:val="Style12"/>
        <w:shd w:fill="FFFFFF" w:val="clear"/>
        <w:jc w:val="both"/>
        <w:rPr/>
      </w:pPr>
      <w:r>
        <w:rPr/>
        <w:t>В постиндустриальной экономике в центре производства не столько производственный процесс, сколько продукт, главной составляющей стоимости которого оказываются нематериальные активы, и человеческие взаимоотношения по поводу этого продукта. Продукт уникален и короткоживущ, его продуцирование и доведение до потребителя осуществляется не структурой, а командой. При этом свойства каждого члена команды уникальны, свойства продукта и характеристики его продвижения к покупателю определяются уникальными творческими способностями членов команды, их уникальным сочетанием.</w:t>
      </w:r>
    </w:p>
    <w:p>
      <w:pPr>
        <w:pStyle w:val="Style12"/>
        <w:shd w:fill="FFFFFF" w:val="clear"/>
        <w:jc w:val="both"/>
        <w:rPr/>
      </w:pPr>
      <w:r>
        <w:rPr/>
        <w:t xml:space="preserve">Команда может представлять из себя неформальную группу, связанную значительно более широкой системой социальных связей, нежели традиционный трудовой коллектив. Каждый участник бизнеса обладает специфическими индивидуальными качествами, делающими невозможным его замену другими работниками. Роль каждого участника команды в создании нематериальных активов весьма существенна, каждый из них имеет права на конечный продукт. Формой оплаты становится авторский гонорар, а не повременная или сдельная оплата труда. Оплачивается не труд, но творческий процесс и конечный результат. </w:t>
      </w:r>
    </w:p>
    <w:p>
      <w:pPr>
        <w:pStyle w:val="Style12"/>
        <w:shd w:fill="FFFFFF" w:val="clear"/>
        <w:jc w:val="both"/>
        <w:rPr/>
      </w:pPr>
      <w:r>
        <w:rPr/>
        <w:t>Член команды в постиндустриальном проекте участвует в доходах от продажи продукта в размере, вполне сопоставимом с долей владельца средств производства. Чаще всего здесь приводят в пример размеры гонораров ведущих голливудских актеров и режиссеров или дизайнеров и программистов вэб-проектов.</w:t>
      </w:r>
    </w:p>
    <w:p>
      <w:pPr>
        <w:pStyle w:val="Heading1"/>
        <w:shd w:fill="FFFFFF" w:val="clear"/>
        <w:rPr/>
      </w:pPr>
      <w:r>
        <w:rPr/>
        <w:t>8 - Бизнес</w:t>
      </w:r>
    </w:p>
    <w:p>
      <w:pPr>
        <w:pStyle w:val="Heading2"/>
        <w:shd w:fill="FFFFFF" w:val="clear"/>
        <w:rPr/>
      </w:pPr>
      <w:r>
        <w:rPr/>
        <w:t>БЛОК: ПЕРВЫЕ ШАГИ______Бизнес-концепция</w:t>
      </w:r>
    </w:p>
    <w:p>
      <w:pPr>
        <w:pStyle w:val="Style12"/>
        <w:shd w:fill="FFFFFF" w:val="clear"/>
        <w:jc w:val="both"/>
        <w:rPr/>
      </w:pPr>
      <w:r>
        <w:rPr/>
        <w:t>Итак, Вы определились с тем, ДЛЯ ЧЕГО Вы организуете свое дело. Вы оценили связанные с ним риски. Теперь необходимо составить бизнес-план.</w:t>
      </w:r>
    </w:p>
    <w:p>
      <w:pPr>
        <w:pStyle w:val="Style12"/>
        <w:shd w:fill="FFFFFF" w:val="clear"/>
        <w:jc w:val="both"/>
        <w:rPr/>
      </w:pPr>
      <w:r>
        <w:rPr/>
        <w:t>Думаю, это утверждение вызовет естественный скепсис у всех, кто сталкивался с практикой составления бизнес-плана в СНГ в последние годы. В России такие планы принято составлять только при необходимости выбить финансирование либо у кредитора, либо у инвестора - бюджета либо иностранного капитала. Для начала небольшого дела кажется достаточным интуитивного представления о том, что Вы собираетесь делать, основанного на опыте похожей деятельности. Чего планы-то писать?</w:t>
      </w:r>
    </w:p>
    <w:p>
      <w:pPr>
        <w:pStyle w:val="Style12"/>
        <w:shd w:fill="FFFFFF" w:val="clear"/>
        <w:jc w:val="both"/>
        <w:rPr/>
      </w:pPr>
      <w:r>
        <w:rPr/>
        <w:t>И тем не менее бизнес-план необходим прежде всего самому предпринимателю - для того, чтобы ясно представлять себе перспективы проекта. Бизнес-план представляет собой модель будущего бизнеса. Чем более детализирована эта модель, чем больше ситуаций на ней Вы проиграли, тем лучше Вы представляете свойства среды, в которой придется работать. А следовательно, тем лучше будет работать Ваша интуиция, тем меньше будет для Вас неожиданностей, тем быстрее и адекватнее будет происходить принятие решений.</w:t>
      </w:r>
    </w:p>
    <w:p>
      <w:pPr>
        <w:pStyle w:val="Style12"/>
        <w:shd w:fill="FFFFFF" w:val="clear"/>
        <w:jc w:val="both"/>
        <w:rPr/>
      </w:pPr>
      <w:r>
        <w:rPr/>
        <w:t>Разумеется импортные методики, отражающие чужую ментальность и практику, тупо переписанные никогда не занимавшимися бизнесом доцентами, совершенно не годятся для реального моделирования процесса. Не следует ориентироваться на них, имеет смысл творчески подойти к процессу и сформировать свою модель, оглядываясь только на свойства будущего бизнеса.</w:t>
      </w:r>
    </w:p>
    <w:p>
      <w:pPr>
        <w:pStyle w:val="Style12"/>
        <w:shd w:fill="FFFFFF" w:val="clear"/>
        <w:jc w:val="both"/>
        <w:rPr/>
      </w:pPr>
      <w:r>
        <w:rPr/>
        <w:t>Процесс построения такой модели имеет свои вехи, на которые следует ориентироваться. Прежде всего Вам нужно детализировать идею, которая лежит в основе Вашего бизнеса.</w:t>
      </w:r>
    </w:p>
    <w:p>
      <w:pPr>
        <w:pStyle w:val="Style12"/>
        <w:shd w:fill="FFFFFF" w:val="clear"/>
        <w:jc w:val="both"/>
        <w:rPr/>
      </w:pPr>
      <w:r>
        <w:rPr/>
        <w:t>Допустим, Вы решили сделать предметом своего бизнеса хиромантию, то есть гадание о будущем по линиям на руке - занятие хотя и имеющее некие рациональные основания, но основанное на весьма зыбких представлениях и часто полное шарлатанства. Не обсуждая этот предмет по сути, давайте займемся его детализацией с точки зрения экономики.</w:t>
      </w:r>
    </w:p>
    <w:p>
      <w:pPr>
        <w:pStyle w:val="Style12"/>
        <w:shd w:fill="FFFFFF" w:val="clear"/>
        <w:jc w:val="both"/>
        <w:rPr/>
      </w:pPr>
      <w:r>
        <w:rPr/>
        <w:t>Прежде всего, давайте детализируем хиромантию как идею. Вашим товаром будут весьма туманные предсказания вкупе с указанием на принадлежность рисунка линий на руке к тому или иному типу, а также подробным растолкованием, что этот тип означает. При этом Вы удовлетворяете не столько потребность клиента в информации, но его потребность в заинтересованном контакте, внимании, обещающем безопасность и успех авторитете. Таким образом, свойствами вашего бизнеса будут большие затраты времени на каждого клиента, необходимость заинтересованно поддерживать разговор с ним, необходимость в суггестивно-тематически оформленном помещении и средствах поддержания вашего авторитета. Вы сразу можете определить пропускную способность, производственную мощность вашего дела - не более 6-10 клиентов за сутки.</w:t>
      </w:r>
    </w:p>
    <w:p>
      <w:pPr>
        <w:pStyle w:val="Style12"/>
        <w:shd w:fill="FFFFFF" w:val="clear"/>
        <w:jc w:val="both"/>
        <w:rPr/>
      </w:pPr>
      <w:r>
        <w:rPr/>
        <w:t>Далее следует составить перечень потребных организационных ресурсов и мероприятий (помещение, отделка, связь, реклама, ассистент-диспетчер). На основании этого перечня Вы можете прикинуть состав единовременных капиталовложений (регистрация предприятия, наем помещения, ремонт, покупка мебели, предварительные инвестиции в рекламу) и текущих расходов (оплата аренды помещения, связи, коммунальных услуг, рекламы, зарплата секретаря и уборщицы, представительские расходы, налоги и госпоборы и др.).</w:t>
      </w:r>
    </w:p>
    <w:p>
      <w:pPr>
        <w:pStyle w:val="Style12"/>
        <w:shd w:fill="FFFFFF" w:val="clear"/>
        <w:jc w:val="both"/>
        <w:rPr/>
      </w:pPr>
      <w:r>
        <w:rPr/>
        <w:t>Пока что Вы не испытываете затруднений с детализацией идеи, обсчитывая все это по аналогии. Но теперь Вам необходимо оценить предполагаемые доходы - а это уже не столь просто. Прежде всего Вы должны попытаться оценить спрос на ваши услуги в зависимости от цены, условий конкуренции, объема рекламы. Для этого можно заказать маркетинговое исследование, но в простейшем случае мелкого бизнеса его можно провести и самому - тоже по аналогии. Поинтересоваться, как эти факторы влияют на спрос у других хиромантов или в близких видах деятельности типа народного целительства, обучения НЛП или гадания на кофейной гуще.</w:t>
      </w:r>
    </w:p>
    <w:p>
      <w:pPr>
        <w:pStyle w:val="Style12"/>
        <w:shd w:fill="FFFFFF" w:val="clear"/>
        <w:jc w:val="both"/>
        <w:rPr/>
      </w:pPr>
      <w:r>
        <w:rPr/>
        <w:t>Оценив эти факторы, Вы сможете выбрать оптимальный размер цены и объема рекламы, при котором в Вашем распоряжении будет оставаться наибольший доход.</w:t>
      </w:r>
    </w:p>
    <w:p>
      <w:pPr>
        <w:pStyle w:val="Style12"/>
        <w:shd w:fill="FFFFFF" w:val="clear"/>
        <w:jc w:val="both"/>
        <w:rPr/>
      </w:pPr>
      <w:r>
        <w:rPr/>
        <w:t>Допустим, среднедневное число клиентов N зависит от цены C как N=2500/C^2. То есть при цене в $20 за сеанс у Вас будет ежедневно около 6 клиентов, при цене $10 - около 25, при цене $40 - в среднем 1-2, а при цене $100 случайный клиент к Вам заглянет далеко не каждый день. Поскольку больше 10 клиентов в день Вам все равно не обслужить, опускать цену ниже $16 смысла нет. Ваш валовой доход D составит D=N*C=2500/С и будет при такой зависимости достигаться при C=$16. При другой зависимости будет другой максимум.</w:t>
      </w:r>
    </w:p>
    <w:p>
      <w:pPr>
        <w:pStyle w:val="Style12"/>
        <w:shd w:fill="FFFFFF" w:val="clear"/>
        <w:jc w:val="both"/>
        <w:rPr/>
      </w:pPr>
      <w:r>
        <w:rPr/>
        <w:t>Но мы еще не учли влияние рекламы. Допустим, зависимость числа клиентов от величины затрат на рекламу выглядит как N=R^0.5. Тогда полная формула выглядит как N=R^0.5*2500/C^2, а D=R^0.5*2500/C. Остающийся в вашем распоряжении доход P=D-R= R^0.5*2500/C-R. Он достигает максимума при расходах на рекламу, равных R=(1250/C)^2. Понятно, что при других зависимостях и формулы оптимума будут другие, но мы всегда имеем дело с задачками на экстремум функций. Можно исследовать функцию и более строго, применив методы поиска оптимума многомерной функции (в нашем случае функция определена на двумерном пространстве и является скалярным полем).</w:t>
      </w:r>
    </w:p>
    <w:p>
      <w:pPr>
        <w:pStyle w:val="Style12"/>
        <w:shd w:fill="FFFFFF" w:val="clear"/>
        <w:jc w:val="both"/>
        <w:rPr/>
      </w:pPr>
      <w:r>
        <w:rPr/>
        <w:t>Конечно, этот подсчет дает только примерную оценку оптимальной цены и расходов на рекламу, поскольку Ваши данные имеют определенную погрешность. Но Вы можете себе представлять, по крайней мере, превысят ли Ваши доходы в оптимальном случае текущие затраты, и насколько превысят.</w:t>
      </w:r>
    </w:p>
    <w:p>
      <w:pPr>
        <w:pStyle w:val="Style12"/>
        <w:shd w:fill="FFFFFF" w:val="clear"/>
        <w:jc w:val="both"/>
        <w:rPr/>
      </w:pPr>
      <w:r>
        <w:rPr/>
        <w:t>Превышение доходов над затратами называется прибылью (не в бухгалтерском, а в экономическом смысле - ее еще называют экономической прибылью). Зная величину этой прибыли Вы можете определить период, за который окупятся Ваши начальные вложения и проект начнет работать на Вас. Если этот период больше полугода, Вам не стоит браться за бизнес в сфере услуг, так как конъюнктура может поменяться значительно быстрее.</w:t>
      </w:r>
    </w:p>
    <w:p>
      <w:pPr>
        <w:pStyle w:val="Style12"/>
        <w:shd w:fill="FFFFFF" w:val="clear"/>
        <w:jc w:val="both"/>
        <w:rPr/>
      </w:pPr>
      <w:r>
        <w:rPr/>
        <w:t>Но даже зная, что сроки окупаемости проекта вполне приемлемы, например 4 месяца, Вы должны прикинуть, как соотношение доходов и расходов разложится в динамике, и когда у Вас будут наступать финансовые затруднения. Это необходимо, чтобы определить, какие резервы ликвидности (грубо говоря, свободные деньги) необходимо держать, дабы не обанкротиться.</w:t>
      </w:r>
    </w:p>
    <w:p>
      <w:pPr>
        <w:pStyle w:val="Style12"/>
        <w:shd w:fill="FFFFFF" w:val="clear"/>
        <w:jc w:val="both"/>
        <w:rPr/>
      </w:pPr>
      <w:r>
        <w:rPr/>
        <w:t>Для этого воспользуйтесь стандартным табличным процессором типа excell. По вертикали распишите все статьи расходов и доходов, а по горизонтали - периоды, обычно месяцы. На первый месяц отнесите все капитальные затраты (кроме, конечно, тех, которые делаются уже в процессе функционирования). Введите еще две графы - месячное сальдо (доходы минус затраты) и кумулятивное сальдо (общий результат проекта), равное сумме месячного сальдо с суммой кумулятивного сальдо предыдущего месяца. Теперь заполните прогноз доходов и план расходов по всем позициям.</w:t>
      </w:r>
    </w:p>
    <w:p>
      <w:pPr>
        <w:pStyle w:val="Style12"/>
        <w:shd w:fill="FFFFFF" w:val="clear"/>
        <w:jc w:val="both"/>
        <w:rPr/>
      </w:pPr>
      <w:r>
        <w:rPr/>
        <w:t>Не забудьте учесть сезонные колебания числа клиентов и связанные с ним колебания доходов (если есть сезонность). Например, летом ваша клиентура может вся разъехаться по коста-бравам, и среднее число клиентов упасть вдвое-втрое.</w:t>
      </w:r>
    </w:p>
    <w:p>
      <w:pPr>
        <w:pStyle w:val="Style12"/>
        <w:shd w:fill="FFFFFF" w:val="clear"/>
        <w:jc w:val="both"/>
        <w:rPr/>
      </w:pPr>
      <w:r>
        <w:rPr/>
        <w:t>Теперь Вы имеете хорошую оценку динамики финансового состояния Вашей фирмы. Вы можете оценить наступление момента, когда выйдете из минуса кумулятивного сальдо, то есть окупите проект. Конечно, если Ваши прогнозы верны. Вы можете увидеть, когда у Вас образуется достаточный финансовый ресурс для крупных закупок на цели потребления или инвестиций. При этом размер этих затрат лимитируется вовсе не количеством денег на счету в момент закупки, а минимумом кумулятивного сальдо предстоящих периодов - оно больше никогда не должно уходить в ноль.</w:t>
      </w:r>
    </w:p>
    <w:p>
      <w:pPr>
        <w:pStyle w:val="Style12"/>
        <w:shd w:fill="FFFFFF" w:val="clear"/>
        <w:jc w:val="both"/>
        <w:rPr/>
      </w:pPr>
      <w:r>
        <w:rPr/>
        <w:t>Впрочем, этот ограничитель имеет место, если Вы предполагаете, что никогда не собираетесь залезать в долги, и Ваш проект реализуется только на свои деньги. В нынешних условиях СНГ это не лишнее ограничение для небольшого бизнеса. Но вообще говоря, далее мы будем изучать такое направление в деятельности бизнесмена, как финансовый менеджмент, функции которого заключаются в привлечении максимального количества внешнего финансирования, его оптимальном использовании, а также снижении рисков и издержек, в особенности связанных с государственным вымогательством.</w:t>
      </w:r>
    </w:p>
    <w:p>
      <w:pPr>
        <w:pStyle w:val="Style12"/>
        <w:shd w:fill="FFFFFF" w:val="clear"/>
        <w:jc w:val="both"/>
        <w:rPr/>
      </w:pPr>
      <w:r>
        <w:rPr/>
        <w:t>Теперь имеет смысл еще углубить детализацию своей бизнес-идеи. Пока что мы весьма грубо оценили влияние цены и расходов на рекламу на наши доходы. На самом деле это - лишь два инструмента маркетинговой политики, а сама она включает еще множество факторов, которые оказывают влияние на доходы фирмы. Среди них и структура рекламы, и система скидок и льгот, и разные подарки, и методы непосредственного мотивирования клиентов и т.п. Обсчитать это так же легко, как грубую оценку, не получится, но и хватит математики. На этом этапе надо продумать и написать все способы привлечения клиента, его удержания, его мотивирования к тому, чтобы все более и более пользоваться Вашими услугами, а значит - и умножать Ваши доходы.</w:t>
      </w:r>
    </w:p>
    <w:p>
      <w:pPr>
        <w:pStyle w:val="Style12"/>
        <w:shd w:fill="FFFFFF" w:val="clear"/>
        <w:jc w:val="both"/>
        <w:rPr/>
      </w:pPr>
      <w:r>
        <w:rPr/>
        <w:t>Мы уже говорили, что в современном бизнесе главное - клиент, а услуги надо адаптировать к его потребностям. Если Вы ограничитесь единичным гаданием по руке и отпустите клиента на все четыре стороны - это расточительная растрата средств, инвестированных Вами в его привлечение, то бишь в рекламу. Удержание клиента стоит в несколько раз дешевле привлечения нового.</w:t>
      </w:r>
    </w:p>
    <w:p>
      <w:pPr>
        <w:pStyle w:val="Style12"/>
        <w:shd w:fill="FFFFFF" w:val="clear"/>
        <w:jc w:val="both"/>
        <w:rPr/>
      </w:pPr>
      <w:r>
        <w:rPr/>
        <w:t>Взаимодействуя с клиентом следует внимательно изучать его потребности, смежные с Вашей областью и расширять ассортимент предлагаемых услуг. Например, кроме гадания по руке многие клиенты желали бы получить и астрологическую консультацию. Привлеките в бизнес астролога - ассистента или партнера. Предоставляя новому партнеру свою клиентуру, марку и помещение, Вы получаете свою долю в его заработках.</w:t>
      </w:r>
    </w:p>
    <w:p>
      <w:pPr>
        <w:pStyle w:val="Style12"/>
        <w:shd w:fill="FFFFFF" w:val="clear"/>
        <w:jc w:val="both"/>
        <w:rPr/>
      </w:pPr>
      <w:r>
        <w:rPr/>
        <w:t>Затем Вы можете расширить перечень услуг предоставлением некой медицинской коррекции. Например, Вы можете включить в свою деятельность использование проверенных и гарантированно не дающих осложнений средств, типа трав, физиотерапевтических приборов (например, витафона). Их использование вкупе с суггестией Вашего авторитета и гаданий будет иметь более серьезный эффект за счет включения психосоматических механизмов. Добавив сюда гипноз, Вы можете интегрировать все эти виды услуг в некое подобие белой магии, где и привороты обеспечите, и сглазы снимете, и реальный остеохондроз подлечите, и будущее предскажете.</w:t>
      </w:r>
    </w:p>
    <w:p>
      <w:pPr>
        <w:pStyle w:val="Style12"/>
        <w:shd w:fill="FFFFFF" w:val="clear"/>
        <w:jc w:val="both"/>
        <w:rPr/>
      </w:pPr>
      <w:r>
        <w:rPr/>
        <w:t>Конечно, такое расширение перечня Ваших услуг невозможно на первом этапе за недостатком начальных инвестиционных ресурсов, а также ресурсов организационных и просто Ваших сил. Но на тот период, когда бизнес несколько устоится и будет требовать меньше организационных затрат, у Вас уже должны быть готовые наметки его дальнейшего развития. Вы должны заранее ориентировать свой бизнес на изменения и рост. Эти способности должны быть заложен в вашем бизнесе генетически.</w:t>
      </w:r>
    </w:p>
    <w:p>
      <w:pPr>
        <w:pStyle w:val="Style12"/>
        <w:shd w:fill="FFFFFF" w:val="clear"/>
        <w:jc w:val="both"/>
        <w:rPr/>
      </w:pPr>
      <w:r>
        <w:rPr/>
        <w:t>Хотя Ваш новый бизнес очень пока что невелик, но все же кроме Вас лично там работает еще пара человек. А это означает, что Вам следует позаботиться об общей корпоративной культуре.</w:t>
      </w:r>
    </w:p>
    <w:p>
      <w:pPr>
        <w:pStyle w:val="Style12"/>
        <w:shd w:fill="FFFFFF" w:val="clear"/>
        <w:jc w:val="both"/>
        <w:rPr/>
      </w:pPr>
      <w:r>
        <w:rPr/>
        <w:t>Ни в коем случае не пренебрегайте этим фактором! Даже малейшие расстыковки между партнерами или между хозяином и ассистентом могут загубить бизнес. Например, если Вы продаете чай, а ваша секретарша будет на вопрос "где шеф?" отвечать: "Пьет кофе" - это не очень хорошая реклама фирме. И если секретарша будет стараться поскорее отфутболить каждого вновь звонящего, это будет стоить Вам потерянных клиентов, а значит и заметных денег.</w:t>
      </w:r>
    </w:p>
    <w:p>
      <w:pPr>
        <w:pStyle w:val="Style12"/>
        <w:shd w:fill="FFFFFF" w:val="clear"/>
        <w:jc w:val="both"/>
        <w:rPr/>
      </w:pPr>
      <w:r>
        <w:rPr/>
        <w:t>Такова цена отсутствия общей корпоративной культуры.</w:t>
      </w:r>
    </w:p>
    <w:p>
      <w:pPr>
        <w:pStyle w:val="Style12"/>
        <w:shd w:fill="FFFFFF" w:val="clear"/>
        <w:jc w:val="both"/>
        <w:rPr/>
      </w:pPr>
      <w:r>
        <w:rPr/>
        <w:t>Для выработки общей корпоративной культуры необходимо собрать всех на посиделки и за рюмкой чая объяснить основные вещи, без которых Вы не сработаетесь. Например, что к клиенту надо относиться, как к тамагочи - выполнять его капризы и следить, чтобы не дай бог не исчез. Если сдохнет тамагочи - можно купить нового. А любой потерянный клиент не заплатит денег - обойдется дороже.</w:t>
      </w:r>
    </w:p>
    <w:p>
      <w:pPr>
        <w:pStyle w:val="Style12"/>
        <w:shd w:fill="FFFFFF" w:val="clear"/>
        <w:jc w:val="both"/>
        <w:rPr/>
      </w:pPr>
      <w:r>
        <w:rPr/>
        <w:t>Следует объяснить и такие вещи, как пределы возможной необязательности. Например, если Ваша секретарша не вышла на работу, и даже не потрудилась сообщить об этом заранее, да даже и потом объясниться - это уже за пределами. Последующие объяснения не могут быть приняты. Уборщице следует разъяснить, что Вы понимаете под словом "чисто", а секретарше - что понимаете под словом "чай" (у каждого свои представления об этом предмете - что для одного уже чифирь, то для другого еще ослиная моча).</w:t>
      </w:r>
    </w:p>
    <w:p>
      <w:pPr>
        <w:pStyle w:val="Style12"/>
        <w:shd w:fill="FFFFFF" w:val="clear"/>
        <w:jc w:val="both"/>
        <w:rPr/>
      </w:pPr>
      <w:r>
        <w:rPr/>
        <w:t>Следует заранее продумать, что надо знать вашим сотрудникам и втолковать им это. Иначе Вы с первого дня будете встречаться со множеством мелких несостыковок, возникающих в самые неподходящие моменты, а потому вырастающие в маленькие конфликты, которые в силу невозможности тратить время на их срочное тушение вырастают в неустранимую склоку.</w:t>
      </w:r>
    </w:p>
    <w:p>
      <w:pPr>
        <w:pStyle w:val="Style12"/>
        <w:shd w:fill="FFFFFF" w:val="clear"/>
        <w:jc w:val="both"/>
        <w:rPr/>
      </w:pPr>
      <w:r>
        <w:rPr/>
        <w:t>Обдумайте и дизайн помещения, и подробности процедуры собственно оказания услуги. Например, гадание должно начинаться не сразу, а после предварительной беседы. Приступая к нему следует включить особую лампу и поместить руку под нее. И так далее.</w:t>
      </w:r>
    </w:p>
    <w:p>
      <w:pPr>
        <w:pStyle w:val="Style12"/>
        <w:shd w:fill="FFFFFF" w:val="clear"/>
        <w:jc w:val="both"/>
        <w:rPr/>
      </w:pPr>
      <w:r>
        <w:rPr/>
        <w:t>Теперь Вам надо выбрать форму институционализации Вашего бизнеса. Это означает, что Вы выбираете, какой предусмотренный правом вид юридического лица Вы выберете. Каждый из них имеет свои преимущества и недостатки. Быть частным предпринимателем или создать частное предприятие? А может акционерное общество? А может некоммерческую организацию? А может товарищество? А может общественную организацию? А может религиозное объединение? А может вклиниться в какое-то государственно учреждение или "пойти под крышу" уже работающего бизнеса, создав там свой отдельчик? Делать ли юридическое лицо в своем городе или оформить его как иностранное? Поместить в офшоре или в цивилизованном государстве?</w:t>
      </w:r>
    </w:p>
    <w:p>
      <w:pPr>
        <w:pStyle w:val="Style12"/>
        <w:shd w:fill="FFFFFF" w:val="clear"/>
        <w:jc w:val="both"/>
        <w:rPr/>
      </w:pPr>
      <w:r>
        <w:rPr/>
        <w:t>Вариантов много, и их надо все себе представлять. В связи с этим мы далее пройдем курс "Институционализация бизнеса", важной частью которого является обзор наиболее типичных форм на примере разных стран. Не столь важно знать все эти формы конкретно и детально, сколько представлять все богатство выбора.</w:t>
      </w:r>
    </w:p>
    <w:p>
      <w:pPr>
        <w:pStyle w:val="Style12"/>
        <w:shd w:fill="FFFFFF" w:val="clear"/>
        <w:jc w:val="both"/>
        <w:rPr/>
      </w:pPr>
      <w:r>
        <w:rPr/>
        <w:t>Далее, Вам нужно позаботиться о форме ведения своих финансовых дел, чтобы и себя не обидеть, и под государственные репрессии не попасть. Будете ли Вы все проводить только через кассу? Или откроете банковский счет? Сколько счетов? Какие? В каком банке? Какие проводки будет делать? Каков будет официальный характер платежей клиентов? Что будете включать в отчетность для налоговых служб? Будете ли платить зарплату или оформлять выплаты на личное потребление по-другому?</w:t>
      </w:r>
    </w:p>
    <w:p>
      <w:pPr>
        <w:pStyle w:val="Style12"/>
        <w:shd w:fill="FFFFFF" w:val="clear"/>
        <w:jc w:val="both"/>
        <w:rPr/>
      </w:pPr>
      <w:r>
        <w:rPr/>
        <w:t>Все это тоже следует продумать заранее. Если у Вас не будет четких представлений, Вы очень быстро начнете сталкиваться с неожиданностями, нарушать регламентацию, платить штрафы, подпадать под высокие налоги, иметь неприятности с разного рода репрессивными органами и т.п. Формы финансовой деятельности должны быть продуманы заранее - и именно хозяином, а не бухгалтером. Бухгалтер не имеет той заинтересованности в минимизации налогов, штрафов и неприятностей, которая есть у хозяина.</w:t>
      </w:r>
    </w:p>
    <w:p>
      <w:pPr>
        <w:pStyle w:val="Style12"/>
        <w:shd w:fill="FFFFFF" w:val="clear"/>
        <w:jc w:val="both"/>
        <w:rPr/>
      </w:pPr>
      <w:r>
        <w:rPr/>
        <w:t>Вы должны продумать и формы взаимодействия с наемными сотрудниками. Прежде всего, форму договора, который определяет Ваши взаимоотношения. Если Вы не поленитесь составить детальный договор, который защищает Вас от возможных стандартных проблем, Вы избежите больших убытков, ими порождаемых.</w:t>
      </w:r>
    </w:p>
    <w:p>
      <w:pPr>
        <w:pStyle w:val="Style12"/>
        <w:shd w:fill="FFFFFF" w:val="clear"/>
        <w:jc w:val="both"/>
        <w:rPr/>
      </w:pPr>
      <w:r>
        <w:rPr/>
        <w:t>Вы должны продумать и форму оплаты работы сотрудников - как и от чего их зарплата должна зависеть, дабы стимулировать их к наилучшей работе в Ваших интересах. Например, если зарплата диспетчера будет прямо пропорциональна числу клиентов, она будет заинтересована вцепиться в каждого позвонившего или зашедшего и уговорить его непременно воспользоваться Вашими услугами.</w:t>
      </w:r>
    </w:p>
    <w:p>
      <w:pPr>
        <w:pStyle w:val="Style12"/>
        <w:shd w:fill="FFFFFF" w:val="clear"/>
        <w:jc w:val="both"/>
        <w:rPr/>
      </w:pPr>
      <w:r>
        <w:rPr/>
        <w:t>Теперь посмотрите, какие изменения Вы можете внести в свой динамический финансовый план с учетом всех этих моментов. Поглядите, какие новые возможности становятся видны в результате такой детализации.</w:t>
      </w:r>
    </w:p>
    <w:p>
      <w:pPr>
        <w:pStyle w:val="Style12"/>
        <w:shd w:fill="FFFFFF" w:val="clear"/>
        <w:jc w:val="both"/>
        <w:rPr/>
      </w:pPr>
      <w:r>
        <w:rPr/>
        <w:t>Рассмотрев по отдельности детали, связанные с финансами, оформлением, маркетингом, корпоративной культурой, институционализацией, персоналом и так далее, окиньте все это единым взглядом и подумайте, как они все влияют друг на друга, не возникает ли противоречий? Попробуйте все состыковать, выработать некое целостное представление о том, как будет выглядеть Ваш бизнес. Теперь уже имея в голове это целостное представление еще раз пройдите весь путь детализации, уберите то, что не вписывается в сложившуюся теперь концепцию, сформулируйте по-новому.</w:t>
      </w:r>
    </w:p>
    <w:p>
      <w:pPr>
        <w:pStyle w:val="Style12"/>
        <w:shd w:fill="FFFFFF" w:val="clear"/>
        <w:jc w:val="both"/>
        <w:rPr/>
      </w:pPr>
      <w:r>
        <w:rPr/>
        <w:t>Если в этом процессе Вы обнаружите какие-то неувязки в самой концепции, вернитесь к ним снова. Постарайтесь устранить.</w:t>
      </w:r>
    </w:p>
    <w:p>
      <w:pPr>
        <w:pStyle w:val="Style12"/>
        <w:shd w:fill="FFFFFF" w:val="clear"/>
        <w:jc w:val="both"/>
        <w:rPr/>
      </w:pPr>
      <w:r>
        <w:rPr/>
        <w:t>Отложите все это, вернитесь к раздумьям на следующее утро, затем через три дня, неделю, две, через месяц. За этот месяц или раньше у Вас возникнет совершенно новое видение Вашего будущего бизнеса - законченное, свежее, оригинальное и весьма детальное. Это и будет бизнес-концепция. Имея ее в голове, можно на…..</w:t>
      </w:r>
    </w:p>
    <w:p>
      <w:pPr>
        <w:pStyle w:val="Heading1"/>
        <w:shd w:fill="FFFFFF" w:val="clear"/>
        <w:rPr>
          <w:color w:val="0000FF"/>
        </w:rPr>
      </w:pPr>
      <w:r>
        <w:rPr>
          <w:color w:val="0000FF"/>
        </w:rPr>
        <w:t>курс: Управление Финансами</w:t>
      </w:r>
    </w:p>
    <w:p>
      <w:pPr>
        <w:pStyle w:val="Style12"/>
        <w:shd w:fill="FFFFFF" w:val="clear"/>
        <w:jc w:val="both"/>
        <w:rPr>
          <w:b/>
          <w:b/>
          <w:bCs/>
        </w:rPr>
      </w:pPr>
      <w:r>
        <w:rPr>
          <w:b/>
          <w:bCs/>
        </w:rPr>
        <w:t>автор: Е.В.Гильбо</w:t>
      </w:r>
    </w:p>
    <w:p>
      <w:pPr>
        <w:pStyle w:val="Style12"/>
        <w:shd w:fill="FFFFFF" w:val="clear"/>
        <w:jc w:val="both"/>
        <w:rPr>
          <w:i/>
          <w:i/>
          <w:iCs/>
          <w:color w:val="0000FF"/>
        </w:rPr>
      </w:pPr>
      <w:r>
        <w:rPr>
          <w:i/>
          <w:iCs/>
          <w:color w:val="0000FF"/>
        </w:rPr>
        <w:t>рассчитан на 40 учебных часов и может быть освоен за 2 недели. Он содержит элементы финансового менеджмента и имеет целью создать у Вас общее представление об основных проблемах управления финансами в рамках современного бизнеса. Вы поймете роль финансового менеджмента в бизнесе и задачи манипулирования финансовыми ресурсами. Вы узнаете, как осуществляется контроль денежных средств, какие существуют ограничения на наличность, как управляются деньги на счете, что такое менеджмент доходов и задолженностей, менеджмент текущих расходов, как выплачивается зарплата, как осуществляется активизация сбыта в периоды нехватки ликвидности. Вы узнаете, что такое факторинг, оптимизация инвестиционных расходов, оптимизация структуры имущества, лизинг, как строятся отношения с банком. Вы изучите способы минимизации валютных рисков. Вы освоите методы, которые позволяют осуществлять сокращение налогооблагаемой базы, использовать налоговые льготы при капиталовложениях. Вы изучите особенности налогового менеджмента малого предприятия, познакомитесь с использованием страховых схем, научитесь использовать такой удобный инструмент, как офшоры. Вы изучите такие методы управления структурой ресурсов, как снижение издержек, амортизация, внутрифирменный рынок капитала.</w:t>
      </w:r>
    </w:p>
    <w:p>
      <w:pPr>
        <w:pStyle w:val="Style12"/>
        <w:shd w:fill="FFFFFF" w:val="clear"/>
        <w:jc w:val="both"/>
        <w:rPr/>
      </w:pPr>
      <w:r>
        <w:rPr>
          <w:b/>
          <w:bCs/>
        </w:rPr>
        <w:t>Продолжительность:</w:t>
      </w:r>
      <w:r>
        <w:rPr/>
        <w:t xml:space="preserve"> 40 учебных часов</w:t>
      </w:r>
    </w:p>
    <w:p>
      <w:pPr>
        <w:pStyle w:val="Style12"/>
        <w:shd w:fill="FFFFFF" w:val="clear"/>
        <w:jc w:val="both"/>
        <w:rPr/>
      </w:pPr>
      <w:r>
        <w:rPr>
          <w:b/>
          <w:bCs/>
        </w:rPr>
        <w:t>Цель курса:</w:t>
      </w:r>
      <w:r>
        <w:rPr/>
        <w:t xml:space="preserve"> знакомство с основными проблемами управления финансами и общими понятиями финансового менеджмента в рамках современных бизнес-процессов.</w:t>
      </w:r>
    </w:p>
    <w:p>
      <w:pPr>
        <w:pStyle w:val="Style12"/>
        <w:shd w:fill="FFFFFF" w:val="clear"/>
        <w:jc w:val="both"/>
        <w:rPr>
          <w:b/>
          <w:b/>
          <w:bCs/>
        </w:rPr>
      </w:pPr>
      <w:r>
        <w:rPr>
          <w:b/>
          <w:bCs/>
        </w:rPr>
        <w:t xml:space="preserve">Содержание: </w:t>
      </w:r>
    </w:p>
    <w:p>
      <w:pPr>
        <w:pStyle w:val="Style12"/>
        <w:shd w:fill="FFFFFF" w:val="clear"/>
        <w:jc w:val="both"/>
        <w:rPr>
          <w:color w:val="800080"/>
        </w:rPr>
      </w:pPr>
      <w:r>
        <w:rPr>
          <w:color w:val="800080"/>
        </w:rPr>
        <w:t>Роль финансового менеджмента в бизнесе</w:t>
      </w:r>
    </w:p>
    <w:p>
      <w:pPr>
        <w:pStyle w:val="Style12"/>
        <w:shd w:fill="FFFFFF" w:val="clear"/>
        <w:jc w:val="both"/>
        <w:rPr>
          <w:color w:val="800080"/>
        </w:rPr>
      </w:pPr>
      <w:r>
        <w:rPr>
          <w:color w:val="800080"/>
        </w:rPr>
        <w:t>Задачи манипулирования финансовыми ресурсами</w:t>
      </w:r>
    </w:p>
    <w:p>
      <w:pPr>
        <w:pStyle w:val="Style12"/>
        <w:shd w:fill="FFFFFF" w:val="clear"/>
        <w:jc w:val="both"/>
        <w:rPr>
          <w:color w:val="800080"/>
        </w:rPr>
      </w:pPr>
      <w:r>
        <w:rPr>
          <w:color w:val="800080"/>
        </w:rPr>
        <w:t>Ликвидность</w:t>
      </w:r>
    </w:p>
    <w:p>
      <w:pPr>
        <w:pStyle w:val="Style12"/>
        <w:shd w:fill="FFFFFF" w:val="clear"/>
        <w:jc w:val="both"/>
        <w:rPr>
          <w:color w:val="800080"/>
        </w:rPr>
      </w:pPr>
      <w:r>
        <w:rPr>
          <w:color w:val="800080"/>
        </w:rPr>
        <w:t>Контроль денежных средств</w:t>
      </w:r>
    </w:p>
    <w:p>
      <w:pPr>
        <w:pStyle w:val="Style12"/>
        <w:shd w:fill="FFFFFF" w:val="clear"/>
        <w:jc w:val="both"/>
        <w:rPr>
          <w:color w:val="800080"/>
        </w:rPr>
      </w:pPr>
      <w:r>
        <w:rPr>
          <w:color w:val="800080"/>
        </w:rPr>
        <w:t>Ограничения на наличность</w:t>
      </w:r>
    </w:p>
    <w:p>
      <w:pPr>
        <w:pStyle w:val="Style12"/>
        <w:shd w:fill="FFFFFF" w:val="clear"/>
        <w:jc w:val="both"/>
        <w:rPr>
          <w:color w:val="800080"/>
        </w:rPr>
      </w:pPr>
      <w:r>
        <w:rPr>
          <w:color w:val="800080"/>
        </w:rPr>
        <w:t>Деньги на счете</w:t>
      </w:r>
    </w:p>
    <w:p>
      <w:pPr>
        <w:pStyle w:val="Style12"/>
        <w:shd w:fill="FFFFFF" w:val="clear"/>
        <w:jc w:val="both"/>
        <w:rPr>
          <w:color w:val="800080"/>
        </w:rPr>
      </w:pPr>
      <w:r>
        <w:rPr>
          <w:color w:val="800080"/>
        </w:rPr>
        <w:t>Менеджмент доходов и задолженностей</w:t>
      </w:r>
    </w:p>
    <w:p>
      <w:pPr>
        <w:pStyle w:val="Style12"/>
        <w:shd w:fill="FFFFFF" w:val="clear"/>
        <w:jc w:val="both"/>
        <w:rPr>
          <w:color w:val="800080"/>
        </w:rPr>
      </w:pPr>
      <w:r>
        <w:rPr>
          <w:color w:val="800080"/>
        </w:rPr>
        <w:t>Менеджмент текущих расходов</w:t>
      </w:r>
    </w:p>
    <w:p>
      <w:pPr>
        <w:pStyle w:val="Style12"/>
        <w:shd w:fill="FFFFFF" w:val="clear"/>
        <w:jc w:val="both"/>
        <w:rPr>
          <w:color w:val="800080"/>
        </w:rPr>
      </w:pPr>
      <w:r>
        <w:rPr>
          <w:color w:val="800080"/>
        </w:rPr>
        <w:t>Зарплата</w:t>
      </w:r>
    </w:p>
    <w:p>
      <w:pPr>
        <w:pStyle w:val="Style12"/>
        <w:shd w:fill="FFFFFF" w:val="clear"/>
        <w:jc w:val="both"/>
        <w:rPr>
          <w:color w:val="800080"/>
        </w:rPr>
      </w:pPr>
      <w:r>
        <w:rPr>
          <w:color w:val="800080"/>
        </w:rPr>
        <w:t>Активизация сбыта</w:t>
      </w:r>
    </w:p>
    <w:p>
      <w:pPr>
        <w:pStyle w:val="Style12"/>
        <w:shd w:fill="FFFFFF" w:val="clear"/>
        <w:jc w:val="both"/>
        <w:rPr>
          <w:color w:val="800080"/>
        </w:rPr>
      </w:pPr>
      <w:r>
        <w:rPr>
          <w:color w:val="800080"/>
        </w:rPr>
        <w:t>Факторинг</w:t>
      </w:r>
    </w:p>
    <w:p>
      <w:pPr>
        <w:pStyle w:val="Style12"/>
        <w:shd w:fill="FFFFFF" w:val="clear"/>
        <w:jc w:val="both"/>
        <w:rPr>
          <w:color w:val="800080"/>
        </w:rPr>
      </w:pPr>
      <w:r>
        <w:rPr>
          <w:color w:val="800080"/>
        </w:rPr>
        <w:t>Оптимизация инвестиционных расходов</w:t>
      </w:r>
    </w:p>
    <w:p>
      <w:pPr>
        <w:pStyle w:val="Style12"/>
        <w:shd w:fill="FFFFFF" w:val="clear"/>
        <w:jc w:val="both"/>
        <w:rPr>
          <w:color w:val="800080"/>
        </w:rPr>
      </w:pPr>
      <w:r>
        <w:rPr>
          <w:color w:val="800080"/>
        </w:rPr>
        <w:t>Оптимизация структуры имущества</w:t>
      </w:r>
    </w:p>
    <w:p>
      <w:pPr>
        <w:pStyle w:val="Style12"/>
        <w:shd w:fill="FFFFFF" w:val="clear"/>
        <w:jc w:val="both"/>
        <w:rPr>
          <w:color w:val="800080"/>
        </w:rPr>
      </w:pPr>
      <w:r>
        <w:rPr>
          <w:color w:val="800080"/>
        </w:rPr>
        <w:t>Лизинг</w:t>
      </w:r>
    </w:p>
    <w:p>
      <w:pPr>
        <w:pStyle w:val="Style12"/>
        <w:shd w:fill="FFFFFF" w:val="clear"/>
        <w:jc w:val="both"/>
        <w:rPr>
          <w:color w:val="800080"/>
        </w:rPr>
      </w:pPr>
      <w:r>
        <w:rPr>
          <w:color w:val="800080"/>
        </w:rPr>
        <w:t>Отношения с банком</w:t>
      </w:r>
    </w:p>
    <w:p>
      <w:pPr>
        <w:pStyle w:val="Style12"/>
        <w:shd w:fill="FFFFFF" w:val="clear"/>
        <w:jc w:val="both"/>
        <w:rPr>
          <w:color w:val="800080"/>
        </w:rPr>
      </w:pPr>
      <w:r>
        <w:rPr>
          <w:color w:val="800080"/>
        </w:rPr>
        <w:t>Способы минимизации валютных рисков</w:t>
      </w:r>
    </w:p>
    <w:p>
      <w:pPr>
        <w:pStyle w:val="Style12"/>
        <w:shd w:fill="FFFFFF" w:val="clear"/>
        <w:jc w:val="both"/>
        <w:rPr>
          <w:color w:val="800080"/>
        </w:rPr>
      </w:pPr>
      <w:r>
        <w:rPr>
          <w:color w:val="800080"/>
        </w:rPr>
        <w:t>Налоговый менеджмент</w:t>
      </w:r>
    </w:p>
    <w:p>
      <w:pPr>
        <w:pStyle w:val="Style12"/>
        <w:shd w:fill="FFFFFF" w:val="clear"/>
        <w:jc w:val="both"/>
        <w:rPr>
          <w:color w:val="800080"/>
        </w:rPr>
      </w:pPr>
      <w:r>
        <w:rPr>
          <w:color w:val="800080"/>
        </w:rPr>
        <w:t>Сокращение налогооблагаемой базы</w:t>
      </w:r>
    </w:p>
    <w:p>
      <w:pPr>
        <w:pStyle w:val="Style12"/>
        <w:shd w:fill="FFFFFF" w:val="clear"/>
        <w:jc w:val="both"/>
        <w:rPr>
          <w:color w:val="800080"/>
        </w:rPr>
      </w:pPr>
      <w:r>
        <w:rPr>
          <w:color w:val="800080"/>
        </w:rPr>
        <w:t>Налоговые льготы при капиталовложениях</w:t>
      </w:r>
    </w:p>
    <w:p>
      <w:pPr>
        <w:pStyle w:val="Style12"/>
        <w:shd w:fill="FFFFFF" w:val="clear"/>
        <w:jc w:val="both"/>
        <w:rPr>
          <w:color w:val="800080"/>
        </w:rPr>
      </w:pPr>
      <w:r>
        <w:rPr>
          <w:color w:val="800080"/>
        </w:rPr>
        <w:t>Особенности налогового менеджмента малого предприятия</w:t>
      </w:r>
    </w:p>
    <w:p>
      <w:pPr>
        <w:pStyle w:val="Style12"/>
        <w:shd w:fill="FFFFFF" w:val="clear"/>
        <w:jc w:val="both"/>
        <w:rPr>
          <w:color w:val="800080"/>
        </w:rPr>
      </w:pPr>
      <w:r>
        <w:rPr>
          <w:color w:val="800080"/>
        </w:rPr>
        <w:t>Использование страховых схем</w:t>
      </w:r>
    </w:p>
    <w:p>
      <w:pPr>
        <w:pStyle w:val="Style12"/>
        <w:shd w:fill="FFFFFF" w:val="clear"/>
        <w:jc w:val="both"/>
        <w:rPr>
          <w:color w:val="800080"/>
        </w:rPr>
      </w:pPr>
      <w:r>
        <w:rPr>
          <w:color w:val="800080"/>
        </w:rPr>
        <w:t>Офшоры</w:t>
      </w:r>
    </w:p>
    <w:p>
      <w:pPr>
        <w:pStyle w:val="Style12"/>
        <w:shd w:fill="FFFFFF" w:val="clear"/>
        <w:jc w:val="both"/>
        <w:rPr>
          <w:color w:val="800080"/>
        </w:rPr>
      </w:pPr>
      <w:r>
        <w:rPr>
          <w:color w:val="800080"/>
        </w:rPr>
        <w:t>Управление структурой ресурсов</w:t>
      </w:r>
    </w:p>
    <w:p>
      <w:pPr>
        <w:pStyle w:val="Style12"/>
        <w:shd w:fill="FFFFFF" w:val="clear"/>
        <w:jc w:val="both"/>
        <w:rPr>
          <w:color w:val="800080"/>
        </w:rPr>
      </w:pPr>
      <w:r>
        <w:rPr>
          <w:color w:val="800080"/>
        </w:rPr>
        <w:t>Снижение издержек</w:t>
      </w:r>
    </w:p>
    <w:p>
      <w:pPr>
        <w:pStyle w:val="Style12"/>
        <w:shd w:fill="FFFFFF" w:val="clear"/>
        <w:jc w:val="both"/>
        <w:rPr>
          <w:color w:val="800080"/>
        </w:rPr>
      </w:pPr>
      <w:r>
        <w:rPr>
          <w:color w:val="800080"/>
        </w:rPr>
        <w:t>Амортизация</w:t>
      </w:r>
    </w:p>
    <w:p>
      <w:pPr>
        <w:pStyle w:val="Style12"/>
        <w:shd w:fill="FFFFFF" w:val="clear"/>
        <w:jc w:val="both"/>
        <w:rPr>
          <w:color w:val="800080"/>
        </w:rPr>
      </w:pPr>
      <w:r>
        <w:rPr>
          <w:color w:val="800080"/>
        </w:rPr>
        <w:t>Внутрифирменный рынок капитала</w:t>
      </w:r>
    </w:p>
    <w:p>
      <w:pPr>
        <w:pStyle w:val="Style12"/>
        <w:shd w:fill="FFFFFF" w:val="clear"/>
        <w:jc w:val="both"/>
        <w:rPr>
          <w:b/>
          <w:b/>
          <w:bCs/>
          <w:color w:val="800000"/>
        </w:rPr>
      </w:pPr>
      <w:r>
        <w:rPr>
          <w:b/>
          <w:bCs/>
          <w:color w:val="800000"/>
        </w:rPr>
        <w:t xml:space="preserve">Результаты прохождения курса: </w:t>
      </w:r>
    </w:p>
    <w:p>
      <w:pPr>
        <w:pStyle w:val="Style12"/>
        <w:shd w:fill="FFFFFF" w:val="clear"/>
        <w:jc w:val="both"/>
        <w:rPr>
          <w:b/>
          <w:b/>
          <w:bCs/>
        </w:rPr>
      </w:pPr>
      <w:r>
        <w:rPr>
          <w:b/>
          <w:bCs/>
        </w:rPr>
        <w:t>практическая информация и знания:</w:t>
      </w:r>
    </w:p>
    <w:p>
      <w:pPr>
        <w:pStyle w:val="Normal"/>
        <w:numPr>
          <w:ilvl w:val="0"/>
          <w:numId w:val="6"/>
        </w:numPr>
        <w:shd w:fill="FFFFFF" w:val="clear"/>
        <w:spacing w:lineRule="auto" w:line="240" w:before="96" w:after="96"/>
        <w:rPr/>
      </w:pPr>
      <w:r>
        <w:rPr/>
        <w:t xml:space="preserve">роль финансового менеджмента в бизнесе и задачи манипулирования финансовыми ресурсами; </w:t>
      </w:r>
    </w:p>
    <w:p>
      <w:pPr>
        <w:pStyle w:val="Normal"/>
        <w:numPr>
          <w:ilvl w:val="0"/>
          <w:numId w:val="6"/>
        </w:numPr>
        <w:shd w:fill="FFFFFF" w:val="clear"/>
        <w:spacing w:lineRule="auto" w:line="240" w:before="96" w:after="96"/>
        <w:rPr/>
      </w:pPr>
      <w:r>
        <w:rPr/>
        <w:t xml:space="preserve">менеджмент доходов и задолженностей; </w:t>
      </w:r>
    </w:p>
    <w:p>
      <w:pPr>
        <w:pStyle w:val="Normal"/>
        <w:numPr>
          <w:ilvl w:val="0"/>
          <w:numId w:val="6"/>
        </w:numPr>
        <w:shd w:fill="FFFFFF" w:val="clear"/>
        <w:spacing w:lineRule="auto" w:line="240" w:before="96" w:after="96"/>
        <w:rPr/>
      </w:pPr>
      <w:r>
        <w:rPr/>
        <w:t xml:space="preserve">выплата зарплаты; </w:t>
      </w:r>
    </w:p>
    <w:p>
      <w:pPr>
        <w:pStyle w:val="Normal"/>
        <w:numPr>
          <w:ilvl w:val="0"/>
          <w:numId w:val="6"/>
        </w:numPr>
        <w:shd w:fill="FFFFFF" w:val="clear"/>
        <w:spacing w:lineRule="auto" w:line="240" w:before="96" w:after="96"/>
        <w:rPr/>
      </w:pPr>
      <w:r>
        <w:rPr/>
        <w:t xml:space="preserve">факторинг, </w:t>
      </w:r>
    </w:p>
    <w:p>
      <w:pPr>
        <w:pStyle w:val="Normal"/>
        <w:numPr>
          <w:ilvl w:val="0"/>
          <w:numId w:val="6"/>
        </w:numPr>
        <w:shd w:fill="FFFFFF" w:val="clear"/>
        <w:spacing w:lineRule="auto" w:line="240" w:before="96" w:after="96"/>
        <w:rPr/>
      </w:pPr>
      <w:r>
        <w:rPr/>
        <w:t xml:space="preserve">оптимизация инвестиционных расходов, </w:t>
      </w:r>
    </w:p>
    <w:p>
      <w:pPr>
        <w:pStyle w:val="Normal"/>
        <w:numPr>
          <w:ilvl w:val="0"/>
          <w:numId w:val="6"/>
        </w:numPr>
        <w:shd w:fill="FFFFFF" w:val="clear"/>
        <w:spacing w:lineRule="auto" w:line="240" w:before="96" w:after="96"/>
        <w:rPr/>
      </w:pPr>
      <w:r>
        <w:rPr/>
        <w:t xml:space="preserve">оптимизация структуры имущества, </w:t>
      </w:r>
    </w:p>
    <w:p>
      <w:pPr>
        <w:pStyle w:val="Normal"/>
        <w:numPr>
          <w:ilvl w:val="0"/>
          <w:numId w:val="6"/>
        </w:numPr>
        <w:shd w:fill="FFFFFF" w:val="clear"/>
        <w:spacing w:lineRule="auto" w:line="240" w:before="96" w:after="96"/>
        <w:rPr/>
      </w:pPr>
      <w:r>
        <w:rPr/>
        <w:t xml:space="preserve">лизинг; </w:t>
      </w:r>
    </w:p>
    <w:p>
      <w:pPr>
        <w:pStyle w:val="Normal"/>
        <w:numPr>
          <w:ilvl w:val="0"/>
          <w:numId w:val="6"/>
        </w:numPr>
        <w:shd w:fill="FFFFFF" w:val="clear"/>
        <w:spacing w:lineRule="auto" w:line="240" w:before="96" w:after="96"/>
        <w:rPr/>
      </w:pPr>
      <w:r>
        <w:rPr/>
        <w:t xml:space="preserve">особенности налогового менеджмента малого предприятия; </w:t>
      </w:r>
    </w:p>
    <w:p>
      <w:pPr>
        <w:pStyle w:val="Normal"/>
        <w:numPr>
          <w:ilvl w:val="0"/>
          <w:numId w:val="6"/>
        </w:numPr>
        <w:shd w:fill="FFFFFF" w:val="clear"/>
        <w:spacing w:lineRule="auto" w:line="240" w:before="96" w:after="96"/>
        <w:rPr/>
      </w:pPr>
      <w:r>
        <w:rPr/>
        <w:t xml:space="preserve">использование страховых схем и офшоров. </w:t>
      </w:r>
    </w:p>
    <w:p>
      <w:pPr>
        <w:pStyle w:val="Normal"/>
        <w:shd w:fill="FFFFFF" w:val="clear"/>
        <w:spacing w:before="0" w:after="0"/>
        <w:jc w:val="both"/>
        <w:rPr/>
      </w:pPr>
      <w:r>
        <w:rPr/>
        <mc:AlternateContent>
          <mc:Choice Requires="wps">
            <w:drawing>
              <wp:inline distT="0" distB="0" distL="0" distR="0">
                <wp:extent cx="5940425" cy="15240"/>
                <wp:effectExtent l="0" t="0" r="0" b="0"/>
                <wp:docPr id="4" name=""/>
                <a:graphic xmlns:a="http://schemas.openxmlformats.org/drawingml/2006/main">
                  <a:graphicData uri="http://schemas.microsoft.com/office/word/2010/wordprocessingShape">
                    <wps:wsp>
                      <wps:cNvSpPr/>
                      <wps:spPr>
                        <a:xfrm>
                          <a:off x="0" y="0"/>
                          <a:ext cx="5940360" cy="151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25pt;width:467.7pt;height:1.15pt;mso-wrap-style:none;v-text-anchor:middle;mso-position-vertical:top">
                <v:fill o:detectmouseclick="t" type="solid" color2="#535766"/>
                <v:stroke color="#3465a4" joinstyle="round" endcap="flat"/>
                <w10:wrap type="square"/>
              </v:rect>
            </w:pict>
          </mc:Fallback>
        </mc:AlternateContent>
      </w:r>
    </w:p>
    <w:p>
      <w:pPr>
        <w:pStyle w:val="Heading3"/>
        <w:shd w:fill="FFFFFF" w:val="clear"/>
        <w:rPr/>
      </w:pPr>
      <w:r>
        <w:rPr/>
        <w:t>9 - Управление Финансами</w:t>
      </w:r>
    </w:p>
    <w:p>
      <w:pPr>
        <w:pStyle w:val="Heading1"/>
        <w:shd w:fill="FFFFFF" w:val="clear"/>
        <w:rPr/>
      </w:pPr>
      <w:r>
        <w:rPr/>
        <w:t>9 - Управление Финансами</w:t>
      </w:r>
    </w:p>
    <w:p>
      <w:pPr>
        <w:pStyle w:val="Heading2"/>
        <w:shd w:fill="FFFFFF" w:val="clear"/>
        <w:rPr/>
      </w:pPr>
      <w:r>
        <w:rPr/>
        <w:t>Роль финансового менеджмента в бизнесе</w:t>
      </w:r>
    </w:p>
    <w:p>
      <w:pPr>
        <w:pStyle w:val="Style12"/>
        <w:shd w:fill="FFFFFF" w:val="clear"/>
        <w:jc w:val="both"/>
        <w:rPr/>
      </w:pPr>
      <w:r>
        <w:rPr/>
        <w:t>Сегодня Вы познакомитесь с отрывком из курса "Управление финансами". Цель этого курса - создать у курсантов общее представление об основных проблемах управления финансами в рамках современного бизнеса. Без понимания самого факта существования этих проблем и объективной необходимости все время иметь их в виду и решать тем или иным способом успех серьезного бизнеса оказывается невозможен.</w:t>
      </w:r>
    </w:p>
    <w:p>
      <w:pPr>
        <w:pStyle w:val="Style12"/>
        <w:shd w:fill="FFFFFF" w:val="clear"/>
        <w:jc w:val="center"/>
        <w:rPr/>
      </w:pPr>
      <w:r>
        <w:rPr/>
        <w:t>*****</w:t>
      </w:r>
    </w:p>
    <w:p>
      <w:pPr>
        <w:pStyle w:val="Style12"/>
        <w:shd w:fill="FFFFFF" w:val="clear"/>
        <w:jc w:val="center"/>
        <w:rPr>
          <w:b/>
          <w:b/>
          <w:bCs/>
        </w:rPr>
      </w:pPr>
      <w:r>
        <w:rPr>
          <w:b/>
          <w:bCs/>
        </w:rPr>
        <w:t>Роль финансового менеджмента в бизнесе</w:t>
      </w:r>
    </w:p>
    <w:p>
      <w:pPr>
        <w:pStyle w:val="Style12"/>
        <w:shd w:fill="FFFFFF" w:val="clear"/>
        <w:jc w:val="both"/>
        <w:rPr/>
      </w:pPr>
      <w:r>
        <w:rPr/>
        <w:t>Деньги служат для бизнеса средством взаиморасчета и инвестиционным ресурсом. Ведение бизнеса оказывается невозможным без наличия достаточного резерва финансовых ресурсов. Невозможность осуществлять текущие платежи, выполнять свои финансовые обязательства, означает несостоятельность любого бизнеса и влечет его банкротство.</w:t>
      </w:r>
    </w:p>
    <w:p>
      <w:pPr>
        <w:pStyle w:val="Style12"/>
        <w:shd w:fill="FFFFFF" w:val="clear"/>
        <w:jc w:val="both"/>
        <w:rPr/>
      </w:pPr>
      <w:r>
        <w:rPr/>
        <w:t>Первая задача финансового менеджмента - недопущение такого положения, когда в какой-то момент текущие финансовые ресурсы вашего бизнеса превысят его обязательства. В начале девяностых, когда в бизнес в России пришло много случайных людей, их дремучесть в этой сфере часто порождала ситуации временного дефицита финансовых ресурсов. Отсутствие в законодательстве внятного механизма банкротства на этот случай подвешивало ситуацию и заставляло владельца бизнеса скрываться до момента, когда текущие поступления обеспечат возможность расплатиться по обязательствам.</w:t>
      </w:r>
    </w:p>
    <w:p>
      <w:pPr>
        <w:pStyle w:val="Style12"/>
        <w:shd w:fill="FFFFFF" w:val="clear"/>
        <w:jc w:val="both"/>
        <w:rPr/>
      </w:pPr>
      <w:r>
        <w:rPr/>
        <w:t>В результате возникла одна из национальных традиций "новых русских" и их более мелких разновидностей - периодически скрываться от кредиторов. Эта традиция существенно затруднила развитие бизнеса в РФ и резко повысила риски на рынке, а следовательно и цену кредита.</w:t>
      </w:r>
    </w:p>
    <w:p>
      <w:pPr>
        <w:pStyle w:val="Style12"/>
        <w:shd w:fill="FFFFFF" w:val="clear"/>
        <w:jc w:val="both"/>
        <w:rPr/>
      </w:pPr>
      <w:r>
        <w:rPr/>
        <w:t>В конце концов эти паузы затягивались, и начинал действовать механизм "новорусского банкротства". Первая его фаза заключалась в розыске скрывающегося господина и последующем лечении его от необязательности и некомпетентности в вопросах финансовго менеджмента. Лечение осуществлялось хирургическим путем при помощи такого инструмента, как паяльник. Затем незадачливому бизнесмену помогали сосредоточить все наличные ресурсы, обратить их в ликвидную форму и направить на удовлетворение претензий кредиторов и возмещение издержек по осуществлению процесса "новорусского банкротства".</w:t>
      </w:r>
    </w:p>
    <w:p>
      <w:pPr>
        <w:pStyle w:val="Style12"/>
        <w:shd w:fill="FFFFFF" w:val="clear"/>
        <w:jc w:val="both"/>
        <w:rPr/>
      </w:pPr>
      <w:r>
        <w:rPr/>
        <w:t>Выжившие (в прямом и переносном смысле) в процессе становления бизнеса "новые русские" постепенно приобрели понятие о том, что в случае возникновения затруднений дешевле и безопаснее самому выходить на контакт с кредитором и вести переговоры об удовлетворении их претензий, нежели скрываться и позволять "тикать счетчику". Затем стало формироваться смутное понимание необходимости резервов, недостаточности факта прибыльности бизнеса для предотвращения его банкротства. Оказалось весьма важным обеспечивать достаточность резервов в любой момент функционирования бизнеса.</w:t>
      </w:r>
    </w:p>
    <w:p>
      <w:pPr>
        <w:pStyle w:val="Style12"/>
        <w:shd w:fill="FFFFFF" w:val="clear"/>
        <w:jc w:val="both"/>
        <w:rPr/>
      </w:pPr>
      <w:r>
        <w:rPr/>
        <w:t>Практика бизнеса быстро сталкивает бизнесменов и с проблемой налогообложения. Налоговая система представляет собой весьма сложную систему регламентации. В силу этого размер налога весьма существенно зависит от способа осуществления финансовых операций. В зависимости от выбранного способа размер налогов, которые придется платить, различается в разы.</w:t>
      </w:r>
    </w:p>
    <w:p>
      <w:pPr>
        <w:pStyle w:val="Style12"/>
        <w:shd w:fill="FFFFFF" w:val="clear"/>
        <w:jc w:val="both"/>
        <w:rPr/>
      </w:pPr>
      <w:r>
        <w:rPr/>
        <w:t>Если поначалу имела место существенная недооценка налогового менеджмента, то после внедрения государством мощных систем шантажа и вымогательства, типа налоговой полиции в РФ, возникла даже некоторая переоценка этого вида услуг и гигантский спрос на налоговых консультантов (при том, что в СНГ эта форма бизнеса законом долгое время вообще не замечалась). Но при этом сам подход к проблеме приобрел крепкий криминальный привкус, превратившись в "уход от налогов".</w:t>
      </w:r>
    </w:p>
    <w:p>
      <w:pPr>
        <w:pStyle w:val="Style12"/>
        <w:shd w:fill="FFFFFF" w:val="clear"/>
        <w:jc w:val="both"/>
        <w:rPr/>
      </w:pPr>
      <w:r>
        <w:rPr/>
        <w:t>Неверная постановка задачи - уход от налогов вместо цивилизованной оптимизации оборотов по налоговым платежам - породила спрос на крайне грубые и полукриминальные инструменты ухода. Безграмотность топ-менеджеров российских фирм заставляла их обеспечивать ликвидные резервы путем содержания "черной кассы" - неучтенных наличных ресурсов. Возникала потребность в "двойной бухгалтерии", бизнес становился крайне уязвимым к шантажу и вымогательству со стороны государственных органов, их конкретных чиновников, спецслужб и негосударственного рэкета. Получила широкое распространение практика отслеживания вымогателями состояния кассы и организации рейдов типа "маски-шоу" для ее экспроприации в силу отсутствия у предпринимателя даже минимальной юридической защиты прав на эти средства.</w:t>
      </w:r>
    </w:p>
    <w:p>
      <w:pPr>
        <w:pStyle w:val="Style12"/>
        <w:shd w:fill="FFFFFF" w:val="clear"/>
        <w:jc w:val="both"/>
        <w:rPr/>
      </w:pPr>
      <w:r>
        <w:rPr/>
        <w:t>Такая форма финансового менеджмента оказывалась крайне затратной именно в силу высоких рисков, которые при ее использовании предприниматели были не в состоянии адекватно учесть. Поэтому они долгое время игнорировали более дорогие, но менее рискованные и потому в конечном счете намного более выгодные методы финансового менеджмента.</w:t>
      </w:r>
    </w:p>
    <w:p>
      <w:pPr>
        <w:pStyle w:val="Style12"/>
        <w:shd w:fill="FFFFFF" w:val="clear"/>
        <w:jc w:val="both"/>
        <w:rPr/>
      </w:pPr>
      <w:r>
        <w:rPr/>
        <w:t>Спрос на схемы взаиморасчетов, основанные на использовании инструментов типа ценных бумаг и страховых технологий предъявили первоначально более опытные бизнесмены из числа бывшей советской хозноменклатуры. Затем понимание их полезности распространилось и на "новых русских". Расцвет консалтинга в этой сфере во второй половине 90-х тем не менее мало изменил характер самой деятельности в этой сфере, которая оставалась весьма криминальной. Впрочем, это было неизбежно в условиях, когда режим Ельцина насаживал криминальные отношения в обществе крайне интенсивно.</w:t>
      </w:r>
    </w:p>
    <w:p>
      <w:pPr>
        <w:pStyle w:val="Style12"/>
        <w:shd w:fill="FFFFFF" w:val="clear"/>
        <w:jc w:val="both"/>
        <w:rPr/>
      </w:pPr>
      <w:r>
        <w:rPr/>
        <w:t>В равной мере эти проблемы касались и русских предпринимателей в дальнем зарубежье. Их приход к пониманию необходимости профессионального и цивилизованного налогового менеджмента является постепенным и завершается лишь после семи-десяти лет работы на рынке.</w:t>
      </w:r>
    </w:p>
    <w:p>
      <w:pPr>
        <w:pStyle w:val="Style12"/>
        <w:shd w:fill="FFFFFF" w:val="clear"/>
        <w:jc w:val="center"/>
        <w:rPr>
          <w:b/>
          <w:b/>
          <w:bCs/>
        </w:rPr>
      </w:pPr>
      <w:r>
        <w:rPr>
          <w:b/>
          <w:bCs/>
        </w:rPr>
        <w:t>Задачи манипулирования финансовыми ресурсами</w:t>
      </w:r>
    </w:p>
    <w:p>
      <w:pPr>
        <w:pStyle w:val="Style12"/>
        <w:shd w:fill="FFFFFF" w:val="clear"/>
        <w:jc w:val="both"/>
        <w:rPr/>
      </w:pPr>
      <w:r>
        <w:rPr/>
        <w:t>Можно назвать следующие основные задачи финансового менеджмента:</w:t>
      </w:r>
    </w:p>
    <w:p>
      <w:pPr>
        <w:pStyle w:val="Style12"/>
        <w:shd w:fill="FFFFFF" w:val="clear"/>
        <w:jc w:val="both"/>
        <w:rPr/>
      </w:pPr>
      <w:r>
        <w:rPr/>
        <w:t>- поддержание необходимого уровня ликвидности,</w:t>
      </w:r>
    </w:p>
    <w:p>
      <w:pPr>
        <w:pStyle w:val="Style12"/>
        <w:shd w:fill="FFFFFF" w:val="clear"/>
        <w:jc w:val="both"/>
        <w:rPr/>
      </w:pPr>
      <w:r>
        <w:rPr/>
        <w:t>- минимизация налоговых платежей,</w:t>
      </w:r>
    </w:p>
    <w:p>
      <w:pPr>
        <w:pStyle w:val="Style12"/>
        <w:shd w:fill="FFFFFF" w:val="clear"/>
        <w:jc w:val="both"/>
        <w:rPr/>
      </w:pPr>
      <w:r>
        <w:rPr/>
        <w:t>- минимизация рисков,</w:t>
      </w:r>
    </w:p>
    <w:p>
      <w:pPr>
        <w:pStyle w:val="Style12"/>
        <w:shd w:fill="FFFFFF" w:val="clear"/>
        <w:jc w:val="both"/>
        <w:rPr/>
      </w:pPr>
      <w:r>
        <w:rPr/>
        <w:t>- обеспечение оптимальной с точки зрения прибыльности структуры активов.</w:t>
      </w:r>
    </w:p>
    <w:p>
      <w:pPr>
        <w:pStyle w:val="Style12"/>
        <w:shd w:fill="FFFFFF" w:val="clear"/>
        <w:jc w:val="both"/>
        <w:rPr/>
      </w:pPr>
      <w:r>
        <w:rPr/>
        <w:t>Все эти задачи решаются соответствующими технологиями с использованием специальных наборов инструментов. Финансовые решения, опирающиеся на эти технологии, обычно решают эти зада…</w:t>
      </w:r>
    </w:p>
    <w:p>
      <w:pPr>
        <w:pStyle w:val="Heading1"/>
        <w:shd w:fill="FFFFFF" w:val="clear"/>
        <w:rPr>
          <w:color w:val="0000FF"/>
        </w:rPr>
      </w:pPr>
      <w:r>
        <w:rPr>
          <w:color w:val="0000FF"/>
        </w:rPr>
        <w:t>курс: Деловые Культуры и Культурные Различия</w:t>
      </w:r>
    </w:p>
    <w:p>
      <w:pPr>
        <w:pStyle w:val="Style12"/>
        <w:shd w:fill="FFFFFF" w:val="clear"/>
        <w:jc w:val="both"/>
        <w:rPr/>
      </w:pPr>
      <w:r>
        <w:rPr>
          <w:b/>
          <w:bCs/>
        </w:rPr>
        <w:t>составитель:</w:t>
      </w:r>
      <w:r>
        <w:rPr/>
        <w:t xml:space="preserve"> Е.В.Гильбо</w:t>
      </w:r>
    </w:p>
    <w:p>
      <w:pPr>
        <w:pStyle w:val="Style12"/>
        <w:shd w:fill="FFFFFF" w:val="clear"/>
        <w:jc w:val="both"/>
        <w:rPr/>
      </w:pPr>
      <w:r>
        <w:rPr>
          <w:b/>
          <w:bCs/>
        </w:rPr>
        <w:t xml:space="preserve">материалы: </w:t>
      </w:r>
      <w:r>
        <w:rPr/>
        <w:t xml:space="preserve">Р.Д.Льюис, Е.В.Гильбо, </w:t>
      </w:r>
    </w:p>
    <w:p>
      <w:pPr>
        <w:pStyle w:val="Style12"/>
        <w:shd w:fill="FFFFFF" w:val="clear"/>
        <w:jc w:val="both"/>
        <w:rPr>
          <w:i/>
          <w:i/>
          <w:iCs/>
          <w:color w:val="0000FF"/>
        </w:rPr>
      </w:pPr>
      <w:r>
        <w:rPr>
          <w:i/>
          <w:iCs/>
          <w:color w:val="0000FF"/>
        </w:rPr>
        <w:t>рассчитан на 60 учебных часов и может быть освоен за 3 недели. В его рамках Вы познакомитесь с общей проблематикой культурных различий, особенностями национальных характеров основных наций и особенностями их деловых культур.</w:t>
      </w:r>
    </w:p>
    <w:p>
      <w:pPr>
        <w:pStyle w:val="Style12"/>
        <w:shd w:fill="FFFFFF" w:val="clear"/>
        <w:jc w:val="both"/>
        <w:rPr/>
      </w:pPr>
      <w:r>
        <w:rPr>
          <w:b/>
          <w:bCs/>
          <w:i/>
          <w:iCs/>
        </w:rPr>
        <w:t>Продолжительность:</w:t>
      </w:r>
      <w:r>
        <w:rPr>
          <w:i/>
          <w:iCs/>
        </w:rPr>
        <w:t xml:space="preserve"> 60 учебных часов.</w:t>
      </w:r>
      <w:r>
        <w:rPr/>
        <w:t xml:space="preserve"> </w:t>
      </w:r>
    </w:p>
    <w:p>
      <w:pPr>
        <w:pStyle w:val="Style12"/>
        <w:shd w:fill="FFFFFF" w:val="clear"/>
        <w:jc w:val="both"/>
        <w:rPr/>
      </w:pPr>
      <w:r>
        <w:rPr>
          <w:b/>
          <w:bCs/>
        </w:rPr>
        <w:t>Цель курса:</w:t>
      </w:r>
      <w:r>
        <w:rPr/>
        <w:t xml:space="preserve"> знакомство с общей проблематикой культурных различий, особенностями национальных характеров основных наций и особенностями их деловых культур. </w:t>
      </w:r>
    </w:p>
    <w:p>
      <w:pPr>
        <w:pStyle w:val="Style12"/>
        <w:shd w:fill="FFFFFF" w:val="clear"/>
        <w:jc w:val="both"/>
        <w:rPr>
          <w:b/>
          <w:b/>
          <w:bCs/>
        </w:rPr>
      </w:pPr>
      <w:r>
        <w:rPr>
          <w:b/>
          <w:bCs/>
        </w:rPr>
        <w:t xml:space="preserve">Содержание: </w:t>
      </w:r>
    </w:p>
    <w:p>
      <w:pPr>
        <w:pStyle w:val="Style12"/>
        <w:shd w:fill="FFFFFF" w:val="clear"/>
        <w:jc w:val="both"/>
        <w:rPr>
          <w:color w:val="800080"/>
        </w:rPr>
      </w:pPr>
      <w:r>
        <w:rPr>
          <w:color w:val="800080"/>
        </w:rPr>
        <w:t>Русская ментальность в контексте азиатских культур</w:t>
      </w:r>
    </w:p>
    <w:p>
      <w:pPr>
        <w:pStyle w:val="Style12"/>
        <w:shd w:fill="FFFFFF" w:val="clear"/>
        <w:jc w:val="both"/>
        <w:rPr>
          <w:color w:val="800080"/>
        </w:rPr>
      </w:pPr>
      <w:r>
        <w:rPr>
          <w:color w:val="800080"/>
        </w:rPr>
        <w:t>Запад и Восток</w:t>
      </w:r>
    </w:p>
    <w:p>
      <w:pPr>
        <w:pStyle w:val="Style12"/>
        <w:shd w:fill="FFFFFF" w:val="clear"/>
        <w:jc w:val="both"/>
        <w:rPr>
          <w:color w:val="800080"/>
        </w:rPr>
      </w:pPr>
      <w:r>
        <w:rPr>
          <w:color w:val="800080"/>
        </w:rPr>
        <w:t>Запад и Восток в России</w:t>
      </w:r>
    </w:p>
    <w:p>
      <w:pPr>
        <w:pStyle w:val="Style12"/>
        <w:shd w:fill="FFFFFF" w:val="clear"/>
        <w:jc w:val="both"/>
        <w:rPr>
          <w:color w:val="800080"/>
        </w:rPr>
      </w:pPr>
      <w:r>
        <w:rPr>
          <w:color w:val="800080"/>
        </w:rPr>
        <w:t>Азиатские модернизации</w:t>
      </w:r>
    </w:p>
    <w:p>
      <w:pPr>
        <w:pStyle w:val="Style12"/>
        <w:shd w:fill="FFFFFF" w:val="clear"/>
        <w:jc w:val="both"/>
        <w:rPr>
          <w:color w:val="800080"/>
        </w:rPr>
      </w:pPr>
      <w:r>
        <w:rPr>
          <w:color w:val="800080"/>
        </w:rPr>
        <w:t>Кризис евразийской модернизации</w:t>
      </w:r>
    </w:p>
    <w:p>
      <w:pPr>
        <w:pStyle w:val="Style12"/>
        <w:shd w:fill="FFFFFF" w:val="clear"/>
        <w:jc w:val="both"/>
        <w:rPr>
          <w:color w:val="800080"/>
        </w:rPr>
      </w:pPr>
      <w:r>
        <w:rPr>
          <w:color w:val="800080"/>
        </w:rPr>
        <w:t>Введение в национальные типы</w:t>
      </w:r>
    </w:p>
    <w:p>
      <w:pPr>
        <w:pStyle w:val="Style12"/>
        <w:shd w:fill="FFFFFF" w:val="clear"/>
        <w:jc w:val="both"/>
        <w:rPr>
          <w:color w:val="800080"/>
        </w:rPr>
      </w:pPr>
      <w:r>
        <w:rPr>
          <w:color w:val="800080"/>
        </w:rPr>
        <w:t>Национальный эгрегор и его динамика</w:t>
      </w:r>
    </w:p>
    <w:p>
      <w:pPr>
        <w:pStyle w:val="Style12"/>
        <w:shd w:fill="FFFFFF" w:val="clear"/>
        <w:jc w:val="both"/>
        <w:rPr>
          <w:color w:val="800080"/>
        </w:rPr>
      </w:pPr>
      <w:r>
        <w:rPr>
          <w:color w:val="800080"/>
        </w:rPr>
        <w:t>Немцы</w:t>
      </w:r>
    </w:p>
    <w:p>
      <w:pPr>
        <w:pStyle w:val="Style12"/>
        <w:shd w:fill="FFFFFF" w:val="clear"/>
        <w:jc w:val="both"/>
        <w:rPr>
          <w:color w:val="800080"/>
        </w:rPr>
      </w:pPr>
      <w:r>
        <w:rPr>
          <w:color w:val="800080"/>
        </w:rPr>
        <w:t>Ненависть к немцам</w:t>
      </w:r>
    </w:p>
    <w:p>
      <w:pPr>
        <w:pStyle w:val="Style12"/>
        <w:shd w:fill="FFFFFF" w:val="clear"/>
        <w:jc w:val="both"/>
        <w:rPr>
          <w:color w:val="800080"/>
        </w:rPr>
      </w:pPr>
      <w:r>
        <w:rPr>
          <w:color w:val="800080"/>
        </w:rPr>
        <w:t>Англосаксы</w:t>
      </w:r>
    </w:p>
    <w:p>
      <w:pPr>
        <w:pStyle w:val="Style12"/>
        <w:shd w:fill="FFFFFF" w:val="clear"/>
        <w:jc w:val="both"/>
        <w:rPr>
          <w:color w:val="800080"/>
        </w:rPr>
      </w:pPr>
      <w:r>
        <w:rPr>
          <w:color w:val="800080"/>
        </w:rPr>
        <w:t>Французы</w:t>
      </w:r>
    </w:p>
    <w:p>
      <w:pPr>
        <w:pStyle w:val="Style12"/>
        <w:shd w:fill="FFFFFF" w:val="clear"/>
        <w:jc w:val="both"/>
        <w:rPr>
          <w:color w:val="800080"/>
        </w:rPr>
      </w:pPr>
      <w:r>
        <w:rPr>
          <w:color w:val="800080"/>
        </w:rPr>
        <w:t>Испанцы</w:t>
      </w:r>
    </w:p>
    <w:p>
      <w:pPr>
        <w:pStyle w:val="Style12"/>
        <w:shd w:fill="FFFFFF" w:val="clear"/>
        <w:jc w:val="both"/>
        <w:rPr>
          <w:color w:val="800080"/>
        </w:rPr>
      </w:pPr>
      <w:r>
        <w:rPr>
          <w:color w:val="800080"/>
        </w:rPr>
        <w:t>Иронические замечания</w:t>
      </w:r>
    </w:p>
    <w:p>
      <w:pPr>
        <w:pStyle w:val="Style12"/>
        <w:shd w:fill="FFFFFF" w:val="clear"/>
        <w:jc w:val="both"/>
        <w:rPr>
          <w:color w:val="800080"/>
        </w:rPr>
      </w:pPr>
      <w:r>
        <w:rPr>
          <w:color w:val="800080"/>
        </w:rPr>
        <w:t>Немцы</w:t>
      </w:r>
    </w:p>
    <w:p>
      <w:pPr>
        <w:pStyle w:val="Style12"/>
        <w:shd w:fill="FFFFFF" w:val="clear"/>
        <w:jc w:val="both"/>
        <w:rPr>
          <w:color w:val="800080"/>
        </w:rPr>
      </w:pPr>
      <w:r>
        <w:rPr>
          <w:color w:val="800080"/>
        </w:rPr>
        <w:t>Американцы</w:t>
      </w:r>
    </w:p>
    <w:p>
      <w:pPr>
        <w:pStyle w:val="Style12"/>
        <w:shd w:fill="FFFFFF" w:val="clear"/>
        <w:jc w:val="both"/>
        <w:rPr>
          <w:color w:val="800080"/>
        </w:rPr>
      </w:pPr>
      <w:r>
        <w:rPr>
          <w:color w:val="800080"/>
        </w:rPr>
        <w:t>Русские</w:t>
      </w:r>
    </w:p>
    <w:p>
      <w:pPr>
        <w:pStyle w:val="Style12"/>
        <w:shd w:fill="FFFFFF" w:val="clear"/>
        <w:jc w:val="both"/>
        <w:rPr>
          <w:color w:val="800080"/>
        </w:rPr>
      </w:pPr>
      <w:r>
        <w:rPr>
          <w:color w:val="800080"/>
        </w:rPr>
        <w:t>Особенности деловых культур с точки зрения русских</w:t>
      </w:r>
    </w:p>
    <w:p>
      <w:pPr>
        <w:pStyle w:val="Style12"/>
        <w:shd w:fill="FFFFFF" w:val="clear"/>
        <w:jc w:val="both"/>
        <w:rPr>
          <w:color w:val="800080"/>
        </w:rPr>
      </w:pPr>
      <w:r>
        <w:rPr>
          <w:color w:val="800080"/>
        </w:rPr>
        <w:t>Германия</w:t>
      </w:r>
    </w:p>
    <w:p>
      <w:pPr>
        <w:pStyle w:val="Style12"/>
        <w:shd w:fill="FFFFFF" w:val="clear"/>
        <w:jc w:val="both"/>
        <w:rPr>
          <w:color w:val="800080"/>
        </w:rPr>
      </w:pPr>
      <w:r>
        <w:rPr>
          <w:color w:val="800080"/>
        </w:rPr>
        <w:t>Англия</w:t>
      </w:r>
    </w:p>
    <w:p>
      <w:pPr>
        <w:pStyle w:val="Style12"/>
        <w:shd w:fill="FFFFFF" w:val="clear"/>
        <w:jc w:val="both"/>
        <w:rPr>
          <w:color w:val="800080"/>
        </w:rPr>
      </w:pPr>
      <w:r>
        <w:rPr>
          <w:color w:val="800080"/>
        </w:rPr>
        <w:t>Франция</w:t>
      </w:r>
    </w:p>
    <w:p>
      <w:pPr>
        <w:pStyle w:val="Style12"/>
        <w:shd w:fill="FFFFFF" w:val="clear"/>
        <w:jc w:val="both"/>
        <w:rPr>
          <w:color w:val="800080"/>
        </w:rPr>
      </w:pPr>
      <w:r>
        <w:rPr>
          <w:color w:val="800080"/>
        </w:rPr>
        <w:t>Япония</w:t>
      </w:r>
    </w:p>
    <w:p>
      <w:pPr>
        <w:pStyle w:val="Style12"/>
        <w:shd w:fill="FFFFFF" w:val="clear"/>
        <w:jc w:val="both"/>
        <w:rPr>
          <w:color w:val="800080"/>
        </w:rPr>
      </w:pPr>
      <w:r>
        <w:rPr>
          <w:color w:val="800080"/>
        </w:rPr>
        <w:t>Индия</w:t>
      </w:r>
    </w:p>
    <w:p>
      <w:pPr>
        <w:pStyle w:val="Style12"/>
        <w:shd w:fill="FFFFFF" w:val="clear"/>
        <w:jc w:val="both"/>
        <w:rPr>
          <w:color w:val="800080"/>
        </w:rPr>
      </w:pPr>
      <w:r>
        <w:rPr>
          <w:color w:val="800080"/>
        </w:rPr>
        <w:t>Особенности деловых культур с точки зрения европейца</w:t>
      </w:r>
    </w:p>
    <w:p>
      <w:pPr>
        <w:pStyle w:val="Style12"/>
        <w:shd w:fill="FFFFFF" w:val="clear"/>
        <w:jc w:val="both"/>
        <w:rPr>
          <w:color w:val="800080"/>
        </w:rPr>
      </w:pPr>
      <w:r>
        <w:rPr>
          <w:color w:val="800080"/>
        </w:rPr>
        <w:t>Культуры средиземноморского Круга</w:t>
      </w:r>
    </w:p>
    <w:p>
      <w:pPr>
        <w:pStyle w:val="Style12"/>
        <w:shd w:fill="FFFFFF" w:val="clear"/>
        <w:jc w:val="both"/>
        <w:rPr>
          <w:color w:val="800080"/>
        </w:rPr>
      </w:pPr>
      <w:r>
        <w:rPr>
          <w:color w:val="800080"/>
        </w:rPr>
        <w:t>Немцы</w:t>
      </w:r>
    </w:p>
    <w:p>
      <w:pPr>
        <w:pStyle w:val="Style12"/>
        <w:shd w:fill="FFFFFF" w:val="clear"/>
        <w:jc w:val="both"/>
        <w:rPr>
          <w:color w:val="800080"/>
        </w:rPr>
      </w:pPr>
      <w:r>
        <w:rPr>
          <w:color w:val="800080"/>
        </w:rPr>
        <w:t>Французы</w:t>
      </w:r>
    </w:p>
    <w:p>
      <w:pPr>
        <w:pStyle w:val="Style12"/>
        <w:shd w:fill="FFFFFF" w:val="clear"/>
        <w:jc w:val="both"/>
        <w:rPr>
          <w:color w:val="800080"/>
        </w:rPr>
      </w:pPr>
      <w:r>
        <w:rPr>
          <w:color w:val="800080"/>
        </w:rPr>
        <w:t>Англичане</w:t>
      </w:r>
    </w:p>
    <w:p>
      <w:pPr>
        <w:pStyle w:val="Style12"/>
        <w:shd w:fill="FFFFFF" w:val="clear"/>
        <w:jc w:val="both"/>
        <w:rPr>
          <w:color w:val="800080"/>
        </w:rPr>
      </w:pPr>
      <w:r>
        <w:rPr>
          <w:color w:val="800080"/>
        </w:rPr>
        <w:t>Американцы</w:t>
      </w:r>
    </w:p>
    <w:p>
      <w:pPr>
        <w:pStyle w:val="Style12"/>
        <w:shd w:fill="FFFFFF" w:val="clear"/>
        <w:jc w:val="both"/>
        <w:rPr>
          <w:color w:val="800080"/>
        </w:rPr>
      </w:pPr>
      <w:r>
        <w:rPr>
          <w:color w:val="800080"/>
        </w:rPr>
        <w:t>Австралийцы</w:t>
      </w:r>
    </w:p>
    <w:p>
      <w:pPr>
        <w:pStyle w:val="Style12"/>
        <w:shd w:fill="FFFFFF" w:val="clear"/>
        <w:jc w:val="both"/>
        <w:rPr>
          <w:color w:val="800080"/>
        </w:rPr>
      </w:pPr>
      <w:r>
        <w:rPr>
          <w:color w:val="800080"/>
        </w:rPr>
        <w:t>Новозеландцы</w:t>
      </w:r>
    </w:p>
    <w:p>
      <w:pPr>
        <w:pStyle w:val="Style12"/>
        <w:shd w:fill="FFFFFF" w:val="clear"/>
        <w:jc w:val="both"/>
        <w:rPr>
          <w:color w:val="800080"/>
        </w:rPr>
      </w:pPr>
      <w:r>
        <w:rPr>
          <w:color w:val="800080"/>
        </w:rPr>
        <w:t>Итальянцы</w:t>
      </w:r>
    </w:p>
    <w:p>
      <w:pPr>
        <w:pStyle w:val="Style12"/>
        <w:shd w:fill="FFFFFF" w:val="clear"/>
        <w:jc w:val="both"/>
        <w:rPr>
          <w:color w:val="800080"/>
        </w:rPr>
      </w:pPr>
      <w:r>
        <w:rPr>
          <w:color w:val="800080"/>
        </w:rPr>
        <w:t>Испанцы</w:t>
      </w:r>
    </w:p>
    <w:p>
      <w:pPr>
        <w:pStyle w:val="Style12"/>
        <w:shd w:fill="FFFFFF" w:val="clear"/>
        <w:jc w:val="both"/>
        <w:rPr>
          <w:color w:val="800080"/>
        </w:rPr>
      </w:pPr>
      <w:r>
        <w:rPr>
          <w:color w:val="800080"/>
        </w:rPr>
        <w:t>Португальцы</w:t>
      </w:r>
    </w:p>
    <w:p>
      <w:pPr>
        <w:pStyle w:val="Style12"/>
        <w:shd w:fill="FFFFFF" w:val="clear"/>
        <w:jc w:val="both"/>
        <w:rPr>
          <w:color w:val="800080"/>
        </w:rPr>
      </w:pPr>
      <w:r>
        <w:rPr>
          <w:color w:val="800080"/>
        </w:rPr>
        <w:t>Шведы</w:t>
      </w:r>
    </w:p>
    <w:p>
      <w:pPr>
        <w:pStyle w:val="Style12"/>
        <w:shd w:fill="FFFFFF" w:val="clear"/>
        <w:jc w:val="both"/>
        <w:rPr>
          <w:color w:val="800080"/>
        </w:rPr>
      </w:pPr>
      <w:r>
        <w:rPr>
          <w:color w:val="800080"/>
        </w:rPr>
        <w:t>Финны</w:t>
      </w:r>
    </w:p>
    <w:p>
      <w:pPr>
        <w:pStyle w:val="Style12"/>
        <w:shd w:fill="FFFFFF" w:val="clear"/>
        <w:jc w:val="both"/>
        <w:rPr>
          <w:color w:val="800080"/>
        </w:rPr>
      </w:pPr>
      <w:r>
        <w:rPr>
          <w:color w:val="800080"/>
        </w:rPr>
        <w:t>Русские</w:t>
      </w:r>
    </w:p>
    <w:p>
      <w:pPr>
        <w:pStyle w:val="Style12"/>
        <w:shd w:fill="FFFFFF" w:val="clear"/>
        <w:jc w:val="both"/>
        <w:rPr>
          <w:color w:val="800080"/>
        </w:rPr>
      </w:pPr>
      <w:r>
        <w:rPr>
          <w:color w:val="800080"/>
        </w:rPr>
        <w:t>Арабы</w:t>
      </w:r>
    </w:p>
    <w:p>
      <w:pPr>
        <w:pStyle w:val="Style12"/>
        <w:shd w:fill="FFFFFF" w:val="clear"/>
        <w:jc w:val="both"/>
        <w:rPr>
          <w:color w:val="800080"/>
        </w:rPr>
      </w:pPr>
      <w:r>
        <w:rPr>
          <w:color w:val="800080"/>
        </w:rPr>
        <w:t>Южноафриканцы</w:t>
      </w:r>
    </w:p>
    <w:p>
      <w:pPr>
        <w:pStyle w:val="Style12"/>
        <w:shd w:fill="FFFFFF" w:val="clear"/>
        <w:jc w:val="both"/>
        <w:rPr>
          <w:color w:val="800080"/>
        </w:rPr>
      </w:pPr>
      <w:r>
        <w:rPr>
          <w:color w:val="800080"/>
        </w:rPr>
        <w:t>Культуры Восточного Круга</w:t>
      </w:r>
    </w:p>
    <w:p>
      <w:pPr>
        <w:pStyle w:val="Style12"/>
        <w:shd w:fill="FFFFFF" w:val="clear"/>
        <w:jc w:val="both"/>
        <w:rPr>
          <w:color w:val="800080"/>
        </w:rPr>
      </w:pPr>
      <w:r>
        <w:rPr>
          <w:color w:val="800080"/>
        </w:rPr>
        <w:t>Азиаты вообще</w:t>
      </w:r>
    </w:p>
    <w:p>
      <w:pPr>
        <w:pStyle w:val="Style12"/>
        <w:shd w:fill="FFFFFF" w:val="clear"/>
        <w:jc w:val="both"/>
        <w:rPr>
          <w:color w:val="800080"/>
        </w:rPr>
      </w:pPr>
      <w:r>
        <w:rPr>
          <w:color w:val="800080"/>
        </w:rPr>
        <w:t>Индийцы</w:t>
      </w:r>
    </w:p>
    <w:p>
      <w:pPr>
        <w:pStyle w:val="Style12"/>
        <w:shd w:fill="FFFFFF" w:val="clear"/>
        <w:jc w:val="both"/>
        <w:rPr>
          <w:color w:val="800080"/>
        </w:rPr>
      </w:pPr>
      <w:r>
        <w:rPr>
          <w:color w:val="800080"/>
        </w:rPr>
        <w:t>Японцы</w:t>
      </w:r>
    </w:p>
    <w:p>
      <w:pPr>
        <w:pStyle w:val="Style12"/>
        <w:shd w:fill="FFFFFF" w:val="clear"/>
        <w:jc w:val="both"/>
        <w:rPr>
          <w:color w:val="800080"/>
        </w:rPr>
      </w:pPr>
      <w:r>
        <w:rPr>
          <w:color w:val="800080"/>
        </w:rPr>
        <w:t>Китайцы</w:t>
      </w:r>
    </w:p>
    <w:p>
      <w:pPr>
        <w:pStyle w:val="Style12"/>
        <w:shd w:fill="FFFFFF" w:val="clear"/>
        <w:jc w:val="both"/>
        <w:rPr>
          <w:color w:val="800080"/>
        </w:rPr>
      </w:pPr>
      <w:r>
        <w:rPr>
          <w:color w:val="800080"/>
        </w:rPr>
        <w:t>Сингапур и Гонконг - место, где Восток встречается с Западом</w:t>
      </w:r>
    </w:p>
    <w:p>
      <w:pPr>
        <w:pStyle w:val="Style12"/>
        <w:shd w:fill="FFFFFF" w:val="clear"/>
        <w:jc w:val="both"/>
        <w:rPr>
          <w:color w:val="800080"/>
        </w:rPr>
      </w:pPr>
      <w:r>
        <w:rPr>
          <w:color w:val="800080"/>
        </w:rPr>
        <w:t>Корейцы</w:t>
      </w:r>
    </w:p>
    <w:p>
      <w:pPr>
        <w:pStyle w:val="Style12"/>
        <w:shd w:fill="FFFFFF" w:val="clear"/>
        <w:jc w:val="both"/>
        <w:rPr>
          <w:color w:val="800080"/>
        </w:rPr>
      </w:pPr>
      <w:r>
        <w:rPr>
          <w:color w:val="800080"/>
        </w:rPr>
        <w:t>Малайцы и Индонезийцы</w:t>
      </w:r>
    </w:p>
    <w:p>
      <w:pPr>
        <w:pStyle w:val="Style12"/>
        <w:shd w:fill="FFFFFF" w:val="clear"/>
        <w:jc w:val="both"/>
        <w:rPr>
          <w:color w:val="800080"/>
        </w:rPr>
      </w:pPr>
      <w:r>
        <w:rPr>
          <w:color w:val="800080"/>
        </w:rPr>
        <w:t>Тайцы</w:t>
      </w:r>
    </w:p>
    <w:p>
      <w:pPr>
        <w:pStyle w:val="Style12"/>
        <w:shd w:fill="FFFFFF" w:val="clear"/>
        <w:jc w:val="both"/>
        <w:rPr>
          <w:color w:val="800080"/>
        </w:rPr>
      </w:pPr>
      <w:r>
        <w:rPr>
          <w:color w:val="800080"/>
        </w:rPr>
        <w:t>Филиппинцы</w:t>
      </w:r>
    </w:p>
    <w:p>
      <w:pPr>
        <w:pStyle w:val="Normal"/>
        <w:numPr>
          <w:ilvl w:val="0"/>
          <w:numId w:val="0"/>
        </w:numPr>
        <w:shd w:fill="FFFFFF" w:val="clear"/>
        <w:spacing w:lineRule="auto" w:line="240" w:before="72" w:after="280"/>
        <w:outlineLvl w:val="0"/>
        <w:rPr>
          <w:rFonts w:ascii="Times New Roman" w:hAnsi="Times New Roman" w:eastAsia="Times New Roman" w:cs="Times New Roman"/>
          <w:b/>
          <w:b/>
          <w:bCs/>
          <w:color w:val="0000FF"/>
          <w:kern w:val="2"/>
          <w:sz w:val="48"/>
          <w:szCs w:val="48"/>
          <w:lang w:eastAsia="ru-RU"/>
        </w:rPr>
      </w:pPr>
      <w:r>
        <w:rPr>
          <w:rFonts w:eastAsia="Times New Roman" w:cs="Times New Roman" w:ascii="Times New Roman" w:hAnsi="Times New Roman"/>
          <w:b/>
          <w:bCs/>
          <w:color w:val="0000FF"/>
          <w:kern w:val="2"/>
          <w:sz w:val="48"/>
          <w:szCs w:val="48"/>
          <w:lang w:eastAsia="ru-RU"/>
        </w:rPr>
        <w:t>курс: Большие Группы и Манипулирование Ими</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Е.В.Гильбо</w:t>
      </w:r>
    </w:p>
    <w:p>
      <w:pPr>
        <w:pStyle w:val="Normal"/>
        <w:shd w:fill="FFFFFF" w:val="clear"/>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рассчитан на 80 учебных часов и может быть освоен за 4 недели. Вы узнаете, что такое политическая этика, изучите такие массовые феномены, как конформность, истерия, невротизм и беспокойство, круговая реакция. Вы узнаете, как шло развитие взглядов на массовую психологию. Вы познакомитесь с видами больших групп, такими как толпа, масса, медиааудитория, общественность, социальные движения, религиозные движения, мода, меньшинства, нация, эгрегор. Мы обсудим такие проблемы, как личностная адаптация к условиям свободы, ограниченность этики либерализма, ограничители мондиализма. Вы изучите технологии косвенного управления большими группами, узнаете, как осуществляется манипулирование массовым сознанием, проводится рекламная и политическая кампания, какова структура кампании, в чем заключается методика продвижения объекта, какие применяются психотехнологии манипулирования. Вы узнаете, что такое метапрограммы, как осуществляется массовая суггестия, вызывается транс. Вы узнаете, как создается рекламный мессадж, каковы воздействие форм, воздействие освещения, воздействие цвета. Вы освоите составление текста мессаджа, узнаете, каковы должны быть композиция мессаджа, дизайн мессаджа, заголовок мессаджа, слоган, грамматика мессаджа и даже шрифты.</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80 учебных часов</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Цель курса:</w:t>
      </w:r>
      <w:r>
        <w:rPr>
          <w:rFonts w:eastAsia="Times New Roman" w:cs="Times New Roman" w:ascii="Times New Roman" w:hAnsi="Times New Roman"/>
          <w:sz w:val="24"/>
          <w:szCs w:val="24"/>
          <w:lang w:eastAsia="ru-RU"/>
        </w:rPr>
        <w:t xml:space="preserve"> развитие практических навыков и предоставление необходимых знаний для успешного лидерства и манипулирования большими группами людей.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color w:val="800080"/>
          <w:sz w:val="24"/>
          <w:szCs w:val="24"/>
          <w:lang w:eastAsia="ru-RU"/>
        </w:rPr>
      </w:pPr>
      <w:r>
        <w:rPr>
          <w:rFonts w:eastAsia="Times New Roman" w:cs="Times New Roman" w:ascii="Times New Roman" w:hAnsi="Times New Roman"/>
          <w:color w:val="800080"/>
          <w:sz w:val="24"/>
          <w:szCs w:val="24"/>
          <w:lang w:eastAsia="ru-RU"/>
        </w:rPr>
        <w:t>Большие группы и групповые феномены</w:t>
        <w:br/>
        <w:t>Большая группа</w:t>
        <w:br/>
        <w:t>Политическая этика</w:t>
        <w:br/>
        <w:t>Конформность</w:t>
        <w:br/>
        <w:t>Истерия</w:t>
        <w:br/>
        <w:t>Невротизм и беспокойство</w:t>
        <w:br/>
        <w:t>Круговая реакция</w:t>
        <w:br/>
        <w:t>Развитие взглядов на массовую психологию</w:t>
        <w:br/>
        <w:t>Виды больших групп</w:t>
        <w:br/>
        <w:t>Толпа</w:t>
        <w:br/>
        <w:t>Масса</w:t>
        <w:br/>
        <w:t>Медиа-аудитория</w:t>
        <w:br/>
        <w:t>Общественность</w:t>
        <w:br/>
        <w:t>Социальные движения</w:t>
        <w:br/>
        <w:t>Религиозные движения</w:t>
        <w:br/>
        <w:t>Мода</w:t>
        <w:br/>
        <w:t>Меньшинства</w:t>
        <w:br/>
        <w:t>Нация</w:t>
        <w:br/>
        <w:t>Эгрегор</w:t>
        <w:br/>
        <w:t>Либерализм и его ограниченность</w:t>
        <w:br/>
        <w:t>Личностная адаптация к условиям свободы</w:t>
        <w:br/>
        <w:t>Ограниченность этики либерализма</w:t>
        <w:br/>
        <w:t>Ограничители мондиализма</w:t>
        <w:br/>
        <w:t>Косвенное управление большими группами</w:t>
        <w:br/>
        <w:t>Манипулирование массовым сознанием</w:t>
        <w:br/>
        <w:t>Кампания</w:t>
        <w:br/>
        <w:t>Структура кампании</w:t>
        <w:br/>
        <w:t>Методика продвижения объекта</w:t>
        <w:br/>
        <w:t>Психотехнологии манипулирования</w:t>
        <w:br/>
        <w:t>Метапрограммы</w:t>
        <w:br/>
        <w:t>Суггестия</w:t>
        <w:br/>
        <w:t>Транс</w:t>
        <w:br/>
        <w:t>Мессадж-картинка</w:t>
        <w:br/>
        <w:t>Воздействие форм</w:t>
        <w:br/>
        <w:t>Воздействие освещения</w:t>
        <w:br/>
        <w:t>Воздействие цвета</w:t>
        <w:br/>
        <w:t>Составление текста мессаджа</w:t>
        <w:br/>
        <w:t>Композиция мессаджа</w:t>
        <w:br/>
        <w:t>Дизайн мессаджа</w:t>
        <w:br/>
        <w:t>Заголовок мессаджа</w:t>
        <w:br/>
        <w:t>Слоган</w:t>
        <w:br/>
        <w:t>Грамматика мессаджа</w:t>
        <w:br/>
        <w:t>Шрифты</w:t>
      </w:r>
    </w:p>
    <w:p>
      <w:pPr>
        <w:pStyle w:val="Normal"/>
        <w:shd w:fill="FFFFFF" w:val="clear"/>
        <w:spacing w:lineRule="auto" w:line="240" w:before="280" w:after="280"/>
        <w:jc w:val="both"/>
        <w:rPr/>
      </w:pPr>
      <w:r>
        <w:rPr>
          <w:rFonts w:eastAsia="Times New Roman" w:cs="Times New Roman" w:ascii="Times New Roman" w:hAnsi="Times New Roman"/>
          <w:b/>
          <w:bCs/>
          <w:color w:val="800000"/>
          <w:sz w:val="24"/>
          <w:szCs w:val="24"/>
          <w:lang w:eastAsia="ru-RU"/>
        </w:rPr>
        <w:t>Результаты прохождения курса:</w:t>
      </w:r>
      <w:r>
        <w:rPr>
          <w:rFonts w:eastAsia="Times New Roman" w:cs="Times New Roman" w:ascii="Times New Roman" w:hAnsi="Times New Roman"/>
          <w:color w:val="800000"/>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практическая информация и знания:</w:t>
      </w:r>
      <w:r>
        <w:rPr>
          <w:rFonts w:eastAsia="Times New Roman" w:cs="Times New Roman" w:ascii="Times New Roman" w:hAnsi="Times New Roman"/>
          <w:sz w:val="24"/>
          <w:szCs w:val="24"/>
          <w:lang w:eastAsia="ru-RU"/>
        </w:rPr>
        <w:t xml:space="preserve">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тическая этика и круговая реакция;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массовых феноменов конформности, истерии, невротизма и беспокойства;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взглядов на массовую психологию;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больших групп: толпа, масса, медиа-аудитория, общественность, социальные движения, религиозные движения, мода, меньшинства, нация, эгрегор;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ждение проблем личностной адаптации к условиям свободы,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аниченность этики либерализма, ограничителей мондиализма;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программы,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овая суггестия, </w:t>
      </w:r>
    </w:p>
    <w:p>
      <w:pPr>
        <w:pStyle w:val="Normal"/>
        <w:numPr>
          <w:ilvl w:val="0"/>
          <w:numId w:val="2"/>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транса. </w:t>
      </w:r>
    </w:p>
    <w:p>
      <w:pPr>
        <w:pStyle w:val="Heading1"/>
        <w:shd w:fill="FFFFFF" w:val="clear"/>
        <w:rPr/>
      </w:pPr>
      <w:r>
        <w:rPr/>
        <w:t>11 - Большие Группы и Манипулирование Ими</w:t>
      </w:r>
    </w:p>
    <w:p>
      <w:pPr>
        <w:pStyle w:val="Heading2"/>
        <w:shd w:fill="FFFFFF" w:val="clear"/>
        <w:rPr/>
      </w:pPr>
      <w:r>
        <w:rPr/>
        <w:t>Политическая этика</w:t>
      </w:r>
    </w:p>
    <w:p>
      <w:pPr>
        <w:pStyle w:val="Style12"/>
        <w:shd w:fill="FFFFFF" w:val="clear"/>
        <w:jc w:val="center"/>
        <w:rPr/>
      </w:pPr>
      <w:r>
        <w:rPr/>
        <w:t>Политическая этика (отрывок)</w:t>
      </w:r>
    </w:p>
    <w:p>
      <w:pPr>
        <w:pStyle w:val="Style12"/>
        <w:shd w:fill="FFFFFF" w:val="clear"/>
        <w:jc w:val="both"/>
        <w:rPr/>
      </w:pPr>
      <w:r>
        <w:rPr/>
        <w:t>Чем выше психические функции, тем больше их дифференциация у людей. Первичные инстинкты проявляются примерно одинаково и различаются лишь силой этого проявления. Высшие структуры психики чрезвычайно различны, по сути индивидуальны. Разные промежуточные феномены характеризуются той или иной степенью распространенности в человеческой популяции, могут рассматриваться как родовые признаки и служить для тех или иных классификаций и дифференциаций.</w:t>
      </w:r>
    </w:p>
    <w:p>
      <w:pPr>
        <w:pStyle w:val="Style12"/>
        <w:shd w:fill="FFFFFF" w:val="clear"/>
        <w:jc w:val="both"/>
        <w:rPr/>
      </w:pPr>
      <w:r>
        <w:rPr/>
        <w:t>В группе индивидуальные феномены интегрируются, обобщаются. Чем менее структурирована группа, тем большую роль играет простое сложение индивидуальных черт в процессе такой интеграции. Но при простом сложении первичные инстинкты, более однородные по всей интегрируемой массе, имеют явное преимущество перед дифференцированными высшими психическими конструктами. Последние либо взаимно уничтожаются, будучи прямыми противоположностями, либо же растворяются в массе в силу своей незначительности. Первичные же, однородные инстинкты складываются, и выходят на первый план, не уравновешенные высшими психическими структурами.</w:t>
      </w:r>
    </w:p>
    <w:p>
      <w:pPr>
        <w:pStyle w:val="Style12"/>
        <w:shd w:fill="FFFFFF" w:val="clear"/>
        <w:jc w:val="both"/>
        <w:rPr/>
      </w:pPr>
      <w:r>
        <w:rPr/>
        <w:t>Чем больше идет массовизация, чем больше размер слабоструктурированной группы, тем сильнее проявляется этот феномен. Все меньше остается человеческого, все больше от инстинктивного поведения. Усредненный массовый человек все меньше способен к осмыслению ситуации и к принятию осмысленных решений, все больше подвержен инстинктивному поведению. Голод, жажда, страх, ненависть, агрессия, животные страсти определяют поведение массового человека. Управляя им, достаточно апеллировать к ним, пренебрегая всем тем высшим, что создано в психике человека его культурной эволюцией.</w:t>
      </w:r>
    </w:p>
    <w:p>
      <w:pPr>
        <w:pStyle w:val="Style12"/>
        <w:shd w:fill="FFFFFF" w:val="clear"/>
        <w:jc w:val="both"/>
        <w:rPr/>
      </w:pPr>
      <w:r>
        <w:rPr/>
        <w:t>Массовый человек бесконечно аморален. Его даже нельзя назвать преступным потому просто, что он уже находится вне индивидуальных категорий добра и зла. Он есть слабоумное чудовище, лишенное внутренних тормозов и совершающее поступки совершенно дикие и индивидуальному разуму неподвластные. Его поведение иррационально, но при этом вполне управляемо.</w:t>
      </w:r>
    </w:p>
    <w:p>
      <w:pPr>
        <w:pStyle w:val="Style12"/>
        <w:shd w:fill="FFFFFF" w:val="clear"/>
        <w:jc w:val="both"/>
        <w:rPr/>
      </w:pPr>
      <w:r>
        <w:rPr/>
        <w:t>Характер манипулирования массовым человеком крайне аморален. Он апеллирует лишь к доморальным конструктам - страху, агрессии, злобе, ненависти, жажде. В силу этого для всякого, вступающего на путь манипулирования массами, на путь политики, в особенности демократической, противопоказана даже минимальная приверженность традиционной морали. Его уделом становится мораль совершенно иная, в индивидуальном общении и цивилизованной жизни неприемлемая и даже проигрышная. Но для манипулирования массами лишь эта чудовищная мораль есть залог успеха.</w:t>
      </w:r>
    </w:p>
    <w:p>
      <w:pPr>
        <w:pStyle w:val="Style12"/>
        <w:shd w:fill="FFFFFF" w:val="clear"/>
        <w:jc w:val="both"/>
        <w:rPr/>
      </w:pPr>
      <w:r>
        <w:rPr/>
        <w:t>Отсутствие внятного артикулирования этой базовой несовместимости морали традиционной, цивилизованной, и морали политической, долгое время было источником этических дискуссий, отголоски которых и сегодня можно слышать по глухим углам мировой провинции. Только к концу XX века обвинение политиков в аморальности в результате применения к ним нравственных требований совершенно иной области человеческой деятельности было осознано как форма манипулирования, сама по себе глубоко аморальная. К этому времени уже практика применения манипулятивной морали была признана явлением совершенно естественным.</w:t>
      </w:r>
    </w:p>
    <w:p>
      <w:pPr>
        <w:pStyle w:val="Style12"/>
        <w:shd w:fill="FFFFFF" w:val="clear"/>
        <w:jc w:val="both"/>
        <w:rPr/>
      </w:pPr>
      <w:r>
        <w:rPr/>
        <w:t>Политическая мораль получила название "Макиавеллизм" по имени знаменитого итальянского гуманиста и основателя новой европейской социологии Николо Макиавелли. На самом деле Макиавелли лишь наметил контуры этических различий политической и индивидуальной практики, но далеко не дал их яркого и окончательного описания. Он сделал это лишь в той мере, какая была сугубо необходима для разработки политтехнологий и конкретных политических рекомендаций.</w:t>
      </w:r>
    </w:p>
    <w:p>
      <w:pPr>
        <w:pStyle w:val="Style12"/>
        <w:shd w:fill="FFFFFF" w:val="clear"/>
        <w:jc w:val="both"/>
        <w:rPr/>
      </w:pPr>
      <w:r>
        <w:rPr/>
        <w:t>Становление буржуазного общества с его жесткой протестантской этикой индивидуального поведения, проповедь кальвинизма и лютеранства, а затем и деятельность просветителей XVIII века существенным образом углубили пропасть между политической и индивидуальной моралью. Это стало источником серьезнейших внутренних конфликтов для людей, сочетающих просвещенность и буржуазное воспитание с облеченностью высокой властью и необходимостью вести себя как политику.</w:t>
      </w:r>
    </w:p>
    <w:p>
      <w:pPr>
        <w:pStyle w:val="Style12"/>
        <w:shd w:fill="FFFFFF" w:val="clear"/>
        <w:jc w:val="both"/>
        <w:rPr/>
      </w:pPr>
      <w:r>
        <w:rPr/>
        <w:t>Такого рода конфликты имели различные исходы. С одной стороны мы видим Фридриха II прусского, который в своей деятельности следовал прагматическим требованиям политической морали, но внутренний нравственный конфликт выразил в сочинении истерических самооправдательных трудов типа "Анти-Макиавелли" и философских сентенциях типа "Самое для меня загадочное - это наша безопасность посреди нашего лагеря…". С другой стороны мы видим Екатерину II российскую, которая совершила глубокую нравственную эволюцию, постепенно избавляясь от буржуазных этических воззрений и искренне стараясь усвоить этику политическую.</w:t>
      </w:r>
    </w:p>
    <w:p>
      <w:pPr>
        <w:pStyle w:val="Style12"/>
        <w:shd w:fill="FFFFFF" w:val="clear"/>
        <w:jc w:val="both"/>
        <w:rPr/>
      </w:pPr>
      <w:r>
        <w:rPr/>
        <w:t>Но самым трагическим был вариант французского короля Людовика XVI, архаичное рыцарское благородство которого оказалось совершенно несовместимо с политической функцией, ему предназначенной. В этом случае действия, диктуемые индивидуальной этической логикой, но совершенно неэффективные с точки зрения управления массами, провоцировали толпу на новые зверства и сумасшествия, и стоили несчастному монарху жизни. При этом безвестный корсиканский артиллерист, получив полномочия главнокомандующего лишь на один день, сумел остановить бесчинства этой толпы немедленно - и на целое поколение вперед.</w:t>
      </w:r>
    </w:p>
    <w:p>
      <w:pPr>
        <w:pStyle w:val="Style12"/>
        <w:shd w:fill="FFFFFF" w:val="clear"/>
        <w:jc w:val="both"/>
        <w:rPr/>
      </w:pPr>
      <w:r>
        <w:rPr/>
        <w:t>Неспособность этической науки даже поставить проблему различия этики политической и собственно буржуазной долгое время была источником все более серьезных нравственных коллизий и давала широчайший простор демагогии. Экстремистская неуступчивость традиционной морали порождала в ответ столь же экстремистские цинические воззрения, оправдывающие не только политические действия, но и перенос тех же принципов в буржуазную жизнь.</w:t>
      </w:r>
    </w:p>
    <w:p>
      <w:pPr>
        <w:pStyle w:val="Style12"/>
        <w:shd w:fill="FFFFFF" w:val="clear"/>
        <w:jc w:val="both"/>
        <w:rPr/>
      </w:pPr>
      <w:r>
        <w:rPr/>
        <w:t>В особенности это касалось проблемы этики в менеджменте. Неприменимость традиционной буржуазной морали к этой форме деятельности дополнялась и неприменимостью к ней морали политической. Эта дилемма решалась либо попытками остаться в этом виде деятельности в рамках традиционной порядочности - что всегда влекло кризисы и эскалацию конфликтов (известна личная трагедия Саввы Морозова, пытавшегося примирить непримиримое), либо сатанеющей проповедью крайне циничной макиавеллистики.</w:t>
      </w:r>
    </w:p>
    <w:p>
      <w:pPr>
        <w:pStyle w:val="Style12"/>
        <w:shd w:fill="FFFFFF" w:val="clear"/>
        <w:jc w:val="both"/>
        <w:rPr/>
      </w:pPr>
      <w:r>
        <w:rPr/>
        <w:t>Ницше, показавший относительность морали, заложил краеугольный камень в научную этику, но сам не сделал следующего шага в силу крайнего индивидуализма своей этической философии. Доведя идею относительности морали до абсурда, он прошел мимо осознания морали как свойства конкретной социальной группы, и противопоставил морали всеобщей мораль индивидуальную - абстракцию столь же бессодержательную и вредную. В результате его этическая философия стала знаменем безответственной политики.</w:t>
      </w:r>
    </w:p>
    <w:p>
      <w:pPr>
        <w:pStyle w:val="Style12"/>
        <w:shd w:fill="FFFFFF" w:val="clear"/>
        <w:jc w:val="both"/>
        <w:rPr/>
      </w:pPr>
      <w:r>
        <w:rPr/>
        <w:t>Сегодняшняя этика признает дифференциацию и относительность нравственных конструктов, но и не упускает из виду их жесткую детерминированность обстоятельствами, характером деятельности и социальной среды. Только в рамках такого подхода удалось сформулировать политическую этику, соединяющую неизбежность адекватного отношения к реальности среднестатистического человека как нравственного урода с глубокой личной ответственностью за его судьбу. Миссия элиты была осознана как миссия удержания этого чудовища от материализации ужасов, носимых им в душе, как миссия исполнения той сдерживающей функции, которую в индивидуальной психике исполняет культурный слой.</w:t>
      </w:r>
    </w:p>
    <w:p>
      <w:pPr>
        <w:pStyle w:val="Style12"/>
        <w:shd w:fill="FFFFFF" w:val="clear"/>
        <w:jc w:val="both"/>
        <w:rPr/>
      </w:pPr>
      <w:r>
        <w:rPr/>
        <w:t>Хотя западная элита весьма недавно по историческим меркам пришла к такому нравственному позиционированию, хотя философское осмысление этого факта далеко не стало еще общим местом, но зато западная элита немедленно перешла к крайне жестким репрессиям в отношении политиков, поведение которых хотя бы в небольшой мере выходило за рамки такого понимания или отличалось недостаточным пониманием подобных идей. В частности, непримиримое отношение к бывшему президенту Югославии Милошевичу и ряду других югославских политиков в связи с их деятельностью в ходе гражданской войны в этой стране, было вызвано именно этим позиционированием.</w:t>
      </w:r>
    </w:p>
    <w:p>
      <w:pPr>
        <w:pStyle w:val="Style12"/>
        <w:shd w:fill="FFFFFF" w:val="clear"/>
        <w:jc w:val="both"/>
        <w:rPr/>
      </w:pPr>
      <w:r>
        <w:rPr/>
        <w:t>С другой стороны, тот же самый конфликт отразил недостаточную нравственную зрелость самой европейской политической элиты. Конструкты традиционной морали, использовавшиеся для манипулирования массовым сознанием в ходе формирования общественного мнения против югославского руководства, оказались достаточно заразительны для самой политической элиты, показав недостаточную дифференциацию в ее ментальности буржуазной и собственно политической этики. В результате эта элита сама оказалась манипулируема и была втянута в совершенно безнравственную и контрпродуктивную деятельность, нанесшую удар европейской стабильности.</w:t>
      </w:r>
    </w:p>
    <w:p>
      <w:pPr>
        <w:pStyle w:val="Style12"/>
        <w:shd w:fill="FFFFFF" w:val="clear"/>
        <w:jc w:val="both"/>
        <w:rPr/>
      </w:pPr>
      <w:r>
        <w:rPr/>
        <w:t>Нравственная незрелость была источником и морального краха советской элиты, утерявшей в ходе перестройки свою позитивную функцию в обществе. Она оказалась совершенно нерезистентной к внесению в процесс принятия решений норм буржуазной, индивидуальной морали, что являлось основным содержанием политической деятельности М.С.Горбачева в качестве ее лидера. Закономерный крах политической системы, крайняя степень страданий миллионов людей и беспримерная национальная катастрофа стали закономерным итогом этого действа.</w:t>
      </w:r>
    </w:p>
    <w:p>
      <w:pPr>
        <w:pStyle w:val="Style12"/>
        <w:shd w:fill="FFFFFF" w:val="clear"/>
        <w:jc w:val="both"/>
        <w:rPr/>
      </w:pPr>
      <w:r>
        <w:rPr/>
        <w:t>Закономерной, хотя и непродуктивной реакцией элиты и нации на провал "нравственной" политики Горбачева оказалось вручение власти его антиподу, безнравственному монстру, воплотившему в себе все низменные пороки толпы. Возобладание безнравственной политики, сугубо потребительское отноше…</w:t>
      </w:r>
    </w:p>
    <w:p>
      <w:pPr>
        <w:pStyle w:val="Heading1"/>
        <w:shd w:fill="FFFFFF" w:val="clear"/>
        <w:rPr/>
      </w:pPr>
      <w:r>
        <w:rPr/>
        <w:t>11 - Большие Группы и Манипулирование Ими</w:t>
      </w:r>
    </w:p>
    <w:p>
      <w:pPr>
        <w:pStyle w:val="Heading2"/>
        <w:shd w:fill="FFFFFF" w:val="clear"/>
        <w:rPr/>
      </w:pPr>
      <w:r>
        <w:rPr/>
        <w:t>Общественность</w:t>
      </w:r>
    </w:p>
    <w:p>
      <w:pPr>
        <w:pStyle w:val="Style12"/>
        <w:shd w:fill="FFFFFF" w:val="clear"/>
        <w:jc w:val="center"/>
        <w:rPr/>
      </w:pPr>
      <w:r>
        <w:rPr>
          <w:b/>
          <w:bCs/>
        </w:rPr>
        <w:t xml:space="preserve">Общественность </w:t>
      </w:r>
      <w:r>
        <w:rPr/>
        <w:t>(отрывок)</w:t>
      </w:r>
    </w:p>
    <w:p>
      <w:pPr>
        <w:pStyle w:val="Style12"/>
        <w:shd w:fill="FFFFFF" w:val="clear"/>
        <w:jc w:val="both"/>
        <w:rPr/>
      </w:pPr>
      <w:r>
        <w:rPr/>
        <w:t xml:space="preserve">Масса и толпа обладают минимальной структурированностью. Более структурированные формы больших групп обладают существенно отличными характеристиками своего функционирования. Часто массовое поведение, отвечая на некий вызов, организуется в некое </w:t>
      </w:r>
      <w:r>
        <w:rPr>
          <w:i/>
          <w:iCs/>
        </w:rPr>
        <w:t>движение</w:t>
      </w:r>
      <w:r>
        <w:rPr/>
        <w:t xml:space="preserve">. Оно перестает быть </w:t>
      </w:r>
      <w:r>
        <w:rPr>
          <w:i/>
          <w:iCs/>
        </w:rPr>
        <w:t>массовым</w:t>
      </w:r>
      <w:r>
        <w:rPr/>
        <w:t xml:space="preserve"> поведением и становится </w:t>
      </w:r>
      <w:r>
        <w:rPr>
          <w:i/>
          <w:iCs/>
        </w:rPr>
        <w:t>общественным</w:t>
      </w:r>
      <w:r>
        <w:rPr/>
        <w:t>, обретая структуру, программу, традиции, правила, субкультуру, внутригрупповую установку, групповое сознание.</w:t>
      </w:r>
    </w:p>
    <w:p>
      <w:pPr>
        <w:pStyle w:val="Style12"/>
        <w:shd w:fill="FFFFFF" w:val="clear"/>
        <w:jc w:val="both"/>
        <w:rPr/>
      </w:pPr>
      <w:r>
        <w:rPr/>
        <w:t>Общественностью называют группу людей, которые сталкиваются с какой-то проблемой, разделяются во мнениях относительно подхода к решению этой проблемы и вступают в дискурс, посвященный этой проблеме. В рамках общественности происходят выдвижение каких-то аргументов, их критика и столкновение с контраргументами.</w:t>
      </w:r>
    </w:p>
    <w:p>
      <w:pPr>
        <w:pStyle w:val="Style12"/>
        <w:shd w:fill="FFFFFF" w:val="clear"/>
        <w:jc w:val="both"/>
        <w:rPr/>
      </w:pPr>
      <w:r>
        <w:rPr/>
        <w:t>Общественность возникает не в результате замысла, а в качестве естественного отклика на определенную ситуацию. Она не существует в качестве устоявшейся группы, ее поведение не предписывается никакими традициями или культурными моделями. По сути общественность есть группа, позиционированная по отношению к некой проблеме, которая тем самым становится общественной проблемой.</w:t>
      </w:r>
    </w:p>
    <w:p>
      <w:pPr>
        <w:pStyle w:val="Style12"/>
        <w:shd w:fill="FFFFFF" w:val="clear"/>
        <w:jc w:val="both"/>
        <w:rPr/>
      </w:pPr>
      <w:r>
        <w:rPr/>
        <w:t>Например, некая судебная ошибка не является сама по себе общественной проблемой. Но если вдруг возникает широкий интерес к ней, широкое общественное обсуждение и позиционирование людей в отношении этой судебной ошибки, она превращается в общественную проблему, вокруг которой возникает соответствующая общественность.</w:t>
      </w:r>
    </w:p>
    <w:p>
      <w:pPr>
        <w:pStyle w:val="Style12"/>
        <w:shd w:fill="FFFFFF" w:val="clear"/>
        <w:jc w:val="both"/>
        <w:rPr/>
      </w:pPr>
      <w:r>
        <w:rPr/>
        <w:t>Общественностью в широком смысле называют вообще всю совокупность индивидов, включенных хотя бы в одну локальную общественность. Именно в этом смысле это слово часто упоминается в прессе и обыденной речи.</w:t>
      </w:r>
    </w:p>
    <w:p>
      <w:pPr>
        <w:pStyle w:val="Style12"/>
        <w:shd w:fill="FFFFFF" w:val="clear"/>
        <w:jc w:val="both"/>
        <w:rPr/>
      </w:pPr>
      <w:r>
        <w:rPr/>
        <w:t>Индивиды внутри общественности интенсифицируют свое самосознание и обостряют свои способности к критическим суждениям, в то время как в толпе они скорее теряют самосознание и обретают внушаемость. Дискурс способствует противопоставлению, а не единодушию толпы. Но при этом дискурс влечет если и не сближение позиций, то выстраивание общего ментального поля данной общественности.</w:t>
      </w:r>
    </w:p>
    <w:p>
      <w:pPr>
        <w:pStyle w:val="Style12"/>
        <w:shd w:fill="FFFFFF" w:val="clear"/>
        <w:jc w:val="both"/>
        <w:rPr/>
      </w:pPr>
      <w:r>
        <w:rPr/>
        <w:t xml:space="preserve">В результате вырабатывается некое </w:t>
      </w:r>
      <w:r>
        <w:rPr>
          <w:b/>
          <w:bCs/>
        </w:rPr>
        <w:t>общественное мнение</w:t>
      </w:r>
      <w:r>
        <w:rPr/>
        <w:t xml:space="preserve"> - равнодействующая тенденция, установленная в борьбе между позициями дискурса. Общественное мнение всегда стремится к какому-то решению, которое делает возможным согласованное действие, не обязательно основанное на консенсусе, контакте или случайном совпадении индивидуальных выборов.</w:t>
      </w:r>
    </w:p>
    <w:p>
      <w:pPr>
        <w:pStyle w:val="Style12"/>
        <w:shd w:fill="FFFFFF" w:val="clear"/>
        <w:jc w:val="both"/>
        <w:rPr/>
      </w:pPr>
      <w:r>
        <w:rPr/>
        <w:t>Иногда имеет место поляризация, когда таких равнодействующих две, и вокруг них кристаллизуются примерно равные подгруппы.</w:t>
      </w:r>
    </w:p>
    <w:p>
      <w:pPr>
        <w:pStyle w:val="Style12"/>
        <w:shd w:fill="FFFFFF" w:val="clear"/>
        <w:jc w:val="both"/>
        <w:rPr/>
      </w:pPr>
      <w:r>
        <w:rPr/>
        <w:t>Эффективность дискурса требует некоего общего языка, то есть понятийной системы. В силу этого формирование общественности из представителей достаточно различных кругов оказывается просто невозможным. Поляризация происходит и в случае столкновения несовместимых идеологий (католичества и протестантизма, либерализма и коммунизма и т.п.).</w:t>
      </w:r>
    </w:p>
    <w:p>
      <w:pPr>
        <w:pStyle w:val="Style12"/>
        <w:shd w:fill="FFFFFF" w:val="clear"/>
        <w:jc w:val="both"/>
        <w:rPr/>
      </w:pPr>
      <w:r>
        <w:rPr/>
        <w:t>В структуре общественности можно выделить группы интересов и незаинтересованную или менее заинтересованную часть, которая в результате оказывается в роли судьи или арбитра, особенно при значительном численном и ресурсном превосходстве над группами интересов. Группы интересов в рамках дискурса всегда стремятся завоевать поддержку и лояльность со стороны внешней незаинтересованной группы.</w:t>
      </w:r>
    </w:p>
    <w:p>
      <w:pPr>
        <w:pStyle w:val="Style12"/>
        <w:shd w:fill="FFFFFF" w:val="clear"/>
        <w:jc w:val="both"/>
        <w:rPr/>
      </w:pPr>
      <w:r>
        <w:rPr/>
        <w:t>Следствием этой заинтересованности является применение пропаганды и манипуляций, которые разрушают рациональный дискурс и включают механизмы массовизации. Пропаганда стремится добиться принятия заданной точки зрения не на основе ее достоинств, а апеллируя к каким-то иным, обычно эмоциональным, мотивам. Она включает истерические и невротические симптомы, апеллирует к предрассудкам. В результате общественное мнение становится переменчивым, обретает иррациональную природу.</w:t>
      </w:r>
    </w:p>
    <w:p>
      <w:pPr>
        <w:pStyle w:val="Style12"/>
        <w:shd w:fill="FFFFFF" w:val="clear"/>
        <w:jc w:val="both"/>
        <w:rPr/>
      </w:pPr>
      <w:r>
        <w:rPr/>
        <w:t>Очень часто общественность порождает толпу, когда достаточное число ее членов собирается в одном месте. Рождается толчея и начинается процесс становления толпы.</w:t>
      </w:r>
    </w:p>
    <w:p>
      <w:pPr>
        <w:pStyle w:val="Style12"/>
        <w:shd w:fill="FFFFFF" w:val="clear"/>
        <w:jc w:val="both"/>
        <w:rPr/>
      </w:pPr>
      <w:r>
        <w:rPr/>
        <w:t>Еще чаще встречается процесс превращение общественности в манипулируемую массу. Это является как раз следствием пропагандистского манипулирования. Мы были свидетелями, как манипулирование общественностью, навязывание ей простых идей типа антикоммунизма и "рыночной" экономики повлекло ее быструю массовизацию и последующий крах общества. Массовизации подверглось и общественное мнение Европы в отношении Югославии, что в 1999 году породило кризис, сказавшийся на судьбах…</w:t>
      </w:r>
    </w:p>
    <w:p>
      <w:pPr>
        <w:pStyle w:val="Heading1"/>
        <w:shd w:fill="FFFFFF" w:val="clear"/>
        <w:rPr/>
      </w:pPr>
      <w:r>
        <w:rPr/>
        <w:t>11 - Большие Группы и Манипулирование Ими</w:t>
      </w:r>
    </w:p>
    <w:p>
      <w:pPr>
        <w:pStyle w:val="Heading2"/>
        <w:shd w:fill="FFFFFF" w:val="clear"/>
        <w:rPr/>
      </w:pPr>
      <w:r>
        <w:rPr/>
        <w:t>Меньшинства</w:t>
      </w:r>
    </w:p>
    <w:p>
      <w:pPr>
        <w:pStyle w:val="Style12"/>
        <w:shd w:fill="FFFFFF" w:val="clear"/>
        <w:jc w:val="center"/>
        <w:rPr/>
      </w:pPr>
      <w:r>
        <w:rPr>
          <w:b/>
          <w:bCs/>
        </w:rPr>
        <w:t xml:space="preserve">Меньшинства </w:t>
      </w:r>
      <w:r>
        <w:rPr/>
        <w:t>(отрывок)</w:t>
      </w:r>
    </w:p>
    <w:p>
      <w:pPr>
        <w:pStyle w:val="Style12"/>
        <w:shd w:fill="FFFFFF" w:val="clear"/>
        <w:jc w:val="both"/>
        <w:rPr/>
      </w:pPr>
      <w:r>
        <w:rPr/>
        <w:t>Меньшинством называется большая группа, выделяемая в социуме по некоторому особому признаку, значимому с точки зрения как представителей этого меньшинства, так и общества в целом. Чаще всего меньшинство выделяется по признаку, который имеет в обществе некий одиум, служит с точки зрения господствующей культуры основанием для репрессии и в этом качестве противопоставляет своего носителя обществу как таковому.</w:t>
      </w:r>
    </w:p>
    <w:p>
      <w:pPr>
        <w:pStyle w:val="Style12"/>
        <w:shd w:fill="FFFFFF" w:val="clear"/>
        <w:jc w:val="both"/>
        <w:rPr/>
      </w:pPr>
      <w:r>
        <w:rPr/>
        <w:t>Естественно, чем более репрессивна культура, тем больше в ее рамках существует меньшинств. Чем больше естественных проявлений репрессирует данная культура, тем больше палитра так или иначе противостоящих ей меньшинств.</w:t>
      </w:r>
    </w:p>
    <w:p>
      <w:pPr>
        <w:pStyle w:val="Style12"/>
        <w:shd w:fill="FFFFFF" w:val="clear"/>
        <w:jc w:val="both"/>
        <w:rPr/>
      </w:pPr>
      <w:r>
        <w:rPr/>
        <w:t>Меньшинства могут быть национальные, социальные, религиозные, сексуальные и другие. В ксенофобских обществах неизбежно выделяются этнические меньшинства, поскольку никакое общество не является этнически однородным - даже японское. В религиозных обществах, в особенности в обществах, где господствующая религия является государственной, неизбежно образование религиозных меньшинств (в то время как в полирелигиозных обществах нерепрессируемые конфессии в роли меньшинств не выступают). Сексуально-репрессивный характер большинства культур вызывает к жизни сексуальные меньшинства. Поражение в правах некоторых социальных групп (например, "нетрудящихся" классов на раннем этапе становления СССР) формирует социальные меньшинства.</w:t>
      </w:r>
    </w:p>
    <w:p>
      <w:pPr>
        <w:pStyle w:val="Style12"/>
        <w:shd w:fill="FFFFFF" w:val="clear"/>
        <w:jc w:val="both"/>
        <w:rPr/>
      </w:pPr>
      <w:r>
        <w:rPr/>
        <w:t>Меньшинство не является добровольным, основанном на положительном стимуле объединением. Оно формируется внешним давлением, принадлежность к нему навязывается человеку - причем не самим этим меньшинством а окружающим обществом. И поскольку само происхождение меньшинства определяется враждебностью к нему господствующей в обществе культуры, неизбежной оказывается и ответная враждебность.</w:t>
      </w:r>
    </w:p>
    <w:p>
      <w:pPr>
        <w:pStyle w:val="Style12"/>
        <w:shd w:fill="FFFFFF" w:val="clear"/>
        <w:jc w:val="both"/>
        <w:rPr/>
      </w:pPr>
      <w:r>
        <w:rPr/>
        <w:t>Меньшинство нельзя рассматривать как вариант массы, хотя оно является анонимной группой, состоит из анонимных индивидов. В отличие от массы, меньшинство постепенно вырабатывает некую субкультуру (если не обладает ей изначально). В отличие от общественности, меньшинство обычно не обладает как таковое позитивным дискурсом, хотя обычно в его составе выделяется некая общественность, но она обычно не охватывает его целиком. В рамках меньшинства может сформироваться и некое движение, также не охватывающее его целиком и не представляющее обычно его интересы в полном объеме.</w:t>
      </w:r>
    </w:p>
    <w:p>
      <w:pPr>
        <w:pStyle w:val="Style12"/>
        <w:shd w:fill="FFFFFF" w:val="clear"/>
        <w:jc w:val="both"/>
        <w:rPr/>
      </w:pPr>
      <w:r>
        <w:rPr/>
        <w:t>Сутью общей идеологии меньшинства является ощущение личной угрозы каждому его члену, необходимости быть начеку, противостоять давлению общества и господствующей культуры хотя бы из потребности самосохранения. Символикой такого противостояния являются акты открытого репрессирования, особенно коллективного или массового, которые фиксируются и обсуждаются в субкультуре, становятся базой ее контента.</w:t>
      </w:r>
    </w:p>
    <w:p>
      <w:pPr>
        <w:pStyle w:val="Style12"/>
        <w:shd w:fill="FFFFFF" w:val="clear"/>
        <w:jc w:val="both"/>
        <w:rPr/>
      </w:pPr>
      <w:r>
        <w:rPr/>
        <w:t>Меньшинство в смысле своего влияния в рамках общества не исчерпывается только своими членами, то есть непосредственно репрессируемыми по данному признаку господствующей культурой лицами. Существует еще и размытый ареал примыкающих, сочувствующих ему лиц. Это могут быть родственники и друзья представителей этого меньшинства, связанные с ним некими отношениями люди, а также сочувствующие из идеалистических соображений или соображений смежности интересов. Все эти люди ощущают репрессию данного меньшинства обществом не только как прямую угрозу его членам, но и как косвенную угрозу себе лично.</w:t>
      </w:r>
    </w:p>
    <w:p>
      <w:pPr>
        <w:pStyle w:val="Style12"/>
        <w:shd w:fill="FFFFFF" w:val="clear"/>
        <w:jc w:val="both"/>
        <w:rPr/>
      </w:pPr>
      <w:r>
        <w:rPr/>
        <w:t>Фактор противостояния, "осажденности" определяет поведение человека, как представителя данного меньшинства. Именно благодаря этому фактору принадлежность к этому меньшинству вносит в индивидуальное поведение некие общие, системные черты.</w:t>
      </w:r>
    </w:p>
    <w:p>
      <w:pPr>
        <w:pStyle w:val="Style12"/>
        <w:shd w:fill="FFFFFF" w:val="clear"/>
        <w:jc w:val="both"/>
        <w:rPr/>
      </w:pPr>
      <w:r>
        <w:rPr/>
        <w:t>Важнейшим свойством представителя меньшинства является его реагирование на опасность. Он легко манипулируем при помощи символики сигнализации опасности в рамках его субкультуры.</w:t>
      </w:r>
    </w:p>
    <w:p>
      <w:pPr>
        <w:pStyle w:val="Style12"/>
        <w:shd w:fill="FFFFFF" w:val="clear"/>
        <w:jc w:val="both"/>
        <w:rPr/>
      </w:pPr>
      <w:r>
        <w:rPr/>
        <w:t>Примером может быть манипулирование еврейством и его расширительным ареалом при помощи символа антисемитизма. Достаточно распространить о некоем человеке мнение, что он является антисемитом, чтобы его восприятие представителями этого меньшинства было блокировано и сужено до размеров этого признака. В силу такой репутации указанный человек не только не встретит сотрудничества со стороны представителей этого меньшинства и его расширительного ареала, но и получит явное противодействие своим планам в бизнесе и особенно административной и публичной карьере. При этом он не может знать, откуда ожидать противодействие, потому что расширительный ареал в данном случае во много раз превышает объем самого меньшинства, и принадлежность к нему каждого конкретного контрагента трудно верифицируема.</w:t>
      </w:r>
    </w:p>
    <w:p>
      <w:pPr>
        <w:pStyle w:val="Style12"/>
        <w:shd w:fill="FFFFFF" w:val="clear"/>
        <w:jc w:val="both"/>
        <w:rPr/>
      </w:pPr>
      <w:r>
        <w:rPr/>
        <w:t>Аналогичным образом действует репутация гомофоба или активного противника некоего другого меньшинства. В меньшей степени опасна репутация противника меньшинства, имеющего незначительный расширительный ареал и потому легко верифицируемого.</w:t>
      </w:r>
    </w:p>
    <w:p>
      <w:pPr>
        <w:pStyle w:val="Style12"/>
        <w:shd w:fill="FFFFFF" w:val="clear"/>
        <w:jc w:val="both"/>
        <w:rPr/>
      </w:pPr>
      <w:r>
        <w:rPr/>
        <w:t>Другим фактором поведения представителей меньшинства является высокая степень солидарности. Она вызывается высоким уровнем беспокойства, идентификацией с любым попавшим в беду представителем меньшинства, восприятие этой беды как личной угрозы.</w:t>
      </w:r>
    </w:p>
    <w:p>
      <w:pPr>
        <w:pStyle w:val="Style12"/>
        <w:shd w:fill="FFFFFF" w:val="clear"/>
        <w:jc w:val="both"/>
        <w:rPr/>
      </w:pPr>
      <w:r>
        <w:rPr/>
        <w:t>Например, в США, воспринимаемых пока что и черными и белыми как страна белых людей с черным меньшинством, убийство полицейскими при попытке к бегству белого преступника вряд ли может вызвать массовые возмущения белых. В то же время убийство при совершенно аналогичных обстоятельствах черного преступника вызывает массовые волнения на почве уверенности, что истинной причиной происшествия явилась расистская установка полицейских. Аналогично низкая оценка, поставленная черному студенту, вызывает подозрения и т.п.</w:t>
      </w:r>
    </w:p>
    <w:p>
      <w:pPr>
        <w:pStyle w:val="Style12"/>
        <w:shd w:fill="FFFFFF" w:val="clear"/>
        <w:jc w:val="both"/>
        <w:rPr/>
      </w:pPr>
      <w:r>
        <w:rPr/>
        <w:t>В США положение дел усугубляется политикой "политической корректности", требующей избегания проявления предрассудков в отношении меньшинств не только от государственной политики, но и от каждого индивидуального человека. Лишение человека права на свободу проявления своих предрассудков является одним из серьезнейших нарушений прав человека и инструментов социальной репрессии, влекущим сильнейшую невротизацию общественной жизни. В силу этой политики подозрение в наличии у человека тех или иных предрассудков стало предметом совершенно непристойного шантажа. Широкое распространение этого шантажа в последние годы резко обострило проблему противостояния разных общественных групп и стало залогом грядущей дестабилизации общественной жизни.</w:t>
      </w:r>
    </w:p>
    <w:p>
      <w:pPr>
        <w:pStyle w:val="Style12"/>
        <w:shd w:fill="FFFFFF" w:val="clear"/>
        <w:jc w:val="both"/>
        <w:rPr/>
      </w:pPr>
      <w:r>
        <w:rPr/>
        <w:t>В России последних лет, наоборот, отказ государства от репрессирования большинства меньшинств не сопровождался репрессированием проявления частных предрассудков в отношении их. В результате ситуация саморегулируется, что порождает более стабильную ситуацию. Тем не менее ряд национальных меньшинств (прежде всего кавказцы) испытывают достаточно серьезное общественное давление и в силу этого обретают высокий уровень сплоченности и солидарности.</w:t>
      </w:r>
    </w:p>
    <w:p>
      <w:pPr>
        <w:pStyle w:val="Style12"/>
        <w:shd w:fill="FFFFFF" w:val="clear"/>
        <w:jc w:val="both"/>
        <w:rPr/>
      </w:pPr>
      <w:r>
        <w:rPr/>
        <w:t>Сплоченные и сильно репрессируемые меньшинства являются весьма удобной средой для развития криминала. Сплоченность не позволяет представителям этих меньшинств обращаться к властям за защитой от криминала и тем более доносить на криминальные элементы из своей среды - это рассматривается как предательство и вынуждает людей "улаживать" свои проблемы с криминалом "внутри" меньшинства. Это стимулируется также и подозрительностью и враждебностью властей к обращающимся за помощью представителям меньшинств.</w:t>
      </w:r>
    </w:p>
    <w:p>
      <w:pPr>
        <w:pStyle w:val="Style12"/>
        <w:shd w:fill="FFFFFF" w:val="clear"/>
        <w:jc w:val="both"/>
        <w:rPr/>
      </w:pPr>
      <w:r>
        <w:rPr/>
        <w:t>Результатом становится образование национальных мафий, которые эксплуатируют представителей своего меньшинства. Типичным примером являются мусульманские мафии в Европе, особенно марокканская, контролирующие почти весь бизнес представителей мусульманского меньшинства, или аналогичная китайская мафия в США, вьетнамская и китайская мафия в России, кавказские мафии в России, русская мафия в Европе 90-х и итальянская в США 20-х-60-х и т.п. Часто такие меньшинства контролируются полукриминальной национально-освободительной организацией, типа курдской рабочей партии, контролирующей курдов в Европе.</w:t>
      </w:r>
    </w:p>
    <w:p>
      <w:pPr>
        <w:pStyle w:val="Style12"/>
        <w:shd w:fill="FFFFFF" w:val="clear"/>
        <w:jc w:val="both"/>
        <w:rPr/>
      </w:pPr>
      <w:r>
        <w:rPr/>
        <w:t>Обычно такие криминальные сообщества ограничиваются деятельностью лишь в рамках своего меньшинства. Выходя за его пределы они резко обостряют проблемы самих меньшинств. Например, чеченская мафия обкладывает русских и прочих предпринимателей в России "налогом" на помощь боевикам, курдская рабочая партия и действующие от ее имени криминальные группировки трясут турецкие гешефты в Гамбурге и т.п. Результатом является резкий рост враждебности общества к указанным меньшинствам.</w:t>
      </w:r>
    </w:p>
    <w:p>
      <w:pPr>
        <w:pStyle w:val="Style12"/>
        <w:shd w:fill="FFFFFF" w:val="clear"/>
        <w:jc w:val="both"/>
        <w:rPr/>
      </w:pPr>
      <w:r>
        <w:rPr/>
        <w:t>В периоды социальных потрясений представители меньшинств часто оказываются наилучшими проводниками перемен в силу слабой укорененности в традициях господствующей культуры. Использование "национальных кадров" является распространенной практикой всех революций. Уже французская революция 1789-92 года широко использовала "интернационалистов" для наиболее жестких мер, именно они составляли костяк якобинства. В русской революции 1917 года наркомат по делам национальностей оказался ключевым, а возглавивший его И.В.Сталин в конечном счете стал монопольным поставщиком кадров новой администрации. В обоих случаях подобные факты были затем использованы недобросовестными историками для списывания на "инородцев" ответственности за сами социальные потрясения в целом.</w:t>
      </w:r>
    </w:p>
    <w:p>
      <w:pPr>
        <w:pStyle w:val="Style12"/>
        <w:shd w:fill="FFFFFF" w:val="clear"/>
        <w:jc w:val="both"/>
        <w:rPr/>
      </w:pPr>
      <w:r>
        <w:rPr/>
        <w:t>Когда общественное давление на меньшинства соединяется с государственным давлением, то вызванная этим энергия страха, беспокойства, ненависти, связанной с ограничением конкурентных возможностей и возможностей для самореализации вообще, преобразуется в агрессию против самого этого государства. В результате наиболее деятельные представители меньшинств вынужденно обращается к исключительно деструктивной форме самореализации, направляют свой организаторский талант на антигосударственную деятельность.</w:t>
      </w:r>
    </w:p>
    <w:p>
      <w:pPr>
        <w:pStyle w:val="Style12"/>
        <w:shd w:fill="FFFFFF" w:val="clear"/>
        <w:jc w:val="both"/>
        <w:rPr/>
      </w:pPr>
      <w:r>
        <w:rPr/>
        <w:t>В лучшем случае это реализуется в форме криминального бизнеса и криминала. В случае ослабления государства и достижении критической массы таких антигосударственных элементов происходит быстрый и необъяснимый с иных позиций крах этого государства. Оно буквально сносится как изнутри государственного аппарата, так и внешними атаками агрессивных общественных движений.</w:t>
      </w:r>
    </w:p>
    <w:p>
      <w:pPr>
        <w:pStyle w:val="Style12"/>
        <w:shd w:fill="FFFFFF" w:val="clear"/>
        <w:jc w:val="both"/>
        <w:rPr/>
      </w:pPr>
      <w:r>
        <w:rPr/>
        <w:t>Таким был крах СССР в результате преобладавшей в предыдущее тридцатилетие политики государственного антисемитизма и гомофобии. Накопившаяся инерция враждебности со стороны этих меньшинств надолго сохранилась и после краха этого…</w:t>
      </w:r>
    </w:p>
    <w:p>
      <w:pPr>
        <w:pStyle w:val="Heading1"/>
        <w:shd w:fill="FFFFFF" w:val="clear"/>
        <w:rPr/>
      </w:pPr>
      <w:r>
        <w:rPr/>
        <w:t>11 - Большие Группы и Манипулирование Ими</w:t>
      </w:r>
    </w:p>
    <w:p>
      <w:pPr>
        <w:pStyle w:val="Heading2"/>
        <w:shd w:fill="FFFFFF" w:val="clear"/>
        <w:rPr/>
      </w:pPr>
      <w:r>
        <w:rPr/>
        <w:t>Нация</w:t>
      </w:r>
    </w:p>
    <w:p>
      <w:pPr>
        <w:pStyle w:val="Style12"/>
        <w:shd w:fill="FFFFFF" w:val="clear"/>
        <w:jc w:val="center"/>
        <w:rPr/>
      </w:pPr>
      <w:r>
        <w:rPr>
          <w:b/>
          <w:bCs/>
        </w:rPr>
        <w:t xml:space="preserve">Нация </w:t>
      </w:r>
      <w:r>
        <w:rPr/>
        <w:t>(отрывок)</w:t>
      </w:r>
    </w:p>
    <w:p>
      <w:pPr>
        <w:pStyle w:val="Style12"/>
        <w:shd w:fill="FFFFFF" w:val="clear"/>
        <w:jc w:val="both"/>
        <w:rPr/>
      </w:pPr>
      <w:r>
        <w:rPr/>
        <w:t>Вопрос о сущности нации как общественного феномена достаточно запутан. Существуют различные ее определения, упирающие на этнические, культурные, экономические признаки или "общую историческую судьбу". Все эти ошибочные подходы серьезно заменяют теоретическое осмысление понятие нации, заставляют считать нациями все преобладающие в тех или иных государствах этносы, исключать из состава нации этнические меньшинства или наоборот, включать в ее состав вненациональные этнические группы.</w:t>
      </w:r>
    </w:p>
    <w:p>
      <w:pPr>
        <w:pStyle w:val="Style12"/>
        <w:shd w:fill="FFFFFF" w:val="clear"/>
        <w:jc w:val="both"/>
        <w:rPr/>
      </w:pPr>
      <w:r>
        <w:rPr/>
        <w:t>На самом деле нация есть продукт не этнокультурный, а продукт определенного социального процесса. Она возникает в рамках некой политической общности (как правило, но не обязательно, составляющей одно государство), в процессе развитого либерального дискурса. Ее источником является универсализм и максимизация обмена.</w:t>
      </w:r>
    </w:p>
    <w:p>
      <w:pPr>
        <w:pStyle w:val="Style12"/>
        <w:shd w:fill="FFFFFF" w:val="clear"/>
        <w:jc w:val="both"/>
        <w:rPr/>
      </w:pPr>
      <w:r>
        <w:rPr/>
        <w:t>Развитие рыночных отношений в экономике, максимизация общения, рост культурного взаимодействия и оформляющий этот процесс либеральный дискурс формирует нацию. Нация есть множество людей, включенных в этот дискурс. Степень его интенсивности и определяет спаянность нации.</w:t>
      </w:r>
    </w:p>
    <w:p>
      <w:pPr>
        <w:pStyle w:val="Style12"/>
        <w:shd w:fill="FFFFFF" w:val="clear"/>
        <w:jc w:val="both"/>
        <w:rPr/>
      </w:pPr>
      <w:r>
        <w:rPr/>
        <w:t>В этом смысле нация есть продукт буржуазных отношений. Вне этих отношений говорить о существовании нации бессмысленно.</w:t>
      </w:r>
    </w:p>
    <w:p>
      <w:pPr>
        <w:pStyle w:val="Style12"/>
        <w:shd w:fill="FFFFFF" w:val="clear"/>
        <w:jc w:val="both"/>
        <w:rPr/>
      </w:pPr>
      <w:r>
        <w:rPr/>
        <w:t>При формировании нации часто имеет господствующий этнос и культура, но они не исчерпывают контент национального дискурса, их господство обеспечивается лишь через структуру этого дискурса. Например, французская нация в процессе своего формирования в XVI-XVIII веках включила в свой состав кроме франкоязычной этнической группы также провансальские, лангедокские, бретонские и иные меньшинства. Пиком национального дискурса и моментом окончательного становления национального самосознания стала эпоха Революции и Империи 1789-1814 годов. В этот момент в состав французской нации прочно вошли германоязычные эльзасцы.</w:t>
      </w:r>
    </w:p>
    <w:p>
      <w:pPr>
        <w:pStyle w:val="Style12"/>
        <w:shd w:fill="FFFFFF" w:val="clear"/>
        <w:jc w:val="both"/>
        <w:rPr/>
      </w:pPr>
      <w:r>
        <w:rPr/>
        <w:t>Аналогичным образом становление русской нации на базе гигантского этнического многообразия шло в XVIII-XIX веках параллельно становлению буржуазных отношений, а пиком национального дискурса стали революция и гражданская война 1917-1937 годов и последующая отечественная война 1941-45 годов. Возникшая в результате этого процесса единая русская нация - "советский народ" - включает в себя множество различных этнических компонентов, ощущающих себя частью единого целого.</w:t>
      </w:r>
    </w:p>
    <w:p>
      <w:pPr>
        <w:pStyle w:val="Style12"/>
        <w:shd w:fill="FFFFFF" w:val="clear"/>
        <w:jc w:val="both"/>
        <w:rPr/>
      </w:pPr>
      <w:r>
        <w:rPr/>
        <w:t>Осуществленная в 1991 году попытка расчленить эту нацию, основанная на фашистской теории нации как этнокультурного явления, попытка выделить "чисто русских" и "отсеять" меньшинства под видом отдельных наций повлекла лишь перманентный кризис псевдонациональных государств. По сути шанс сформироваться в отдельные нации имеют лишь грузины, армяне, эстонцы и литовцы. Во всех остальных странах кризис национального самосознания породил совершенно дикие формы имитации национальной жизни, обычно связанные с совершенно неприемлемой в цивилизованном обществе репрессией меньшинств.</w:t>
      </w:r>
    </w:p>
    <w:p>
      <w:pPr>
        <w:pStyle w:val="Style12"/>
        <w:shd w:fill="FFFFFF" w:val="clear"/>
        <w:jc w:val="both"/>
        <w:rPr/>
      </w:pPr>
      <w:r>
        <w:rPr/>
        <w:t>Не всегда становление нации подразумевает наличие господствующего этноса. Швейцарская нация, к примеру, включает в себя представителей четырех этнических групп, причем три из этих этнических групп в большей своей части принадлежат другим нациям. Тем не менее национальный дискурс сформировал единую устойчивую нацию.</w:t>
      </w:r>
    </w:p>
    <w:p>
      <w:pPr>
        <w:pStyle w:val="Style12"/>
        <w:shd w:fill="FFFFFF" w:val="clear"/>
        <w:jc w:val="both"/>
        <w:rPr/>
      </w:pPr>
      <w:r>
        <w:rPr/>
        <w:t>Аналогичная ситуация имеет место в Бельгии. В состав бельгийской нации входят примерно равные общины голландского и французского происхождения, конфликтующие между собой. Тем не менее этот конфликт является частью национального дискурса и ни в коем образом не провоцирует примыкание этих этнических групп к соседней нации. Даже в эпоху прозрачных границ связи представителей этих общин с близкими по языку иностранцами через границу на порядок слабее экономического и культурного обмена внутри страны.</w:t>
      </w:r>
    </w:p>
    <w:p>
      <w:pPr>
        <w:pStyle w:val="Style12"/>
        <w:shd w:fill="FFFFFF" w:val="clear"/>
        <w:jc w:val="both"/>
        <w:rPr/>
      </w:pPr>
      <w:r>
        <w:rPr/>
        <w:t>Бывают и примеры, когда части одного этноса формируют разные нации, как это случилось с Сербами и Хорватами, Болгарами и Македонцами, Египтянами и Сирийцами.</w:t>
      </w:r>
    </w:p>
    <w:p>
      <w:pPr>
        <w:pStyle w:val="Style12"/>
        <w:shd w:fill="FFFFFF" w:val="clear"/>
        <w:jc w:val="both"/>
        <w:rPr/>
      </w:pPr>
      <w:r>
        <w:rPr/>
        <w:t>Но если все эти нации сформировались в рамках единого государства, то германская нация сформировалась в условиях политической раздробленности, религиозных различий и языкового (диалектного) многообразия на базе общих ценностей "Священной Римской Империи". Политически слабая Империя, не имея административной власти над немцами, смогла стать организатором национального дискурса, требуемого развитием буржуазных отношений и спаявшего разнородные славяно-германские элементы в единую нацию.</w:t>
      </w:r>
    </w:p>
    <w:p>
      <w:pPr>
        <w:pStyle w:val="Style12"/>
        <w:shd w:fill="FFFFFF" w:val="clear"/>
        <w:jc w:val="both"/>
        <w:rPr/>
      </w:pPr>
      <w:r>
        <w:rPr/>
        <w:t>Базовыми элементами национального дискурса всегда оказываются национальная территория, национальная безопасность, конкурентные привилегии национального бизнеса, культурное наследие и геополитическое позиционирование. Позиционирование относительно всех этих вопросов является обязательным условием участия в политическом процессе. Структура выработанного по этим вопросам символического ряда определяет инструментарий политтехнологов при продвижении тех или иных идеи или политических фигур.</w:t>
      </w:r>
    </w:p>
    <w:p>
      <w:pPr>
        <w:pStyle w:val="Style12"/>
        <w:shd w:fill="FFFFFF" w:val="clear"/>
        <w:jc w:val="both"/>
        <w:rPr/>
      </w:pPr>
      <w:r>
        <w:rPr/>
        <w:t>Реальная угроза национальной безопасности или территории или же ее имитация всегда порождает всеобщее беспокойство, которое быстро перерастает в агрессивный шовинизм. Воодушевление всегда требует апелляций к культурному наследию. Потеря крупных территорий наносит серьезную травму нации, которая либо…</w:t>
      </w:r>
    </w:p>
    <w:p>
      <w:pPr>
        <w:pStyle w:val="Heading1"/>
        <w:shd w:fill="FFFFFF" w:val="clear"/>
        <w:rPr/>
      </w:pPr>
      <w:r>
        <w:rPr/>
        <w:t>11 - Большие Группы и Манипулирование Ими</w:t>
      </w:r>
    </w:p>
    <w:p>
      <w:pPr>
        <w:pStyle w:val="Heading2"/>
        <w:shd w:fill="FFFFFF" w:val="clear"/>
        <w:rPr/>
      </w:pPr>
      <w:r>
        <w:rPr/>
        <w:t>Ограниченность этики либерализма</w:t>
      </w:r>
    </w:p>
    <w:p>
      <w:pPr>
        <w:pStyle w:val="Style12"/>
        <w:shd w:fill="FFFFFF" w:val="clear"/>
        <w:jc w:val="center"/>
        <w:rPr/>
      </w:pPr>
      <w:r>
        <w:rPr>
          <w:b/>
          <w:bCs/>
        </w:rPr>
        <w:t xml:space="preserve">Ограниченность этики либерализма </w:t>
      </w:r>
      <w:r>
        <w:rPr/>
        <w:t>(отрывок)</w:t>
      </w:r>
    </w:p>
    <w:p>
      <w:pPr>
        <w:pStyle w:val="Style12"/>
        <w:shd w:fill="FFFFFF" w:val="clear"/>
        <w:jc w:val="both"/>
        <w:rPr/>
      </w:pPr>
      <w:r>
        <w:rPr/>
        <w:t>Этика либерализма делает исключительный акцент на универсализации ценностей, максимизации взаимодействия, в большинстве интерпретаций – ни интернационализме и прогрессе. Однако, при строгом проведении эта этика как порождает внутренние конфликты либеральной идеологии, так и вступает в конфликт с общественными потребностями.</w:t>
      </w:r>
    </w:p>
    <w:p>
      <w:pPr>
        <w:pStyle w:val="Style12"/>
        <w:shd w:fill="FFFFFF" w:val="clear"/>
        <w:jc w:val="both"/>
        <w:rPr/>
      </w:pPr>
      <w:r>
        <w:rPr/>
        <w:t>Рассмотрим это на примере конкретных сфер. В экономике эти требования порождают требование товарного характера производства и свободы торговли. Логика здесь безупречна. Свобода торговли выгодна обеим сторонам, поскольку прибыль обеспечивается за счет относительного соотношения издержек. Если в России производство 1 компьютера требует в девять раз больше затрат, чем производство нефти, а в США – в три раза, то России выгодно продавать нефть в обмен на компьютеры, даже если абсолютные затраты на ее добычу вдвое больше, чем в США. Ведь в обмен на тонну нефти можно получить втрое больше компьютеров, чем при тех же трудозатратах произвести самим. Очевидно. Выгода делится сторонами в том или ином соотношении.</w:t>
      </w:r>
    </w:p>
    <w:p>
      <w:pPr>
        <w:pStyle w:val="Style12"/>
        <w:shd w:fill="FFFFFF" w:val="clear"/>
        <w:jc w:val="both"/>
        <w:rPr/>
      </w:pPr>
      <w:r>
        <w:rPr/>
        <w:t>Однако, обратная картина возникает при переходе к учету отдаленных последствий такой торговли. В силу очевидной выгодности для России неизбежно формирование нефтяной специализации и исчезновение собственного производства компьютеров. В то же время специализация на компьютерах выгоднее, чем на сырье. Эта перспектива закрывается.</w:t>
      </w:r>
    </w:p>
    <w:p>
      <w:pPr>
        <w:pStyle w:val="Style12"/>
        <w:shd w:fill="FFFFFF" w:val="clear"/>
        <w:jc w:val="both"/>
        <w:rPr/>
      </w:pPr>
      <w:r>
        <w:rPr/>
        <w:t>Таким образом, либеральная модель торговли однозначно выгодна более развитому партнеру и самоубийственна для менее развитого, отсталость которого она надежно консервирует. Догоняющее развитие может быть обеспечено только при отходе от либеральной модели, при замене стратегии Смита (свободы торговли) стратегией Листа (протекционизмом и “промышленным воспитанием нации”).</w:t>
      </w:r>
    </w:p>
    <w:p>
      <w:pPr>
        <w:pStyle w:val="Style12"/>
        <w:shd w:fill="FFFFFF" w:val="clear"/>
        <w:jc w:val="both"/>
        <w:rPr/>
      </w:pPr>
      <w:r>
        <w:rPr/>
        <w:t>Универсализм и максимизация взаимодействия в культурном плане порождают аналогичные явления. Поскольку объем культурных ценностей и влиятельность культур прямо связаны с финансированием (в силу чего достигали наибольшего расцвета у торговых, талассократических наций), то неравномерность развития и преобладание, вообще говоря, над культурами теллурократическими оказывается неизбежным.</w:t>
      </w:r>
    </w:p>
    <w:p>
      <w:pPr>
        <w:pStyle w:val="Style12"/>
        <w:shd w:fill="FFFFFF" w:val="clear"/>
        <w:jc w:val="both"/>
        <w:rPr/>
      </w:pPr>
      <w:r>
        <w:rPr/>
        <w:t>Максимизация культурного обмена и свободный доступ к ценностям культуры обусловлен владением языком (коммуникации и культурной символики) нации – носителя культуры. Таким образом, сам доступ становится уделом культурной элиты, которая резко выламывается из контекста национальной культуры, обрекая последнюю на деградацию. При этом деградирующая национальная культура остается единственно доступной для основной массы нации, обрекая ее на деградацию, провинциальность образования и в конечном счете на положение людей второго сорта.</w:t>
      </w:r>
    </w:p>
    <w:p>
      <w:pPr>
        <w:pStyle w:val="Style12"/>
        <w:shd w:fill="FFFFFF" w:val="clear"/>
        <w:jc w:val="both"/>
        <w:rPr/>
      </w:pPr>
      <w:r>
        <w:rPr/>
        <w:t>Примеры эллинизации теллурократических цивилизаций Классического Востока, испано-португальской колонизации Америки, англо-голландской колонизации Азии и Африки, варяжско-ингерманландского доминирования в России полностью подтверждает это правило. С другой стороны, стратегия изоляционизма также не спасает от отсталости. Единственный положительный пример – СССР, где поддержание культурной самобытности обеспечивалось наличием “внутренней талассократии” в лице доминантного ингерманландского ареала, впрочем бывшего в перманнетном конфликте с имперской теллурократией.</w:t>
      </w:r>
    </w:p>
    <w:p>
      <w:pPr>
        <w:pStyle w:val="Style12"/>
        <w:shd w:fill="FFFFFF" w:val="clear"/>
        <w:jc w:val="both"/>
        <w:rPr/>
      </w:pPr>
      <w:r>
        <w:rPr/>
        <w:t>Но неизбежный отход от изоляционизма приводил ко все большей деградации. Типичным примером может быть история с уничтожением национальной компьютерной школы политикой сознательного копирования американских образцов. Окончательная капитуляция и переход к либеральной парадигме сразу же поместил советское пространство в число стран “третьего мира”, отсталость которых консервируется либерализмом.</w:t>
      </w:r>
    </w:p>
    <w:p>
      <w:pPr>
        <w:pStyle w:val="Style12"/>
        <w:shd w:fill="FFFFFF" w:val="clear"/>
        <w:jc w:val="both"/>
        <w:rPr/>
      </w:pPr>
      <w:r>
        <w:rPr/>
        <w:t>Аналогичные явления порождаются этикой либерализма и внутри самих либеральных обществ. Универсализация и максимизация взаимодействия в интересах наиболее адаптивных элементов, консервируя и усугубляя отставание всех прочих. В результате порождается экономическое, социальное и культурное расслоение, которое является препятствием для свободного раскрытия творческого потенциала не только проигравших, но и победителей.</w:t>
      </w:r>
    </w:p>
    <w:p>
      <w:pPr>
        <w:pStyle w:val="Style12"/>
        <w:shd w:fill="FFFFFF" w:val="clear"/>
        <w:jc w:val="both"/>
        <w:rPr/>
      </w:pPr>
      <w:r>
        <w:rPr/>
        <w:t>Таким образом, этика классического либерализма находится в глубоком антагонистическом противоречии с принципом прогресса. Социал-демократическая модель, дополняя либерализм механизмами, компенсирующими эти негативные последствия, в то же время вступает в противоречие с базовыми принципами самого либерализма и носит компромиссный характер.</w:t>
      </w:r>
    </w:p>
    <w:p>
      <w:pPr>
        <w:pStyle w:val="Style12"/>
        <w:shd w:fill="FFFFFF" w:val="clear"/>
        <w:jc w:val="both"/>
        <w:rPr/>
      </w:pPr>
      <w:r>
        <w:rPr/>
        <w:t>Наконец, универсализм и максимизация взаимодействия в информационном пространстве делает либерализм средством консервации и тормозом прогресса вообще.</w:t>
      </w:r>
    </w:p>
    <w:p>
      <w:pPr>
        <w:pStyle w:val="Style12"/>
        <w:shd w:fill="FFFFFF" w:val="clear"/>
        <w:jc w:val="both"/>
        <w:rPr/>
      </w:pPr>
      <w:r>
        <w:rPr/>
        <w:t>Дело в том, что инновативные аргументы (идеи, проекты, предложения) обладают в рамках этой этики равной ценностью с контринновативными аргументами. Поскольку первых всегда неизмеримо меньше, они неизбежно проигрывают в равной конкуренции с массой контринновативных банальностей. Получается, как в известном анекдоте с добавлением к рагу из рябчиков конины в “равной” пропорции: один конь – один рябчик.</w:t>
      </w:r>
    </w:p>
    <w:p>
      <w:pPr>
        <w:pStyle w:val="Style12"/>
        <w:shd w:fill="FFFFFF" w:val="clear"/>
        <w:jc w:val="both"/>
        <w:rPr/>
      </w:pPr>
      <w:r>
        <w:rPr/>
        <w:t>Очевидно, носителями прогресса всегда являются инновативные меньшинства, которые в рамках либеральных правил игры неизбежно проигрывают контринновативному большинству. В результате становятся неизбежными нелиберальные формы внедрения инноваций, а либеральное общество всегда стоит перед неизбежностью кризисного, неустойчивого развития.</w:t>
      </w:r>
    </w:p>
    <w:p>
      <w:pPr>
        <w:pStyle w:val="Style12"/>
        <w:shd w:fill="FFFFFF" w:val="clear"/>
        <w:jc w:val="both"/>
        <w:rPr/>
      </w:pPr>
      <w:r>
        <w:rPr/>
        <w:t>Система свободных выборов, являющаяся краеугольным камнем либеральной демократии, также действует по принципу “один конь – один рябчик”. Если голос Лёни Голубкова приравнивается к голосу академика, то средним арифметическим по всему электорату неизбежно оказывается очередной Ельцин.</w:t>
      </w:r>
    </w:p>
    <w:p>
      <w:pPr>
        <w:pStyle w:val="Heading1"/>
        <w:shd w:fill="FFFFFF" w:val="clear"/>
        <w:rPr/>
      </w:pPr>
      <w:r>
        <w:rPr/>
        <w:t>11 - Большие Группы и Манипулирование Ими</w:t>
      </w:r>
    </w:p>
    <w:p>
      <w:pPr>
        <w:pStyle w:val="Heading2"/>
        <w:shd w:fill="FFFFFF" w:val="clear"/>
        <w:rPr/>
      </w:pPr>
      <w:r>
        <w:rPr/>
        <w:t>Кампания</w:t>
      </w:r>
    </w:p>
    <w:p>
      <w:pPr>
        <w:pStyle w:val="Style12"/>
        <w:shd w:fill="FFFFFF" w:val="clear"/>
        <w:jc w:val="center"/>
        <w:rPr>
          <w:b/>
          <w:b/>
          <w:bCs/>
        </w:rPr>
      </w:pPr>
      <w:r>
        <w:rPr>
          <w:b/>
          <w:bCs/>
        </w:rPr>
        <w:t>Кампания</w:t>
      </w:r>
    </w:p>
    <w:p>
      <w:pPr>
        <w:pStyle w:val="Style12"/>
        <w:shd w:fill="FFFFFF" w:val="clear"/>
        <w:jc w:val="both"/>
        <w:rPr/>
      </w:pPr>
      <w:r>
        <w:rPr/>
        <w:t xml:space="preserve">Косвенное манипулирование массовым сознанием осуществляется при помощи кампаний (идеологических, рекламных, избирательных и т.п.) Кампанией называется последовательная система мероприятий, реализующая стратегическую цель, заключающуюся в изменении тех или иных характеристик массового сознания, формировании тех или иных предпочтений, установок, представлений, базовых элементов мировоззрения. </w:t>
      </w:r>
    </w:p>
    <w:p>
      <w:pPr>
        <w:pStyle w:val="Style12"/>
        <w:shd w:fill="FFFFFF" w:val="clear"/>
        <w:jc w:val="both"/>
        <w:rPr/>
      </w:pPr>
      <w:r>
        <w:rPr/>
        <w:t xml:space="preserve">Кампания - система акций с опорой на физиологический, эмоциональный и, конечно, информационный уровень потребителя. Кампания - система взаимосвязанных стратегий и тактик. Ни в коем случае не следует уповать на какой-либо конкретный прием. Мессадж и кампания - не одно и то же. Публикация серий объявлений в различных изданиях - еще не кампания. </w:t>
      </w:r>
    </w:p>
    <w:p>
      <w:pPr>
        <w:pStyle w:val="Style12"/>
        <w:shd w:fill="FFFFFF" w:val="clear"/>
        <w:jc w:val="both"/>
        <w:rPr/>
      </w:pPr>
      <w:r>
        <w:rPr/>
        <w:t>В основе стратегии воздействия лежит не навязывание, а проявление объективно существующей потребности, превращение которой в доминантную выгодно манипулятору.</w:t>
      </w:r>
    </w:p>
    <w:p>
      <w:pPr>
        <w:pStyle w:val="Style12"/>
        <w:shd w:fill="FFFFFF" w:val="clear"/>
        <w:jc w:val="both"/>
        <w:rPr/>
      </w:pPr>
      <w:r>
        <w:rPr/>
        <w:t xml:space="preserve">На первом этапе существующая объективная потребность превращается в осознанную потребность. Необходимо повернуть человека лицом к продвигаемому объекту и заставить его проявить первую заинтересованность. </w:t>
      </w:r>
    </w:p>
    <w:p>
      <w:pPr>
        <w:pStyle w:val="Style12"/>
        <w:shd w:fill="FFFFFF" w:val="clear"/>
        <w:jc w:val="both"/>
        <w:rPr/>
      </w:pPr>
      <w:r>
        <w:rPr/>
        <w:t>Осознав потребность, человек начинает поиски вариантов удовлетворения, изучать рынок, выбирать из имеющихся вариантов. Выбор обычно определяется случайными факторами и задача манипулятора - направить его к своему объекту.</w:t>
      </w:r>
    </w:p>
    <w:p>
      <w:pPr>
        <w:pStyle w:val="Style12"/>
        <w:shd w:fill="FFFFFF" w:val="clear"/>
        <w:jc w:val="both"/>
        <w:rPr/>
      </w:pPr>
      <w:r>
        <w:rPr/>
        <w:t>Сделав выбор и выполнив необходимые действия, манипулируемый пробует результат сделанного выбора, приспосабливает к своим потребностям покупку или идею, знакомится с деятельностью выбранного депутата и т.п. на основании полученного опыта он оценивает результат своего выбора. На этом этапе его необходимо убедить, что выбор верный. Это тем легче, что противоположное мнение сильно понижает самооценку жертвы и потому отвергается бессознательным.</w:t>
      </w:r>
    </w:p>
    <w:p>
      <w:pPr>
        <w:pStyle w:val="Style12"/>
        <w:shd w:fill="FFFFFF" w:val="clear"/>
        <w:jc w:val="both"/>
        <w:rPr/>
      </w:pPr>
      <w:r>
        <w:rPr/>
        <w:t>Только пройдя эту стадию манипулируемый становится приверженцем товара, кандидата, идеи и т.п. А именно приверженцы являются основным источником денег, власти и иных ресурсов в обществе. Приверженцу реклама не нужна, нужно лишь…</w:t>
      </w:r>
    </w:p>
    <w:p>
      <w:pPr>
        <w:pStyle w:val="Style12"/>
        <w:shd w:fill="FFFFFF" w:val="clear"/>
        <w:jc w:val="center"/>
        <w:rPr/>
      </w:pPr>
      <w:r>
        <w:rPr/>
        <w:t>(. . .)</w:t>
      </w:r>
    </w:p>
    <w:p>
      <w:pPr>
        <w:pStyle w:val="Style12"/>
        <w:shd w:fill="FFFFFF" w:val="clear"/>
        <w:jc w:val="center"/>
        <w:rPr>
          <w:b/>
          <w:b/>
          <w:bCs/>
        </w:rPr>
      </w:pPr>
      <w:r>
        <w:rPr>
          <w:b/>
          <w:bCs/>
        </w:rPr>
        <w:t>Структура кампании</w:t>
      </w:r>
    </w:p>
    <w:p>
      <w:pPr>
        <w:pStyle w:val="Style12"/>
        <w:shd w:fill="FFFFFF" w:val="clear"/>
        <w:jc w:val="both"/>
        <w:rPr/>
      </w:pPr>
      <w:r>
        <w:rPr/>
        <w:t>Первым шагом кампании оказывается определение этих стратегических целей.</w:t>
      </w:r>
    </w:p>
    <w:p>
      <w:pPr>
        <w:pStyle w:val="Style12"/>
        <w:shd w:fill="FFFFFF" w:val="clear"/>
        <w:jc w:val="both"/>
        <w:rPr/>
      </w:pPr>
      <w:r>
        <w:rPr/>
        <w:t>На втором этапе кампании формируется или нанимается собственно подразделение, группа, организация, которая осуществляет кампанию. На третьем этапе определяется бюджет рекламной кампании и наличные ресурсы для ее проведения вообще. На четвертом этапе формируются основные темы кампании, через развитие которых и осуществляется достижение задуманного.</w:t>
      </w:r>
    </w:p>
    <w:p>
      <w:pPr>
        <w:pStyle w:val="Style12"/>
        <w:shd w:fill="FFFFFF" w:val="clear"/>
        <w:jc w:val="both"/>
        <w:rPr/>
      </w:pPr>
      <w:r>
        <w:rPr/>
        <w:t>Очень важно выбрать идею кампании. Прежде всего для этого следует составить перечень всего того, что Вы можете предложить людям через посредство продвигаемого объекта. После составления списка следует изучить выгоды или мотивы, которые смогут побудить реципиента к нужному поведению - приобретению товара, голосованию и т.п. После проведения мотивационного анализа следует оценить эти мотивы с точки зрения требований рынка или социальной среды.</w:t>
      </w:r>
    </w:p>
    <w:p>
      <w:pPr>
        <w:pStyle w:val="Style12"/>
        <w:shd w:fill="FFFFFF" w:val="clear"/>
        <w:jc w:val="both"/>
        <w:rPr/>
      </w:pPr>
      <w:r>
        <w:rPr/>
        <w:t>Важнее всего, чтобы средний человек запомнил название продвигаемого объекта и связал его с наиболее важным качеством объекта и с основным мотивом для выбора в его пользу. Это должна реализовать тема вашей кампании. Эта тема должна быть явно сформулирована, и в течение кампании Вы не должны менять основную тему, ее девиз и образ.</w:t>
      </w:r>
    </w:p>
    <w:p>
      <w:pPr>
        <w:pStyle w:val="Style12"/>
        <w:shd w:fill="FFFFFF" w:val="clear"/>
        <w:jc w:val="both"/>
        <w:rPr/>
      </w:pPr>
      <w:r>
        <w:rPr/>
        <w:t>Тема должна быть сформулирована только одна. В мессадже многотемность недопустима. Тема кампании должна быть единой и последовательной, однако с присутствием интересных вариаций.</w:t>
      </w:r>
    </w:p>
    <w:p>
      <w:pPr>
        <w:pStyle w:val="Style12"/>
        <w:shd w:fill="FFFFFF" w:val="clear"/>
        <w:jc w:val="both"/>
        <w:rPr/>
      </w:pPr>
      <w:r>
        <w:rPr/>
        <w:t>Идею кампании имеет смысл оценить еще до ее начала, поставив себя на место реципиента мессаджей и ответив на следующие вопросы:</w:t>
      </w:r>
    </w:p>
    <w:p>
      <w:pPr>
        <w:pStyle w:val="Style12"/>
        <w:shd w:fill="FFFFFF" w:val="clear"/>
        <w:jc w:val="both"/>
        <w:rPr/>
      </w:pPr>
      <w:r>
        <w:rPr/>
        <w:t>Удивило ли меня воплощение идеи?</w:t>
      </w:r>
    </w:p>
    <w:p>
      <w:pPr>
        <w:pStyle w:val="Style12"/>
        <w:shd w:fill="FFFFFF" w:val="clear"/>
        <w:jc w:val="both"/>
        <w:rPr/>
      </w:pPr>
      <w:r>
        <w:rPr/>
        <w:t>Оригинальна ли сама по себе идея?</w:t>
      </w:r>
    </w:p>
    <w:p>
      <w:pPr>
        <w:pStyle w:val="Style12"/>
        <w:shd w:fill="FFFFFF" w:val="clear"/>
        <w:jc w:val="both"/>
        <w:rPr/>
      </w:pPr>
      <w:r>
        <w:rPr/>
        <w:t>Сожалею ли я, что не я ее придумал?</w:t>
      </w:r>
    </w:p>
    <w:p>
      <w:pPr>
        <w:pStyle w:val="Style12"/>
        <w:shd w:fill="FFFFFF" w:val="clear"/>
        <w:jc w:val="both"/>
        <w:rPr/>
      </w:pPr>
      <w:r>
        <w:rPr/>
        <w:t>Сможет ли эта идея прожить 30 лет?</w:t>
      </w:r>
    </w:p>
    <w:p>
      <w:pPr>
        <w:pStyle w:val="Style12"/>
        <w:shd w:fill="FFFFFF" w:val="clear"/>
        <w:jc w:val="both"/>
        <w:rPr/>
      </w:pPr>
      <w:r>
        <w:rPr/>
        <w:t>Перед разработкой тематики кампании определитесь с потенциальным отношением манипулируемой массы к продвигаемому объекту. Поставьте себя на место манипулируемого и попробуйте ответить себе на вопросы:</w:t>
      </w:r>
    </w:p>
    <w:p>
      <w:pPr>
        <w:pStyle w:val="Style12"/>
        <w:shd w:fill="FFFFFF" w:val="clear"/>
        <w:jc w:val="both"/>
        <w:rPr/>
      </w:pPr>
      <w:r>
        <w:rPr/>
        <w:t>1 При каких обстоятельствах я бы воспользовался этим объектом?</w:t>
      </w:r>
    </w:p>
    <w:p>
      <w:pPr>
        <w:pStyle w:val="Style12"/>
        <w:shd w:fill="FFFFFF" w:val="clear"/>
        <w:jc w:val="both"/>
        <w:rPr/>
      </w:pPr>
      <w:r>
        <w:rPr/>
        <w:t>2 Что в этом объекте я мог бы найти для себя?</w:t>
      </w:r>
    </w:p>
    <w:p>
      <w:pPr>
        <w:pStyle w:val="Style12"/>
        <w:shd w:fill="FFFFFF" w:val="clear"/>
        <w:jc w:val="both"/>
        <w:rPr/>
      </w:pPr>
      <w:r>
        <w:rPr/>
        <w:t>3 Что убедило бы меня принять нужное решение?</w:t>
      </w:r>
    </w:p>
    <w:p>
      <w:pPr>
        <w:pStyle w:val="Style12"/>
        <w:shd w:fill="FFFFFF" w:val="clear"/>
        <w:jc w:val="both"/>
        <w:rPr/>
      </w:pPr>
      <w:r>
        <w:rPr/>
        <w:t>4 Что мне препятствует в принятии и реализации решения?</w:t>
      </w:r>
    </w:p>
    <w:p>
      <w:pPr>
        <w:pStyle w:val="Style12"/>
        <w:shd w:fill="FFFFFF" w:val="clear"/>
        <w:jc w:val="both"/>
        <w:rPr/>
      </w:pPr>
      <w:r>
        <w:rPr/>
        <w:t>Часто истинные мотивы оказываются существенно отличными от предполагаемых априорно.</w:t>
      </w:r>
    </w:p>
    <w:p>
      <w:pPr>
        <w:pStyle w:val="Style12"/>
        <w:shd w:fill="FFFFFF" w:val="clear"/>
        <w:jc w:val="both"/>
        <w:rPr/>
      </w:pPr>
      <w:r>
        <w:rPr/>
        <w:t>Необходимо обнаружить скрытый смысл бессознательных установок в принимаемых решениях. Это делается с помощью косвенных опросов , в рамках которых выясняется, что толкает человека к нужному решению, что удерживает человека от него, как возникает решение и какова его связь данной покупки с принятыми и реализованными ранее решениями.</w:t>
      </w:r>
    </w:p>
    <w:p>
      <w:pPr>
        <w:pStyle w:val="Style12"/>
        <w:shd w:fill="FFFFFF" w:val="clear"/>
        <w:jc w:val="both"/>
        <w:rPr/>
      </w:pPr>
      <w:r>
        <w:rPr/>
        <w:t>На этой базе необходимо усилить интенсивность положительной мотивации и устранить то, что ей мешает. Следует делать акцент не на самом объекте, а на положительных эмоциях, обращаться к чувствам и работать на символическом уровне, отдавая приоритет не столько доводам, сколько показу, но такому показу, который, в конечном счете, и настраивает на решение.</w:t>
      </w:r>
    </w:p>
    <w:p>
      <w:pPr>
        <w:pStyle w:val="Style12"/>
        <w:shd w:fill="FFFFFF" w:val="clear"/>
        <w:jc w:val="both"/>
        <w:rPr/>
      </w:pPr>
      <w:r>
        <w:rPr/>
        <w:t>Вслед за этим осуществляется выбор средств воздействия. Этот пятый этап очень важен. При выборе того или иного средства следует учитывать его стоимость, наличие и количественные параметры полезной аудитории, охват, частоту и стабильность мессаджа, адаптивность, степень воздействия, заполненность, срок представления.</w:t>
      </w:r>
    </w:p>
    <w:p>
      <w:pPr>
        <w:pStyle w:val="Style12"/>
        <w:shd w:fill="FFFFFF" w:val="clear"/>
        <w:jc w:val="both"/>
        <w:rPr/>
      </w:pPr>
      <w:r>
        <w:rPr/>
        <w:t xml:space="preserve">Обычно речь идет о средстве массовой информации. Оно может иметь аудиторию, которая не представляет для нас интереса. Например, если мы продвигаем кандидата в депутаты, то интерес для нас представляют лишь избиратели его округа, если мы продвигаем товар, то нас интересуют лишь его потенциальные покупатели и т.п. Процент нашей аудитории и является для нас главным параметром выбираемого инструмента. </w:t>
      </w:r>
    </w:p>
    <w:p>
      <w:pPr>
        <w:pStyle w:val="Style12"/>
        <w:shd w:fill="FFFFFF" w:val="clear"/>
        <w:jc w:val="both"/>
        <w:rPr/>
      </w:pPr>
      <w:r>
        <w:rPr/>
        <w:t>Вовсе не требуется убеждать всех и каждого, важно ориентироваться на тех людей, которые могут оценить его преимущество продвигаемого объекта, которые принимают решение, от которого зависит его успех. Прежде всего следует выделить ту перспективную целевую группу, в которой планируемое воздействие будет иметь шансы на успех.</w:t>
      </w:r>
    </w:p>
    <w:p>
      <w:pPr>
        <w:pStyle w:val="Style12"/>
        <w:shd w:fill="FFFFFF" w:val="clear"/>
        <w:jc w:val="both"/>
        <w:rPr/>
      </w:pPr>
      <w:r>
        <w:rPr/>
        <w:t>Например, рекламировать либерального экономиста или политика лучше в далекой от жизни среде - среди молодняка, интеллигентов, маргиналов, наркоманов. Кандидата левой ориентации имеет смысл продвигать в среде, чаще сталкивающейся с социальными проблемами. Дистанционное образование имеет смысл рекламировать среди людей, имеющих доступ в интернет и т.п. Важно составить статистический портрет адресата вашей кампании - возраст, пол, доход, образование, наличие детей, собственности, пристрастия, жизненные ценности, стиль жизни, интересы, способы траты времени и денег и т.п.</w:t>
      </w:r>
    </w:p>
    <w:p>
      <w:pPr>
        <w:pStyle w:val="Style12"/>
        <w:shd w:fill="FFFFFF" w:val="clear"/>
        <w:jc w:val="both"/>
        <w:rPr/>
      </w:pPr>
      <w:r>
        <w:rPr/>
        <w:t>Вторым параметром является охват, то есть число потребителей рекламы в данной аудитории.</w:t>
      </w:r>
    </w:p>
    <w:p>
      <w:pPr>
        <w:pStyle w:val="Style12"/>
        <w:shd w:fill="FFFFFF" w:val="clear"/>
        <w:jc w:val="both"/>
        <w:rPr/>
      </w:pPr>
      <w:r>
        <w:rPr/>
        <w:t>Третий параметр - частота. Она выше у электронных СМИ и ниже у печатных. Стабильность мессаджа зависит от того, как часто он попадается на глаза и как надолго оно запоминается. Например, газеты, журналы, интернет-рассылки надолго сохраняют информацию, а на радио, телевидении, в баннерной рекламе время предъявления рекламного сообщения длится несколько секунд.</w:t>
      </w:r>
    </w:p>
    <w:p>
      <w:pPr>
        <w:pStyle w:val="Style12"/>
        <w:shd w:fill="FFFFFF" w:val="clear"/>
        <w:jc w:val="both"/>
        <w:rPr/>
      </w:pPr>
      <w:r>
        <w:rPr/>
        <w:t>Степень воздействия - способность инструмента влиять на жертв воздействия. Считается, что она наиболее высока у телевидения.</w:t>
      </w:r>
    </w:p>
    <w:p>
      <w:pPr>
        <w:pStyle w:val="Style12"/>
        <w:shd w:fill="FFFFFF" w:val="clear"/>
        <w:jc w:val="both"/>
        <w:rPr/>
      </w:pPr>
      <w:r>
        <w:rPr/>
        <w:t>Заполненность определяет число мессаджей в одной радио- или телевизионной программе, в одном номере газеты, журнала, рассылки, число баннеров на одном сайте и т.п. Чем их больше, тем ниже эффективность каждого конкретного.</w:t>
      </w:r>
    </w:p>
    <w:p>
      <w:pPr>
        <w:pStyle w:val="Style12"/>
        <w:shd w:fill="FFFFFF" w:val="clear"/>
        <w:jc w:val="both"/>
        <w:rPr/>
      </w:pPr>
      <w:r>
        <w:rPr/>
        <w:t>Адаптивность инструмента определяет, насколько быстро мы можем изменить характер мессаджа и тактику кампании. Срок представления, то есть время, которое требуется информационному источнику для размещения рекламы и предъявления ее потребителю. Он различен для газет, журналов, радио или телевидения.</w:t>
      </w:r>
    </w:p>
    <w:p>
      <w:pPr>
        <w:pStyle w:val="Style12"/>
        <w:shd w:fill="FFFFFF" w:val="clear"/>
        <w:jc w:val="both"/>
        <w:rPr/>
      </w:pPr>
      <w:r>
        <w:rPr/>
        <w:t xml:space="preserve">На шестом этапе формируется собственно мессадж, воздействующее на аудиторию послание. При формировании мессаджа надо помнить, что мотивы реципиента формирует не только воздействие внешней среды и в частности этого мессаджа, но и объективная необходимость в продвигаемом объекте, социальная среда; культурная среда; субъективные факторы. Синтез этих факторов происходит как осознание потребности в продвигаемом объекте, появление интереса к нему, его оценка, осознание собственных возможностей в связи с ним - и лишь после этого принятие и реализация решения. </w:t>
      </w:r>
    </w:p>
    <w:p>
      <w:pPr>
        <w:pStyle w:val="Style12"/>
        <w:shd w:fill="FFFFFF" w:val="clear"/>
        <w:jc w:val="both"/>
        <w:rPr/>
      </w:pPr>
      <w:r>
        <w:rPr/>
        <w:t>В мессадж обычно входят имидж (графическая часть), слоган - некий запоминающийся лозунг, информационный блок, переводящий внимание на продвигаемое лицо, явление, товар или услугу, связанные с ними обстоятельства, подлинные и мнимые выгоды для реципиента послания, комплименты ему, отстройку от конкурента, побуждение потребителя к действию, контактные возможности.</w:t>
      </w:r>
    </w:p>
    <w:p>
      <w:pPr>
        <w:pStyle w:val="Style12"/>
        <w:shd w:fill="FFFFFF" w:val="clear"/>
        <w:jc w:val="both"/>
        <w:rPr/>
      </w:pPr>
      <w:r>
        <w:rPr/>
        <w:t>Человек ждет заботы, ласки, внимания, подарка, освобождения от проблем и стрессов, стремится к психологической разгрузке. Это также следует учитывать при построении мессаджа. Мессадж строится на смягчении или подавлении изначального чувства вины, свойственного массовому человеку. Имеет смысл показывать вещи в привлекательном свете, но с некоторой долей иронии.</w:t>
      </w:r>
    </w:p>
    <w:p>
      <w:pPr>
        <w:pStyle w:val="Style12"/>
        <w:shd w:fill="FFFFFF" w:val="clear"/>
        <w:jc w:val="both"/>
        <w:rPr/>
      </w:pPr>
      <w:r>
        <w:rPr/>
        <w:t>В мессадже всегда должен присутствовать эмоциональный призыв - и в теме, и в картинке, и в тексте, и в заголовках. Он должен вызывать желание адресата приобщиться к объекту, купить продукт, стать приверженцем идеи, проголосовать за кандидата.</w:t>
      </w:r>
    </w:p>
    <w:p>
      <w:pPr>
        <w:pStyle w:val="Style12"/>
        <w:shd w:fill="FFFFFF" w:val="clear"/>
        <w:jc w:val="both"/>
        <w:rPr/>
      </w:pPr>
      <w:r>
        <w:rPr/>
        <w:t xml:space="preserve">Наиболее прочна память на эмоциональные образы и эмоциональные состояния. Эмоциональная память сильнее других видов памяти воздействует на принятие решения. Положительные эмоции стимулируют субъект достичь цели, отрицательные - избегать объектов, вызывающих неприятные состояния. Человек не стремится запоминать информационный материал, который вызывает негативные эмоции. Наоборот, имеет место вытеснение таких впечатлений. </w:t>
      </w:r>
    </w:p>
    <w:p>
      <w:pPr>
        <w:pStyle w:val="Style12"/>
        <w:shd w:fill="FFFFFF" w:val="clear"/>
        <w:jc w:val="both"/>
        <w:rPr/>
      </w:pPr>
      <w:r>
        <w:rPr/>
        <w:t xml:space="preserve">Сюжет, который разыгрывается в мессадже, должен от начала до конца смоделировать весь эмоциональный цикл. Если эмоция окажется прерванной, незавершенной, это породит раздражение и недовольство. </w:t>
      </w:r>
    </w:p>
    <w:p>
      <w:pPr>
        <w:pStyle w:val="Style12"/>
        <w:shd w:fill="FFFFFF" w:val="clear"/>
        <w:jc w:val="both"/>
        <w:rPr/>
      </w:pPr>
      <w:r>
        <w:rPr/>
        <w:t>Очень важно обозначить и описать продвигаемый объект или идею, выяснить его функции, продумать степень выгодности для потребителя/избирателя. Важно подчеркивать его уникальность, доказывать, что он лучше аналогов, занимающих ту же рыночную нишу или политических конкурентов. Важно определить самое ценное с точки зрения целевой группы преимущество продвигаемого объекта и сконцентрировать на нем внимание. Мессадж должен зафиксироваться в сознании целевой группы.</w:t>
      </w:r>
    </w:p>
    <w:p>
      <w:pPr>
        <w:pStyle w:val="Style12"/>
        <w:shd w:fill="FFFFFF" w:val="clear"/>
        <w:jc w:val="both"/>
        <w:rPr/>
      </w:pPr>
      <w:r>
        <w:rPr/>
        <w:t>Чтобы мессадж дошел до реципиента, надо привлечь его внимание. Обычно человек видит и слышит то, что ему нравится или что его пугает, настораживает, или его внимание возрастает по мере того, как он все более вовлекается в процесс выбора. Внимание привлекается апелляцией к эмоциям или страхам.</w:t>
      </w:r>
    </w:p>
    <w:p>
      <w:pPr>
        <w:pStyle w:val="Style12"/>
        <w:shd w:fill="FFFFFF" w:val="clear"/>
        <w:jc w:val="both"/>
        <w:rPr/>
      </w:pPr>
      <w:r>
        <w:rPr/>
        <w:t>Массовая аудитория в целом характеризуется слабостью вербально-логической и гипертрофией эмоционально-образной сферы. Избыток информации в мессадже, так же как и ее недостаток, отрицательно влияет на продвижение объекта.</w:t>
      </w:r>
    </w:p>
    <w:p>
      <w:pPr>
        <w:pStyle w:val="Style12"/>
        <w:shd w:fill="FFFFFF" w:val="clear"/>
        <w:jc w:val="both"/>
        <w:rPr/>
      </w:pPr>
      <w:r>
        <w:rPr/>
        <w:t>Образы прямо адресованы чувствам человека. Их смысл воспринимается посредством хорошо налаженного бессознательного процесса. Картинки визуально воспринимаются как отражение реальности. Поэтому для воздействия на нее применяется язык визуальных образов, который воспринимается быстрее и легче, более точен по сравнению с вербальным языком, который состоит из сложных линий - букв и слов.</w:t>
      </w:r>
    </w:p>
    <w:p>
      <w:pPr>
        <w:pStyle w:val="Style12"/>
        <w:shd w:fill="FFFFFF" w:val="clear"/>
        <w:jc w:val="both"/>
        <w:rPr/>
      </w:pPr>
      <w:r>
        <w:rPr/>
        <w:t>Структура картинки должна быть четкой и ясной. Чтобы объект выделялся на своем фоне, он должен быть контрастным. Объект есть центр и сила, объединяющие форму, размер, близость и сходство. Объект продвижения должен быть доминирующим образом, который выделяется на более нейтральном фоне.</w:t>
      </w:r>
    </w:p>
    <w:p>
      <w:pPr>
        <w:pStyle w:val="Style12"/>
        <w:shd w:fill="FFFFFF" w:val="clear"/>
        <w:jc w:val="both"/>
        <w:rPr/>
      </w:pPr>
      <w:r>
        <w:rPr/>
        <w:t xml:space="preserve">Чтобы понять нечто,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 Разорванная окружность воспринимается человеком как окружность, а не последовательность дуг. Если предложить реципиенту логически выдержанную совокупность элементов, то потом достаточно будет представить лишь какой-то ее элемент - реципиент уже сам вспомнит или додумает остальное. </w:t>
      </w:r>
    </w:p>
    <w:p>
      <w:pPr>
        <w:pStyle w:val="Style12"/>
        <w:shd w:fill="FFFFFF" w:val="clear"/>
        <w:jc w:val="both"/>
        <w:rPr/>
      </w:pPr>
      <w:r>
        <w:rPr/>
        <w:t>Рекламный мессадж должен соответствовать принципу целостности, когда все его элементы - иллюстрация, заголовки, текст, логотип, общий образ - тесно взаимодействуют и совместно создают общий эффект рекламы. Восприятие взаимосвязей происходит автоматически. Усвоение мессаджа происходит мгновенно, путем одновременного восприятия системы взаимосвязанных факторов, а не путем последовательного усвоения каждого отдельного элемента. Важен синтез факторов. Когда реципиент осознает значение связей, он воспринимает, "схватывает", находит смысл мессаджа. Совершая творческий акт, он запоминает его результат.</w:t>
      </w:r>
    </w:p>
    <w:p>
      <w:pPr>
        <w:pStyle w:val="Style12"/>
        <w:shd w:fill="FFFFFF" w:val="clear"/>
        <w:jc w:val="both"/>
        <w:rPr/>
      </w:pPr>
      <w:r>
        <w:rPr/>
        <w:t>Когда совокупность ощущений достаточна для формирования осмысленной идеи, законченного гештальта, полученные элементы сливаются в понятную картину и запоминаются. Если в ощущениях не содержится достаточного количества элементов для формирования осмысленной законченного гештальта, возникает неясность, требующая разрешения. Важно, чтобы запоминалась не только реклама (фон), но и товар (фигура). Хотя часто бывает наоборот.</w:t>
      </w:r>
    </w:p>
    <w:p>
      <w:pPr>
        <w:pStyle w:val="Style12"/>
        <w:shd w:fill="FFFFFF" w:val="clear"/>
        <w:jc w:val="both"/>
        <w:rPr/>
      </w:pPr>
      <w:r>
        <w:rPr/>
        <w:t>Реклама должна задавать вопрос, создавать незавершенный образ, вызвать познавательную потребность. Предлагаемый ответ должен содержать информацию о достоинствах продвингаемого объекта. 80% всех людей испытывают сильный дискомфорт при незавершенности возникающего в их сознании образа.</w:t>
      </w:r>
    </w:p>
    <w:p>
      <w:pPr>
        <w:pStyle w:val="Style12"/>
        <w:shd w:fill="FFFFFF" w:val="clear"/>
        <w:jc w:val="both"/>
        <w:rPr/>
      </w:pPr>
      <w:r>
        <w:rPr/>
        <w:t xml:space="preserve">При проведении рекламной кампании все ее компоненты должны поддерживать друг друга, напоминая о главной идее, быть взаимозависимыми к на уровне идей, слоганов, аргументов, неосознаваемых эмоциональных образов. </w:t>
      </w:r>
    </w:p>
    <w:p>
      <w:pPr>
        <w:pStyle w:val="Style12"/>
        <w:shd w:fill="FFFFFF" w:val="clear"/>
        <w:jc w:val="both"/>
        <w:rPr/>
      </w:pPr>
      <w:r>
        <w:rPr/>
        <w:t>Человек запоминает быстрее и прочнее то, что связано с его непосредственным будущим, текущими задачами, к чему у него имеется выраженный интерес. Не запоминается безразличный, бессмысленный материал. Наиболее эффективной оказывается тот мессадж, который учитывает интересы и планы людей. Лучше запоминаются те сведения, которые располагаются либо в начале текста, либо в конце.</w:t>
      </w:r>
    </w:p>
    <w:p>
      <w:pPr>
        <w:pStyle w:val="Style12"/>
        <w:shd w:fill="FFFFFF" w:val="clear"/>
        <w:jc w:val="both"/>
        <w:rPr/>
      </w:pPr>
      <w:r>
        <w:rPr/>
        <w:t>Мессадж может включать слоган в начале и побуждение к действию в конце рекламного обращения. Часто к слогану в начале и побуждению в конце сообщения добавляются один-два дополнительных довода.</w:t>
      </w:r>
    </w:p>
    <w:p>
      <w:pPr>
        <w:pStyle w:val="Style12"/>
        <w:shd w:fill="FFFFFF" w:val="clear"/>
        <w:jc w:val="both"/>
        <w:rPr/>
      </w:pPr>
      <w:r>
        <w:rPr/>
        <w:t>При построении мессаджа очень важно избегать конкуренции разных аргументов в пользу одного объекта. Один удачный довод действует гораздо сильнее длинного ряда аргументов. Важно не допускать ситуации, когда сильный довод заслоняет собой другой.</w:t>
      </w:r>
    </w:p>
    <w:p>
      <w:pPr>
        <w:pStyle w:val="Style12"/>
        <w:shd w:fill="FFFFFF" w:val="clear"/>
        <w:jc w:val="both"/>
        <w:rPr/>
      </w:pPr>
      <w:r>
        <w:rPr/>
        <w:t>Человек лучше воспринимает и больше доверяет не тому мессаджу, который явно пытается воздействовать на него, а тому, который, как кажется, только информирует. Хороший мессадж такую иллюзию создает, убеждает людей, что они сделали выбор сами и этот выбор является единственно правильным.</w:t>
      </w:r>
    </w:p>
    <w:p>
      <w:pPr>
        <w:pStyle w:val="Style12"/>
        <w:shd w:fill="FFFFFF" w:val="clear"/>
        <w:jc w:val="both"/>
        <w:rPr/>
      </w:pPr>
      <w:r>
        <w:rPr/>
        <w:t>Хорошо, если мессадж разнесен во времени, его первая часть создает какую-то загадку, а вторая - дает ответ. На этой основе может быть сформирована бинарная композиция, когда два загадочных по отдельности мессаджа со временем совмещаются в комплексном мессадже, разрешающем загадку.</w:t>
      </w:r>
    </w:p>
    <w:p>
      <w:pPr>
        <w:pStyle w:val="Style12"/>
        <w:shd w:fill="FFFFFF" w:val="clear"/>
        <w:jc w:val="both"/>
        <w:rPr/>
      </w:pPr>
      <w:r>
        <w:rPr/>
        <w:t xml:space="preserve">Если реклама часто повторяется и успешна, со временем можно давать только символ фирмы и ее координаты. </w:t>
      </w:r>
    </w:p>
    <w:p>
      <w:pPr>
        <w:pStyle w:val="Style12"/>
        <w:shd w:fill="FFFFFF" w:val="clear"/>
        <w:jc w:val="both"/>
        <w:rPr/>
      </w:pPr>
      <w:r>
        <w:rPr/>
        <w:t>Частью кампании является прямое или косвенное "опускание" конкурентов. Оно может включать как прямую критику, так и неявное подчеркивание своих преимуществ и слабого места конкурента. Имеет смысл создать видимость уникальности продвигаемого объекта, сделав упор на то, о чем забыли или пренебрегли сказать конкуренты.</w:t>
      </w:r>
    </w:p>
    <w:p>
      <w:pPr>
        <w:pStyle w:val="Style12"/>
        <w:shd w:fill="FFFFFF" w:val="clear"/>
        <w:jc w:val="both"/>
        <w:rPr/>
      </w:pPr>
      <w:r>
        <w:rPr/>
        <w:t>На седьмом этапе осуществляется определение срока трансляции каждого мессаджа - сколько раз и в какое время он будет предъявлен аудитории. Кампания может быть распределенной по времени или массированной, предъявляемой в течение концентрированных периодов времени. Распределенная по времени кампания поддерживает запоминаемость личности, фирмы, продукта, идеи. Она хороша в торговле. Массированная реклама хороша на выборах, при подготовке общества к войне или в пиковые периоды для сбыта специализированной продукции.</w:t>
      </w:r>
    </w:p>
    <w:p>
      <w:pPr>
        <w:pStyle w:val="Style12"/>
        <w:shd w:fill="FFFFFF" w:val="clear"/>
        <w:jc w:val="both"/>
        <w:rPr/>
      </w:pPr>
      <w:r>
        <w:rPr/>
        <w:t>Человек так устроен, что он хорошо запоминает первое и последнее сообщения. Первым мессаджем кампании должна быть графика, слоган, внешний вид или товарный знак известной фирмы, лицо кандидата и т.п. Последним мессаджем должно быть побуждение реципиента к действию, к звонку, голосованию, запросу, посещению фирмы, покупке. "Позвоните сегодня же!!!". "Только позвоните - мы приедем, оформим, научим, установим, подмоем, подстрижем!" "Позвоните, и Вас ждут приятные неожиданности!", "Проголосуйте - и заживете богаче!".</w:t>
      </w:r>
    </w:p>
    <w:p>
      <w:pPr>
        <w:pStyle w:val="Style12"/>
        <w:shd w:fill="FFFFFF" w:val="clear"/>
        <w:jc w:val="both"/>
        <w:rPr/>
      </w:pPr>
      <w:r>
        <w:rPr/>
        <w:t>Необходимо учитывать, что представители разных социальных групп ищут в мессадже различную информацию.</w:t>
      </w:r>
    </w:p>
    <w:p>
      <w:pPr>
        <w:pStyle w:val="Style12"/>
        <w:shd w:fill="FFFFFF" w:val="clear"/>
        <w:jc w:val="both"/>
        <w:rPr/>
      </w:pPr>
      <w:r>
        <w:rPr/>
        <w:t>Важно повторять, но не надоедать. Для избежания монотонности при повторении мессаджа необходимо использование юмора, который стимулирует запоминание, и придает удовольствие процессу переработки рекламной информации, полезна ритмическая организация мессаджа, его стихотворная форма, использование ассоциативных полей для запечатления связи имени и характеристики продвигаемого объекта, включение в рекламное сообщение узнаваемых знаков и символов.</w:t>
      </w:r>
    </w:p>
    <w:p>
      <w:pPr>
        <w:pStyle w:val="Style12"/>
        <w:shd w:fill="FFFFFF" w:val="clear"/>
        <w:jc w:val="both"/>
        <w:rPr/>
      </w:pPr>
      <w:r>
        <w:rPr/>
        <w:t>Суть мессаджа должна сохраняться в памяти до момента реализации мотивируемого в рамках кампании действия. Но естественный процесс - не запоминание, а, наоборот, забывание. В силу этого необходим систематический, не менее одного раза в семь дней, прокат рекламной информации в течение 14 недель. Тогда после проката лишь до 2/3 реципиентов запоминают суть мессаджа. Через месяц о нем вспоминает уже лишь 1/3, еще через две недели - 1/5. Забывание происходит при отсутствии повторения (угасание), под воздействием новой информации (интерференция), в результате заболевания (амнезия).</w:t>
      </w:r>
    </w:p>
    <w:p>
      <w:pPr>
        <w:pStyle w:val="Style12"/>
        <w:shd w:fill="FFFFFF" w:val="clear"/>
        <w:jc w:val="both"/>
        <w:rPr/>
      </w:pPr>
      <w:r>
        <w:rPr/>
        <w:t>Интервал между мессаджами в процессе кампании нужно удлинять постепенно, но не более чем до 2 месяцев.</w:t>
      </w:r>
    </w:p>
    <w:p>
      <w:pPr>
        <w:pStyle w:val="Style12"/>
        <w:shd w:fill="FFFFFF" w:val="clear"/>
        <w:jc w:val="both"/>
        <w:rPr/>
      </w:pPr>
      <w:r>
        <w:rPr/>
        <w:t>Кампания по продвижению объекта организуется так, чтобы он был ассоциативно связан с подавляемыми, неосознаваемыми мотивами - сверхкомпенсацией или потребностью избежания чувства страха, безопасности.</w:t>
      </w:r>
    </w:p>
    <w:p>
      <w:pPr>
        <w:pStyle w:val="Style12"/>
        <w:shd w:fill="FFFFFF" w:val="clear"/>
        <w:jc w:val="both"/>
        <w:rPr/>
      </w:pPr>
      <w:r>
        <w:rPr/>
        <w:t>По окончании трансляции мессаджа наступает восьмой…</w:t>
      </w:r>
    </w:p>
    <w:p>
      <w:pPr>
        <w:pStyle w:val="Heading1"/>
        <w:shd w:fill="FFFFFF" w:val="clear"/>
        <w:rPr/>
      </w:pPr>
      <w:r>
        <w:rPr/>
        <w:t>11 - Большие Группы и Манипулирование Ими</w:t>
      </w:r>
    </w:p>
    <w:p>
      <w:pPr>
        <w:pStyle w:val="Heading2"/>
        <w:shd w:fill="FFFFFF" w:val="clear"/>
        <w:rPr/>
      </w:pPr>
      <w:r>
        <w:rPr/>
        <w:t>Транс</w:t>
      </w:r>
    </w:p>
    <w:p>
      <w:pPr>
        <w:pStyle w:val="Style12"/>
        <w:shd w:fill="FFFFFF" w:val="clear"/>
        <w:jc w:val="center"/>
        <w:rPr/>
      </w:pPr>
      <w:r>
        <w:rPr>
          <w:b/>
          <w:bCs/>
        </w:rPr>
        <w:t xml:space="preserve">Транс </w:t>
      </w:r>
      <w:r>
        <w:rPr/>
        <w:t>(отрывок)</w:t>
      </w:r>
    </w:p>
    <w:p>
      <w:pPr>
        <w:pStyle w:val="Style12"/>
        <w:shd w:fill="FFFFFF" w:val="clear"/>
        <w:jc w:val="both"/>
        <w:rPr/>
      </w:pPr>
      <w:r>
        <w:rPr/>
        <w:t>Транс может быть наведен на аудиторию или на отдельных ее представителей с помощью показа трансового поведения, готового поведенческого образца того, как надо реагировать на внушение. Появление образа продвигаемого объекта на экране может сопровождаться показом трансового поведения одного или нескольких персонажей при встрече с ним, соответствующей музыкой и т.п. Вербальное содержание мессаджа должно при этом содержать операциональное и конкретно-чувственное описание состояние транса: "Когда я встречаю ОБЪЕКТ, все замирает во мне, мир замирает вокруг, слышу лишь музыку сфер, времени медленный ток…" и т.п. В результате реальные люди при встрече с объектом в реальности будут кратковременно погружаться в транс.</w:t>
      </w:r>
    </w:p>
    <w:p>
      <w:pPr>
        <w:pStyle w:val="Style12"/>
        <w:shd w:fill="FFFFFF" w:val="clear"/>
        <w:jc w:val="both"/>
        <w:rPr/>
      </w:pPr>
      <w:r>
        <w:rPr/>
        <w:t>Можно использовать и методы наведения транса через возрастную регрессию. Сюжет создает идентификацию зрителя с юным героем, который чудесным образом становится еще моложе, слышит голос взрослого, впадает в транс…</w:t>
      </w:r>
    </w:p>
    <w:p>
      <w:pPr>
        <w:pStyle w:val="Style12"/>
        <w:shd w:fill="FFFFFF" w:val="clear"/>
        <w:jc w:val="both"/>
        <w:rPr/>
      </w:pPr>
      <w:r>
        <w:rPr/>
        <w:t>Можно использовать и известное свойство блестящих поверхностей и блесток, вращающихся поверхностей наводить транс. Они должны быть пристойно вмонтированы в сюжет. Возможен показ состояния героя сюжета после пробуждения, состояния перед засыпанием, пляж, где герои смотрят на залитую солнцем водную поверхность, показ утомительного путешествия в автомобиле, в автобусе, показ героев, рассеянно созерцающих картины природы, и в особенности облака.</w:t>
      </w:r>
    </w:p>
    <w:p>
      <w:pPr>
        <w:pStyle w:val="Style12"/>
        <w:shd w:fill="FFFFFF" w:val="clear"/>
        <w:jc w:val="both"/>
        <w:rPr/>
      </w:pPr>
      <w:r>
        <w:rPr/>
        <w:t>Хорошим суггестивным потенциалом обладает ситуация, когда манипулируемый до последнего момента не догадывается о том, что именно ему втюхивают. Состояние напряженного ожидания в этот момент очень близко к состоянию транса. Простой и понятный приказ, инструкция, побуждение, устраняющие неопределенность, воспринимается с облегчением и благодарностью, не вызывают протеста.</w:t>
      </w:r>
    </w:p>
    <w:p>
      <w:pPr>
        <w:pStyle w:val="Style12"/>
        <w:shd w:fill="FFFFFF" w:val="clear"/>
        <w:jc w:val="both"/>
        <w:rPr/>
      </w:pPr>
      <w:r>
        <w:rPr/>
        <w:t>Эриксонианская школа манипулирования очень любит применять наведение транса через перегрузку сознания. Оно достигается через показ двух одновременно говорящих персонажей, быстрое и хаотичное мелькание картинок в кадре в сочетании с быстрой речью, агрессию. На этом фоне хорошо происходит наведение транса через разрыв шаблона, когда неприятная напряженная ситуация неожиданно и благоприятно разрешается введением продвигаемого объекта. В такой ситуации героя сюжета, с которым идентифицирует себя зритель, внезапно вовлекают в объяснение ему преимуществ продвигаемого объекта.</w:t>
      </w:r>
    </w:p>
    <w:p>
      <w:pPr>
        <w:pStyle w:val="Style12"/>
        <w:shd w:fill="FFFFFF" w:val="clear"/>
        <w:jc w:val="both"/>
        <w:rPr/>
      </w:pPr>
      <w:r>
        <w:rPr/>
        <w:t>Эриксонианская техника рассеивания включает выделение ключевых слов в рекламном сообщении. Эриксонианские методики предлагают также осуществлять наведение транса через искусственные и несуществующие слова. Текст мессаджа обильно засевается несуществующим словом. Каждое новое предложение текста начинается с этого слова. В результате манипулируемый фиксируется на этом термине, его внимание привлекается к продвигаемому объекту. В ряде случаев название объекта само и является этим неизвестным термином.</w:t>
      </w:r>
    </w:p>
    <w:p>
      <w:pPr>
        <w:pStyle w:val="Style12"/>
        <w:shd w:fill="FFFFFF" w:val="clear"/>
        <w:jc w:val="both"/>
        <w:rPr/>
      </w:pPr>
      <w:r>
        <w:rPr/>
        <w:t>Эта же методика используется при написание публицистических и научно-популярных статей, когда в живую, понятную и экспрессивную речь вдруг вплетается незнакомый термин, значение которого по ходу статьи становится ясным.</w:t>
      </w:r>
    </w:p>
    <w:p>
      <w:pPr>
        <w:pStyle w:val="Style12"/>
        <w:shd w:fill="FFFFFF" w:val="clear"/>
        <w:jc w:val="both"/>
        <w:rPr/>
      </w:pPr>
      <w:r>
        <w:rPr/>
        <w:t>На базе наведенного легкого транса осуществляется собственно отдача приказа в эриксонианском стиле - через комментарии, советы, вопросы. Такие приказы воспринимаются некритично и исполняются как произвольные действия манипулируемого, так им субъективно и воспринимаемые.</w:t>
      </w:r>
    </w:p>
    <w:p>
      <w:pPr>
        <w:pStyle w:val="Style12"/>
        <w:shd w:fill="FFFFFF" w:val="clear"/>
        <w:jc w:val="both"/>
        <w:rPr/>
      </w:pPr>
      <w:r>
        <w:rPr/>
        <w:t>Прямым внушениям легко поддаются только истерики. У остальных присутствует более заметная сопротивляемость внушению. Ее необходимо нейтрализовать.</w:t>
      </w:r>
    </w:p>
    <w:p>
      <w:pPr>
        <w:pStyle w:val="Style12"/>
        <w:shd w:fill="FFFFFF" w:val="clear"/>
        <w:jc w:val="both"/>
        <w:rPr/>
      </w:pPr>
      <w:r>
        <w:rPr/>
        <w:t xml:space="preserve">Нейтрализации критичности способствует использование подлинных или мнимых трюизмов, которые в неявной форме содержать команду. Например, утверждение "все любят пепси-колу" содержит неявный приказ ее купить, ложный трюизм "альтернативы Путину нет" содержит неявный приказ голосовать за продвигаемого кандидата, "Хорошие хозяйки любят "Fairy" содержит неявный приказ это счастье купить и т.п. </w:t>
      </w:r>
    </w:p>
    <w:p>
      <w:pPr>
        <w:pStyle w:val="Style12"/>
        <w:shd w:fill="FFFFFF" w:val="clear"/>
        <w:jc w:val="both"/>
        <w:rPr/>
      </w:pPr>
      <w:r>
        <w:rPr/>
        <w:t>Иллюзия выбора также снижает критичность. "Вы можете купить упаковку масла в 200 граммов или 500 граммов ", "Вы можете купить проголосовать за Путина хоть утром, хоть днем, хоть вечером!", "Вы можете выбирать между "Единством" и СПС". Главное здесь, оставить за рамками сознания манипулируемого наличие других, более подходящих ему альтернатив.</w:t>
      </w:r>
    </w:p>
    <w:p>
      <w:pPr>
        <w:pStyle w:val="Style12"/>
        <w:shd w:fill="FFFFFF" w:val="clear"/>
        <w:jc w:val="both"/>
        <w:rPr/>
      </w:pPr>
      <w:r>
        <w:rPr/>
        <w:t>Известна басня о лисе, которая, увидев ворону с сыром в зубах, поинтересовалась у нее: "ты за Путина или против?". Ворона ответила "ЗА", сыр выпал, и лиса с ним убежала. Обдумав ситуацию, ворона изрекла: "но что бы изменилось от того, что я сказала бы "ПРОТИВ"?".</w:t>
      </w:r>
    </w:p>
    <w:p>
      <w:pPr>
        <w:pStyle w:val="Style12"/>
        <w:shd w:fill="FFFFFF" w:val="clear"/>
        <w:jc w:val="both"/>
        <w:rPr/>
      </w:pPr>
      <w:r>
        <w:rPr/>
        <w:t>В противоположность этой стратегии возможно предоставление всех выборов. В мессадже перечисляют все возможные варианты поведения манипулируемого, но желательный и нежелательный для манипулятора выбор подается как желательный и нежелательный для манипулируемого. "Вы можете с радостью отказаться от сладкого и мучного, или продолжать жрать, как свинья". "Вы можете весело проголосовать за Путина или отдать свой голос за возвращение коммунистического мрака". Стратегия полного выбора лучше всего работает при использовании невербальных средств коммуникации.</w:t>
      </w:r>
    </w:p>
    <w:p>
      <w:pPr>
        <w:pStyle w:val="Style12"/>
        <w:shd w:fill="FFFFFF" w:val="clear"/>
        <w:jc w:val="both"/>
        <w:rPr/>
      </w:pPr>
      <w:r>
        <w:rPr/>
        <w:t>Для снижения критичности в эриксонианской технике используется техника пресуппозиции. Приказ подается как предварительное действие или условие для выполнения какого-либо другого действия, менее значимого, чем нужная команда, и легко поддающегося сознательному контролю. В результате главная команда цензуры сознания избегает.</w:t>
      </w:r>
    </w:p>
    <w:p>
      <w:pPr>
        <w:pStyle w:val="Style12"/>
        <w:shd w:fill="FFFFFF" w:val="clear"/>
        <w:jc w:val="both"/>
        <w:rPr/>
      </w:pPr>
      <w:r>
        <w:rPr/>
        <w:t>"Прежде, чем Вы проголосуете за Явлинского, обратите внимание на его гениальность". При таком построении фразы гениальность Явлинского еще может вызвать сомнение манипулируемого, приняв на себя всю мощь его критического сопротивления, а сам приказ проголосовать проскочит прямехонько в подсознание, совершенно незамеченный цензурой.</w:t>
      </w:r>
    </w:p>
    <w:p>
      <w:pPr>
        <w:pStyle w:val="Style12"/>
        <w:shd w:fill="FFFFFF" w:val="clear"/>
        <w:jc w:val="both"/>
        <w:rPr/>
      </w:pPr>
      <w:r>
        <w:rPr/>
        <w:t>"Прежде, чем Вы решите проголосовать за коммунистов, подумайте, сколько вреда они принесли человечеству!". При таком построении фразы манипулируемый может серьезно задуматься над тем, сколько вреда и кому принесли коммунисты, но… приказ-то проголосовать за коммунистов в его подсознание проскакивает.</w:t>
      </w:r>
    </w:p>
    <w:p>
      <w:pPr>
        <w:pStyle w:val="Style12"/>
        <w:shd w:fill="FFFFFF" w:val="clear"/>
        <w:jc w:val="both"/>
        <w:rPr/>
      </w:pPr>
      <w:r>
        <w:rPr/>
        <w:t>Приказ можно скрыть в вопросе. "Знаете ли Вы, что лишь проголосовав за Хрюкина, Вы получите шанс жить счастливо?". "Можете ли Вы принять участие в нашем маленьком митинге?", "Знаете ли Вы, что только купив товар у нас, Вы получаете гарантию на 3 года?", "Видели ли Вы что-то более дешевое?". В большинстве случаев вместо того, чтобы дать конкретный ответ на заданный вопрос, люди просто выполняют содержащееся в нем пожелание.</w:t>
      </w:r>
    </w:p>
    <w:p>
      <w:pPr>
        <w:pStyle w:val="Style12"/>
        <w:shd w:fill="FFFFFF" w:val="clear"/>
        <w:jc w:val="both"/>
        <w:rPr/>
      </w:pPr>
      <w:r>
        <w:rPr/>
        <w:t>Внушение может осуществляться через конструкции типа противоположения. "Чем дольше Вы читаете эту рассылку, тем понятнее для Вас, что Вы хотите стать курсантом нашей Школы". Тут следует весьма при</w:t>
      </w:r>
    </w:p>
    <w:p>
      <w:pPr>
        <w:pStyle w:val="Heading1"/>
        <w:shd w:fill="FFFFFF" w:val="clear"/>
        <w:rPr/>
      </w:pPr>
      <w:r>
        <w:rPr/>
        <w:t>11 - Большие Группы и Манипулирование Ими</w:t>
      </w:r>
    </w:p>
    <w:p>
      <w:pPr>
        <w:pStyle w:val="Heading2"/>
        <w:shd w:fill="FFFFFF" w:val="clear"/>
        <w:rPr/>
      </w:pPr>
      <w:r>
        <w:rPr/>
        <w:t>Составление текста мессаджа</w:t>
      </w:r>
    </w:p>
    <w:p>
      <w:pPr>
        <w:pStyle w:val="Style12"/>
        <w:shd w:fill="FFFFFF" w:val="clear"/>
        <w:jc w:val="center"/>
        <w:rPr/>
      </w:pPr>
      <w:r>
        <w:rPr>
          <w:b/>
          <w:bCs/>
        </w:rPr>
        <w:t xml:space="preserve">Составление текста мессаджа </w:t>
      </w:r>
      <w:r>
        <w:rPr/>
        <w:t>(отрывок)</w:t>
      </w:r>
    </w:p>
    <w:p>
      <w:pPr>
        <w:pStyle w:val="Style12"/>
        <w:shd w:fill="FFFFFF" w:val="clear"/>
        <w:jc w:val="both"/>
        <w:rPr/>
      </w:pPr>
      <w:r>
        <w:rPr/>
        <w:t>Приступать к составлению текстов мессаджей необходимо, когда концепция и стратегия кампании уже полностью ясны. Ориентируясь на них, еще до того, как приступить к составлению текста, следует проанализировать, какие потоки информации, людей или места концентрации потенциальных потребителей Вы будете использовать. Решите, какие каналы восприятия потребителей необходимо подключить.</w:t>
      </w:r>
    </w:p>
    <w:p>
      <w:pPr>
        <w:pStyle w:val="Style12"/>
        <w:shd w:fill="FFFFFF" w:val="clear"/>
        <w:jc w:val="both"/>
        <w:rPr/>
      </w:pPr>
      <w:r>
        <w:rPr/>
        <w:t>Определитесь, какие стереотипы (негативные, нейтральные, позитивные) имеются у среднего объекта манипуляции в отношении продвигаемого объекта. Прикиньте, каково количественное соотношение позитивных и негативных стереотипов для отдельных групп. Вы должны не только разобраться в мыслительных процессах, чувствах и интересах реципиента, но и знать и пользоваться привычным ему языком.</w:t>
      </w:r>
    </w:p>
    <w:p>
      <w:pPr>
        <w:pStyle w:val="Style12"/>
        <w:shd w:fill="FFFFFF" w:val="clear"/>
        <w:jc w:val="both"/>
        <w:rPr/>
      </w:pPr>
      <w:r>
        <w:rPr/>
        <w:t>На базе этого анализа выберите 2-3 положительных стереотипа, которые Вы будете эксплуатировать. Решите, какие негативные стереотипы желательно скорректировать.</w:t>
      </w:r>
    </w:p>
    <w:p>
      <w:pPr>
        <w:pStyle w:val="Style12"/>
        <w:shd w:fill="FFFFFF" w:val="clear"/>
        <w:jc w:val="both"/>
        <w:rPr/>
      </w:pPr>
      <w:r>
        <w:rPr/>
        <w:t>Вслед за этим Вы должны решить, чему в Ваших целях или в целях предполагаемого источника мессаджа должен удивиться манипулируемый. Выделите то, что он должен будет запомнить из мессаджа.</w:t>
      </w:r>
    </w:p>
    <w:p>
      <w:pPr>
        <w:pStyle w:val="Style12"/>
        <w:shd w:fill="FFFFFF" w:val="clear"/>
        <w:jc w:val="both"/>
        <w:rPr/>
      </w:pPr>
      <w:r>
        <w:rPr/>
        <w:t>Затем продумайте форму сообщения - сколько эмоционально-смысловых ударений будет нем, какой тип композиции, то есть распределения эмоционально-смысловых ударений следует выбрать. При выборе типа композиции обязательно учтите периодичность трансляции мессаджа, скорость его восприятия реципиентом, характер каналов восприятия.</w:t>
      </w:r>
    </w:p>
    <w:p>
      <w:pPr>
        <w:pStyle w:val="Style12"/>
        <w:shd w:fill="FFFFFF" w:val="clear"/>
        <w:jc w:val="both"/>
        <w:rPr/>
      </w:pPr>
      <w:r>
        <w:rPr/>
        <w:t>После этого Вы можете приступить к созданию собственно текста мессаджа. Но не торопитесь: записав текст, от него достаточно трудно отказаться.</w:t>
      </w:r>
    </w:p>
    <w:p>
      <w:pPr>
        <w:pStyle w:val="Style12"/>
        <w:shd w:fill="FFFFFF" w:val="clear"/>
        <w:jc w:val="both"/>
        <w:rPr/>
      </w:pPr>
      <w:r>
        <w:rPr/>
        <w:t>При разработке мессаджа желательно всю информацию, относящуюся к продвигаемому объекту, знать наизусть, "зарядить" ей подсознание.</w:t>
      </w:r>
    </w:p>
    <w:p>
      <w:pPr>
        <w:pStyle w:val="Style12"/>
        <w:shd w:fill="FFFFFF" w:val="clear"/>
        <w:jc w:val="both"/>
        <w:rPr/>
      </w:pPr>
      <w:r>
        <w:rPr/>
        <w:t>Постарайтесь сразу отсеять первые - шаблонные - ассоциации. Даже если очень хочется записать первые варианты, приходящие в голову, то запишите, но тут же уберите этот листок бумаги куда подальше.</w:t>
      </w:r>
    </w:p>
    <w:p>
      <w:pPr>
        <w:pStyle w:val="Style12"/>
        <w:shd w:fill="FFFFFF" w:val="clear"/>
        <w:jc w:val="both"/>
        <w:rPr/>
      </w:pPr>
      <w:r>
        <w:rPr/>
        <w:t>Постарайтесь вызвать у себя нужное душевное состояние. Ощутите себя спокойным, мудрым, добрым и снисходительным родителем по отношению к реципиенту мессаджа.</w:t>
      </w:r>
    </w:p>
    <w:p>
      <w:pPr>
        <w:pStyle w:val="Style12"/>
        <w:shd w:fill="FFFFFF" w:val="clear"/>
        <w:jc w:val="both"/>
        <w:rPr/>
      </w:pPr>
      <w:r>
        <w:rPr/>
        <w:t>Формулировать мессадж следует просто и прямо, использовать повседневные слова и краткие предложения, смысл которых может понять любой человек. Старайтесь избегать технического и любого другого вида жаргона.</w:t>
      </w:r>
    </w:p>
    <w:p>
      <w:pPr>
        <w:pStyle w:val="Style12"/>
        <w:shd w:fill="FFFFFF" w:val="clear"/>
        <w:jc w:val="both"/>
        <w:rPr/>
      </w:pPr>
      <w:r>
        <w:rPr/>
        <w:t>Мессадж должен быть сформулирован утвердительно и побудительно, быть по возможности честным, правдивым. Если хоть одно утверждение будет опровергнуто жизнью, это породит крайнюю критичность ко всему, что исходит из этого источника.</w:t>
      </w:r>
    </w:p>
    <w:p>
      <w:pPr>
        <w:pStyle w:val="Style12"/>
        <w:shd w:fill="FFFFFF" w:val="clear"/>
        <w:jc w:val="both"/>
        <w:rPr/>
      </w:pPr>
      <w:r>
        <w:rPr/>
        <w:t>Смысл мессаджа должен быть шире, чем простое описание продвигаемого объекта или констатация. Реципиент должен узнать, что его объект или его производитель - партнер, который не столько хочет дорваться до власти. сколько построить новую больницу, не столько продать косметику, сколько продлить Вашу красоту и молодость.</w:t>
      </w:r>
    </w:p>
    <w:p>
      <w:pPr>
        <w:pStyle w:val="Style12"/>
        <w:shd w:fill="FFFFFF" w:val="clear"/>
        <w:jc w:val="both"/>
        <w:rPr/>
      </w:pPr>
      <w:r>
        <w:rPr/>
        <w:t>Мессадж должен ориентировать реципиента на выгоды, которые он может извлечь, приняв навязываемое решение. Следует избегать заявлений, прямо не относящихся к интересам реципиента. Например, "Мы - самые умные" - совершенно бессмысленное утверждение. Оно даже может раздражать и настраивать против Вас.</w:t>
      </w:r>
    </w:p>
    <w:p>
      <w:pPr>
        <w:pStyle w:val="Style12"/>
        <w:shd w:fill="FFFFFF" w:val="clear"/>
        <w:jc w:val="both"/>
        <w:rPr/>
      </w:pPr>
      <w:r>
        <w:rPr/>
        <w:t>Мессадж необходимо подавать увлекательно и с воодушевлением. Он должен вызвать любопытство, а еще лучше - интерес. Необходимо избегать длинных нудных перечислений, а также экстравагантных утверждений. Желательно использовать слова и фразы, сразу рождающие мысленные образы.</w:t>
      </w:r>
    </w:p>
    <w:p>
      <w:pPr>
        <w:pStyle w:val="Style12"/>
        <w:shd w:fill="FFFFFF" w:val="clear"/>
        <w:jc w:val="both"/>
        <w:rPr/>
      </w:pPr>
      <w:r>
        <w:rPr/>
        <w:t>Мессадж должен быть убедительным, когда подсказывает манипулируемому, что он должен делать. Особенно это важно в коммерческой рекламе, когда Вы навязываете реципиенту решение купить товар. Клиент оказывается в неустойчивом состоянии выбора, он может отказаться от покупки, отложить принятие своего решения, совершить покупку. В этих условиях призыв купить должен быть сформулирован весомо, четко, зримо, подкрепляться стимулом к немедленному совершению действия. Следует всегда сообщать в мессадже, куда идти читателю за покупкой, где и как голосовать, где можно получить более подробную информацию.</w:t>
      </w:r>
    </w:p>
    <w:p>
      <w:pPr>
        <w:pStyle w:val="Style12"/>
        <w:shd w:fill="FFFFFF" w:val="clear"/>
        <w:jc w:val="both"/>
        <w:rPr/>
      </w:pPr>
      <w:r>
        <w:rPr/>
        <w:t>Мессадж должен быть обращен не в пустоту, а к личности реципиента. Вместо нейтрального "Как разумно проголосовать за Павловского!" куда действеннее было бы "Самое разумное для Вас - проголосовать за Павловского!".</w:t>
      </w:r>
    </w:p>
    <w:p>
      <w:pPr>
        <w:pStyle w:val="Style12"/>
        <w:shd w:fill="FFFFFF" w:val="clear"/>
        <w:jc w:val="both"/>
        <w:rPr/>
      </w:pPr>
      <w:r>
        <w:rPr/>
        <w:t>Для привлечения внимания манипулируемого, побуждения его к самостоятельному мышлению в нужном направлении полезны вопросительные предложения. Однако, недопустимы вопросы, лишенные конкретного содержания, абстрактные или неуместные вопросы.</w:t>
      </w:r>
    </w:p>
    <w:p>
      <w:pPr>
        <w:pStyle w:val="Style12"/>
        <w:shd w:fill="FFFFFF" w:val="clear"/>
        <w:jc w:val="both"/>
        <w:rPr/>
      </w:pPr>
      <w:r>
        <w:rPr/>
        <w:t>В разумных пределах в тексте мессаджа для привлечения внимания полезно использовать недомолвки. Для привлечения внимания полезно прибегать и к приему предугадывания возражений, которые могут возникнуть у реципиента.</w:t>
      </w:r>
    </w:p>
    <w:p>
      <w:pPr>
        <w:pStyle w:val="Style12"/>
        <w:shd w:fill="FFFFFF" w:val="clear"/>
        <w:jc w:val="both"/>
        <w:rPr/>
      </w:pPr>
      <w:r>
        <w:rPr/>
        <w:t>При построении мессаджа следует избегать прямых сравнений с конкурентами, даже упоминаний их имен. Иначе Вы за свой счет создаете им рекламу.</w:t>
      </w:r>
    </w:p>
    <w:p>
      <w:pPr>
        <w:pStyle w:val="Style12"/>
        <w:shd w:fill="FFFFFF" w:val="clear"/>
        <w:jc w:val="both"/>
        <w:rPr/>
      </w:pPr>
      <w:r>
        <w:rPr/>
        <w:t>Яркий контраст возбуждает внимание и облегчает запоминание. В рамках мессаджа полезно прибегать к сопоставлению противоположных мнений. Их следует формулировать по возможности в форме устных реплик, хотя бы вымышленных, воображаемых, или кратких цитат. Оценка этих противоположных взглядов должна следовать за их изложением, не предшествовать ему.</w:t>
      </w:r>
    </w:p>
    <w:p>
      <w:pPr>
        <w:pStyle w:val="Style12"/>
        <w:shd w:fill="FFFFFF" w:val="clear"/>
        <w:jc w:val="both"/>
        <w:rPr/>
      </w:pPr>
      <w:r>
        <w:rPr/>
        <w:t>Мессадж должен быть благопристойным, избегать пикантных иллюстраций и словечек. Реклама типа "Трахнем страх!", развешанная в начале 2001 года по Петербургу или орешки сникерса в виде женских грудей на плакатах наружной рекламы обычно не достигают своей цели, отталкивая значительную часть аудитории, которая обижается на подобное манипулирование. Сразу складывается впечатление, что сам продвигаемый объект не слишком привлекателен, раз уж пришлось для привлечения внимания опуститься до такой пошлятины.</w:t>
      </w:r>
    </w:p>
    <w:p>
      <w:pPr>
        <w:pStyle w:val="Style12"/>
        <w:shd w:fill="FFFFFF" w:val="clear"/>
        <w:jc w:val="both"/>
        <w:rPr/>
      </w:pPr>
      <w:r>
        <w:rPr/>
        <w:t>В мессадже не должно быть чрезмерных похвал продвигаемого объекта, избитых фраз, затасканных прилагательных превосходной степени, цветистых эпитетов. Чем меньше в тексте восклицательных знаков, многоточий и тире, тем лучше.</w:t>
      </w:r>
    </w:p>
    <w:p>
      <w:pPr>
        <w:pStyle w:val="Style12"/>
        <w:shd w:fill="FFFFFF" w:val="clear"/>
        <w:jc w:val="both"/>
        <w:rPr/>
      </w:pPr>
      <w:r>
        <w:rPr/>
        <w:t>Текст или образы необходимо фокусировать только на одной положительной характеристике объекта для избежания путаницы и плохого запоминания марки продукта или его свойств. Графические и вербальные образы в мессадже должны быть взаимодополняющими и не противоречить друг другу.</w:t>
      </w:r>
    </w:p>
    <w:p>
      <w:pPr>
        <w:pStyle w:val="Style12"/>
        <w:shd w:fill="FFFFFF" w:val="clear"/>
        <w:jc w:val="both"/>
        <w:rPr/>
      </w:pPr>
      <w:r>
        <w:rPr/>
        <w:t>При составлении мессаджа лист для работы следует разделить вертикально пополам. При работе на компьютере расположите окна, содержащие два файла, рядом. Затем в левом файле выпишите все разделы рекламного сообщения. В правом запишите варианты решений по каждому разделу сообщения - ключевые слова, схемки и т.п. Запись в такой форме позволит Вам не фиксироваться на первых найденных решениях.</w:t>
      </w:r>
    </w:p>
    <w:p>
      <w:pPr>
        <w:pStyle w:val="Style12"/>
        <w:shd w:fill="FFFFFF" w:val="clear"/>
        <w:jc w:val="both"/>
        <w:rPr/>
      </w:pPr>
      <w:r>
        <w:rPr/>
        <w:t>Теперь Вы можете, комбинируя найденные ключевые слова и схемы, сверстать 2-4 варианта мессаджа.</w:t>
      </w:r>
    </w:p>
    <w:p>
      <w:pPr>
        <w:pStyle w:val="Style12"/>
        <w:shd w:fill="FFFFFF" w:val="clear"/>
        <w:jc w:val="both"/>
        <w:rPr/>
      </w:pPr>
      <w:r>
        <w:rPr/>
        <w:t>Если у Вас что-то не получается, то 1 не отчаивайтесь и 2 отложите работу на время с тем, чтобы позже вернуться к ней вновь. Не забывайте, что творческая работа требует готовности и вдохновения, не может быть чисто механической.</w:t>
      </w:r>
    </w:p>
    <w:p>
      <w:pPr>
        <w:pStyle w:val="Style12"/>
        <w:shd w:fill="FFFFFF" w:val="clear"/>
        <w:jc w:val="both"/>
        <w:rPr/>
      </w:pPr>
      <w:r>
        <w:rPr/>
        <w:t>Попробуйте изменить канал восприятия и отражения информации. Если "не идет текст", решайте задачу средствами графики.</w:t>
      </w:r>
    </w:p>
    <w:p>
      <w:pPr>
        <w:pStyle w:val="Style12"/>
        <w:shd w:fill="FFFFFF" w:val="clear"/>
        <w:jc w:val="both"/>
        <w:rPr/>
      </w:pPr>
      <w:r>
        <w:rPr/>
        <w:t>Полезно проделать несколько физических упражнений, привести себя в раскованное состояние и надиктовать на магнитофон "всякую лабуду". Впоследствии многое из возникших в состоянии возбуждения неожиданных ассоциаций придется очень кстати. Можете для изменения своего психофизиологического состояния послушать музыку, просмотреть подборку удачных решении, сделать массаж шеи и усилить приток крови к голове, продудеть себя витафоном.</w:t>
      </w:r>
    </w:p>
    <w:p>
      <w:pPr>
        <w:pStyle w:val="Style12"/>
        <w:shd w:fill="FFFFFF" w:val="clear"/>
        <w:jc w:val="both"/>
        <w:rPr/>
      </w:pPr>
      <w:r>
        <w:rPr/>
        <w:t>Имеет смысл попытаться вовлечь в процесс изобретения текста нового случайного человека.</w:t>
      </w:r>
    </w:p>
    <w:p>
      <w:pPr>
        <w:pStyle w:val="Style12"/>
        <w:shd w:fill="FFFFFF" w:val="clear"/>
        <w:jc w:val="both"/>
        <w:rPr/>
      </w:pPr>
      <w:r>
        <w:rPr/>
        <w:t>Если работа все же не идет, займитесь саморегуляцией. Напишите и заучите настрой на работу над проблемой, дайте себе установку на это в аутотренинге, свяжите проблему по ассоциации с неким часто попадающим в поле Вашего зрения предметом (узелок на память). Наконец, Вы можете просто насильственно заставить себя написать любые, пусть самые дурацкие, решения по каждому пункту. Только при появлении раздражительности или усталости не забудьте отдохнуть или восстановить силы посредством аутотренинга.</w:t>
      </w:r>
    </w:p>
    <w:p>
      <w:pPr>
        <w:pStyle w:val="Style12"/>
        <w:shd w:fill="FFFFFF" w:val="clear"/>
        <w:jc w:val="both"/>
        <w:rPr/>
      </w:pPr>
      <w:r>
        <w:rPr/>
        <w:t>Создав первый вариант мессаджа, проанализируйте его. Какова длина его фраз? Есть ли ритм в выбранных фразах? Какую психологическую позицию предлагает мессадж манипулируемому? Какие понятия, абстракции придется поменять на понятные, зримые, слышимые, осязаемые, воспринимаемые потребителем образы?</w:t>
      </w:r>
    </w:p>
    <w:p>
      <w:pPr>
        <w:pStyle w:val="Style12"/>
        <w:shd w:fill="FFFFFF" w:val="clear"/>
        <w:jc w:val="both"/>
        <w:rPr/>
      </w:pPr>
      <w:r>
        <w:rPr/>
        <w:t>Теперь займитесь доработкой мессаджа.</w:t>
      </w:r>
    </w:p>
    <w:p>
      <w:pPr>
        <w:pStyle w:val="Style12"/>
        <w:shd w:fill="FFFFFF" w:val="clear"/>
        <w:jc w:val="both"/>
        <w:rPr/>
      </w:pPr>
      <w:r>
        <w:rPr/>
        <w:t>Суть продвигаемого объекта и его преимущество должны быть видны с первого взгляда - больше человек внимания вашему мессаджу вряд ли уделит. Мессадж должен дать четкое представление, как узнать продвигаемый объект. Мессадж должен четко указывать на преимущество объекта, которое должно быть уникальным или наиболее ценным и весомым для реципиента.</w:t>
      </w:r>
    </w:p>
    <w:p>
      <w:pPr>
        <w:pStyle w:val="Style12"/>
        <w:shd w:fill="FFFFFF" w:val="clear"/>
        <w:jc w:val="both"/>
        <w:rPr/>
      </w:pPr>
      <w:r>
        <w:rPr/>
        <w:t>Мессадж должен иметь сюжет, формировать ситуацию, которая подразумевала бы какую-то историю, понятную реципиенту. Мессадж должен апеллировать к чувствам и ощущениям, избегать черного или злого юмора.</w:t>
      </w:r>
    </w:p>
    <w:p>
      <w:pPr>
        <w:pStyle w:val="Style12"/>
        <w:shd w:fill="FFFFFF" w:val="clear"/>
        <w:jc w:val="both"/>
        <w:rPr/>
      </w:pPr>
      <w:r>
        <w:rPr/>
        <w:t>Мессадж должен быть сконцентрирован на одном, главном, самом мощном для реципиента "соблазне" объекта. Если Вы продаете товар, соблазняйте потребителя возможностью сэкономить деньги, время или усилия. Предприятия соблазняйте возможностью увеличить прибыль или снизить издержки. Избирателя соблазняйте возможностью что-то урвать на халяву. При этом следует четко отслеживать, чтобы мессадж делал заманчивым именно продвигаемый объект, а не все объекты того же класса.</w:t>
      </w:r>
    </w:p>
    <w:p>
      <w:pPr>
        <w:pStyle w:val="Style12"/>
        <w:shd w:fill="FFFFFF" w:val="clear"/>
        <w:jc w:val="both"/>
        <w:rPr/>
      </w:pPr>
      <w:r>
        <w:rPr/>
        <w:t>Мессадж должен обеспечить соответствие визуального образа рекламы преимуществу продвигаемого объекта, имиджа объекта предпочтениям публики, расположения элементов мессаджа объекту и его выпячиваемому преимуществу, смысла и тона текста характеру объекта и предпочтениям реципиентов.</w:t>
      </w:r>
    </w:p>
    <w:p>
      <w:pPr>
        <w:pStyle w:val="Style12"/>
        <w:shd w:fill="FFFFFF" w:val="clear"/>
        <w:jc w:val="both"/>
        <w:rPr/>
      </w:pPr>
      <w:r>
        <w:rPr/>
        <w:t>При доработке мессаджа старайтесь упрощать и оттачивать мысль. Предложения, оформленные в вопросительной форме и сослагательном наклонении следует сразу исключать. Предложений типа "Почему бы Вам не проголосовать за Павловского?" быть не должно. Их следует заменить на…</w:t>
      </w:r>
    </w:p>
    <w:p>
      <w:pPr>
        <w:pStyle w:val="Normal"/>
        <w:shd w:fill="FFFFFF" w:val="clear"/>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полнительные образовательные курс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основного курса ШЭЛ курсантам Школы предлагаются дополнительные образовательные курсы, доступные с персональной странички курсанта. Эти курсы имеют существенные отличия от основного курса ШЭЛ:</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этих курсов не является частью программы ШЭЛ. </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курсы являются частью специального образовательного проекта, цель которого – не личностный рост и приобретение конкурентных преимуществ (как в ШЭЛ), а получение дополнительного образования в выбранной области </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й образовательный проект до конца 2008 года выделится из состава ШЭЛ, но останется доступен без дополнительных взносов для всех, поступивших до 1 января 2008 года. </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курсы как правило не являются авторскими курсами Е.В.Гильбо, имеют компилятивный характер или разработаны другими авторами. В силу этого их уровень, кроме нескольких исключений, существенно уступает уровню курсов ШЭЛ, хотя и заметно превосходит средний уровень курсов, предлагаемых другими системами дистанционного образования в Рунете, а также большинством вузов в СНГ. </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рограмма ШЭЛ является “жесткой”, задавая вполне определенную последовательность процесса личностного роста, хотя и довольно гибкую, то в образовательном проекте принят западный образец формирования учебного плана: его себе формирует сам ученик из предлагемого набора курсов. </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курсы чисто образовательные, для них предусмотрена система контроля знаний и сертификации. Международная Академия Гуманитарных технологий предлагает систему квалификационных программ для ряда специальностей. В случае успешной сдачи экзаменов или зачетов по всем курсам, соответствующим данной квалификационной программе окончившему курс будет выдаваться Сертификат Международной Академии Гуманитарных Технологий (International academy of humanitarian technologies, Washington, district of Columbia). </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астности, предусмотрен дистанционный аналог курса МБА (Маркетинг, Менеджмент, Стратегический менеджмент, Метаменеджмент, Деловая этика, Финансы, Бухгалтерия и налоговое право, Теория организации, Организационное поведении, Анализ хозяйственной деятельности и оценка бизнеса, Логистика и управление операциями, Общая экономика с элементами высшей, Стратегия, Деловое право, Переговоры, Презентация, Public Relations, Бизнес-исследования). </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астности, предусмотрен курс “Бизнес-психология” для освоивших курс ШЭЛ. Дополнительно к нему предлагаются теоретические курсы (Эволюционное введение в психологию, Общая психология, Public Relations, · Курс конфликтологии, Введение в философию, Формальная логика, Диалектика) </w:t>
      </w:r>
    </w:p>
    <w:p>
      <w:pPr>
        <w:pStyle w:val="Normal"/>
        <w:numPr>
          <w:ilvl w:val="0"/>
          <w:numId w:val="45"/>
        </w:numPr>
        <w:shd w:fill="FFFFFF" w:val="clear"/>
        <w:spacing w:lineRule="auto" w:line="240" w:before="96" w:after="9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этих курсов для изучения доступны и такие, как · Госуправление, Государственная служба, · История дипломатии, Курсы по истории, · Глобализация, · Естествознание, · Экономика, · Налоговая система, · Конституционное право, · Гражданское право, Курсы по математике и математической экономике и многие другие.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курсы сегодня доступны для изучения каждому курсанту ШЭЛ с его персональной странички. Как правило, к их изучению приступают после освоения основной программы ШЭЛ, используя их как каналы углубления знаний и средство приобретения квалификации. Но их можно изучать и параллельно с основным курсом ШЭЛ, как теоретическое дополнение к преимущественно практически-ориентированному основному курсу.</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pPr>
      <w:r>
        <w:rPr/>
        <w:t>Регистрация кандидата</w:t>
      </w:r>
    </w:p>
    <w:p>
      <w:pPr>
        <w:pStyle w:val="Normal"/>
        <w:rPr>
          <w:lang w:val="en-US"/>
        </w:rPr>
      </w:pPr>
      <w:r>
        <w:rPr>
          <w:lang w:val="en-US"/>
        </w:rPr>
        <w:t>http://www.gilbo.ru/?page=register</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2"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lbo.ru/" TargetMode="External"/><Relationship Id="rId3" Type="http://schemas.openxmlformats.org/officeDocument/2006/relationships/image" Target="media/image1.gif"/><Relationship Id="rId4" Type="http://schemas.openxmlformats.org/officeDocument/2006/relationships/hyperlink" Target="http://www.gilbo.ru/index.php?page=enter" TargetMode="External"/><Relationship Id="rId5" Type="http://schemas.openxmlformats.org/officeDocument/2006/relationships/hyperlink" Target="http://www.GILBO.ru/" TargetMode="External"/><Relationship Id="rId6" Type="http://schemas.openxmlformats.org/officeDocument/2006/relationships/image" Target="media/image2.gif"/><Relationship Id="rId7" Type="http://schemas.openxmlformats.org/officeDocument/2006/relationships/hyperlink" Target="http://www.gilbo.ru/?page=curs1" TargetMode="External"/><Relationship Id="rId8" Type="http://schemas.openxmlformats.org/officeDocument/2006/relationships/hyperlink" Target="http://www.gilbo.ru/?page=curs2" TargetMode="External"/><Relationship Id="rId9" Type="http://schemas.openxmlformats.org/officeDocument/2006/relationships/hyperlink" Target="http://www.gilbo.ru/?page=curs3" TargetMode="External"/><Relationship Id="rId10" Type="http://schemas.openxmlformats.org/officeDocument/2006/relationships/hyperlink" Target="http://www.gilbo.ru/?page=curs4" TargetMode="External"/><Relationship Id="rId11" Type="http://schemas.openxmlformats.org/officeDocument/2006/relationships/hyperlink" Target="http://www.gilbo.ru/?page=curs5" TargetMode="External"/><Relationship Id="rId12" Type="http://schemas.openxmlformats.org/officeDocument/2006/relationships/hyperlink" Target="http://www.gilbo.ru/?page=curs6" TargetMode="External"/><Relationship Id="rId13" Type="http://schemas.openxmlformats.org/officeDocument/2006/relationships/hyperlink" Target="http://www.gilbo.ru/?page=curs7" TargetMode="External"/><Relationship Id="rId14" Type="http://schemas.openxmlformats.org/officeDocument/2006/relationships/hyperlink" Target="http://www.gilbo.ru/?page=curs8" TargetMode="External"/><Relationship Id="rId15" Type="http://schemas.openxmlformats.org/officeDocument/2006/relationships/hyperlink" Target="http://www.gilbo.ru/?page=curs9" TargetMode="External"/><Relationship Id="rId16" Type="http://schemas.openxmlformats.org/officeDocument/2006/relationships/hyperlink" Target="http://www.gilbo.ru/?page=curs10" TargetMode="External"/><Relationship Id="rId17" Type="http://schemas.openxmlformats.org/officeDocument/2006/relationships/hyperlink" Target="http://www.gilbo.ru/?page=curs11" TargetMode="External"/><Relationship Id="rId18" Type="http://schemas.openxmlformats.org/officeDocument/2006/relationships/hyperlink" Target="http://www.gilbo.ru/?page=speckurse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46:00Z</dcterms:created>
  <dc:creator>User</dc:creator>
  <dc:description/>
  <cp:keywords/>
  <dc:language>en-US</dc:language>
  <cp:lastModifiedBy>User</cp:lastModifiedBy>
  <dcterms:modified xsi:type="dcterms:W3CDTF">2010-02-26T18:06:00Z</dcterms:modified>
  <cp:revision>1</cp:revision>
  <dc:subject/>
  <dc:title/>
</cp:coreProperties>
</file>