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генеалогическое дерево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34290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pt" to="17.95pt,66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228600" cy="800100"/>
                <wp:effectExtent l="15875" t="635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pt" to="44.95pt,66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228600" cy="800100"/>
                <wp:effectExtent l="15875" t="0" r="158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98.95pt,66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" cy="800100"/>
                <wp:effectExtent l="15875" t="0" r="158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161.95pt,66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228600" cy="800100"/>
                <wp:effectExtent l="15875" t="0" r="158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24.95pt,66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228600" cy="800100"/>
                <wp:effectExtent l="15875" t="0" r="158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71.95pt,66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34290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34.95pt,66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34290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6pt" to="197.95pt,66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342900" cy="80010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60.95pt,66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228600" cy="800100"/>
                <wp:effectExtent l="15875" t="0" r="158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6pt" to="314.95pt,66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342900" cy="80010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6pt" to="377.95pt,66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342900" cy="800100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40.95pt,66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228600" cy="800100"/>
                <wp:effectExtent l="15875" t="635" r="158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87.95pt,66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228600" cy="800100"/>
                <wp:effectExtent l="15875" t="0" r="158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41.95pt,66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114300" cy="800100"/>
                <wp:effectExtent l="27305" t="0" r="273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pt" to="395.95pt,66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</wp:posOffset>
                </wp:positionV>
                <wp:extent cx="228600" cy="800100"/>
                <wp:effectExtent l="15875" t="0" r="158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6pt" to="467.95pt,66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бабушка  прадед    прабабушка   прадед    прабабушка   прадед     прабабушка     прадед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342900" cy="685800"/>
                <wp:effectExtent l="0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8pt" to="206.95pt,55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342900" cy="67818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pt" to="170.95pt,55.7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342900" cy="67818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287.95pt,55.7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</wp:posOffset>
                </wp:positionV>
                <wp:extent cx="342900" cy="685800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8pt" to="413.95pt,55.7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342900" cy="6858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44.95pt,55.7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342900" cy="685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pt" to="80.95pt,55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342900" cy="685800"/>
                <wp:effectExtent l="0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pt" to="323.95pt,56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30480</wp:posOffset>
                </wp:positionV>
                <wp:extent cx="342900" cy="685800"/>
                <wp:effectExtent l="0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4pt" to="449.95pt,56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бабушка                           дедушка                          бабушка                         дедушк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571500" cy="800100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107.95pt,68.3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571500" cy="800100"/>
                <wp:effectExtent l="0" t="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pt" to="350.95pt,68.3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685800" cy="800100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70.95pt,67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</wp:posOffset>
                </wp:positionV>
                <wp:extent cx="685800" cy="792480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4pt" to="413.95pt,67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мать                                                                         оте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257300" cy="114300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215.95pt,92.9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1371600" cy="1143000"/>
                <wp:effectExtent l="0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350.95pt,92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челове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53:00Z</dcterms:created>
  <dc:creator>Шатилова</dc:creator>
  <dc:description/>
  <dc:language>en-US</dc:language>
  <cp:lastModifiedBy>Шатилова</cp:lastModifiedBy>
  <dcterms:modified xsi:type="dcterms:W3CDTF">2008-06-26T13:49:00Z</dcterms:modified>
  <cp:revision>4</cp:revision>
  <dc:subject/>
  <dc:title>прабабушка прадед       прабабушка прадед       прабабушка прадед       прабабушка прадед</dc:title>
</cp:coreProperties>
</file>