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</w:t>
      </w:r>
      <w:r>
        <w:rPr/>
        <w:t>Идёт война, а вы на ней груз 200»</w:t>
        <w:br/>
      </w:r>
    </w:p>
    <w:p>
      <w:pPr>
        <w:pStyle w:val="Normal"/>
        <w:rPr/>
      </w:pPr>
      <w:r>
        <w:rPr>
          <w:b/>
        </w:rPr>
        <w:t>«</w:t>
      </w:r>
      <w:r>
        <w:rPr/>
        <w:t xml:space="preserve">Предупреждаю сразу - это не про политику, </w:t>
        <w:br/>
        <w:t>Это скорей для юзеров, а не для телезрителей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</w:t>
      </w:r>
      <w:r>
        <w:rPr/>
        <w:t>Я просто пишу и высказываю мысли,</w:t>
        <w:br/>
        <w:t>Я не пытаюсь никого ничему учить</w:t>
        <w:br/>
        <w:t>И все мои истории из реальной жизни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«</w:t>
      </w:r>
      <w:r>
        <w:rPr/>
        <w:t>А в голове рэп и новые концеп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/>
        <w:t>Без помощи не разобраться вам</w:t>
        <w:br/>
        <w:t>С механизмами</w:t>
        <w:br/>
        <w:t>Смотри сквозь призму и ты увидишь истину</w:t>
        <w:br/>
        <w:t>Услышишь суть</w:t>
        <w:br/>
        <w:t>Поймешь, что я несу</w:t>
        <w:br/>
        <w:t>И мы разберемся кто есть кто в каменном лес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/>
        <w:t>Они начинают слушать</w:t>
        <w:br/>
        <w:t>И они врубаются</w:t>
        <w:br/>
        <w:t>Люди меняются</w:t>
        <w:br/>
        <w:t>Потому что мы их меняем</w:t>
        <w:br/>
        <w:t>Мы объясняем то, что им раньше было не ясно</w:t>
        <w:br/>
        <w:t>Мы говорим всегда</w:t>
        <w:br/>
        <w:t>Только то, что мы знаем</w:t>
        <w:br/>
        <w:t>Пусть иногда это довольно опасно</w:t>
        <w:br/>
        <w:t>Как бы не склеить ласты</w:t>
        <w:br/>
        <w:t>Я думаю часто»</w:t>
        <w:br/>
      </w:r>
    </w:p>
    <w:p>
      <w:pPr>
        <w:pStyle w:val="Normal"/>
        <w:rPr>
          <w:b/>
          <w:b/>
        </w:rPr>
      </w:pPr>
      <w:r>
        <w:rPr>
          <w:b/>
        </w:rPr>
        <w:t>О чести и совести:</w:t>
      </w:r>
    </w:p>
    <w:p>
      <w:pPr>
        <w:pStyle w:val="Normal"/>
        <w:rPr/>
      </w:pPr>
      <w:r>
        <w:rPr>
          <w:rFonts w:cs="Garamond" w:ascii="Garamond" w:hAnsi="Garamond"/>
        </w:rPr>
        <w:t>«серые кардиналы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В кулуарах делят то, что от страны осталос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акая жалось - кому-то не досталось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го-то сгубила жадность, кого-то - слабость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оследняя скорость. Кто помнит про совесть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арод? Плевать. Сначала обеспеченная старость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о вы обознались малость - где сталь закалялась,</w:t>
      </w:r>
    </w:p>
    <w:p>
      <w:pPr>
        <w:pStyle w:val="Normal"/>
        <w:rPr/>
      </w:pPr>
      <w:r>
        <w:rPr>
          <w:rFonts w:cs="Garamond" w:ascii="Garamond" w:hAnsi="Garamond"/>
        </w:rPr>
        <w:t>Вас там не наблюдалось»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«Это же дело чести, найти убить змею</w:t>
        <w:br/>
        <w:t>Воин дойдет до конца или погибнет в бо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активности, патриотизме, памяти предков, призыве мыслить  и против толпоэлитаризма:</w:t>
      </w:r>
    </w:p>
    <w:p>
      <w:pPr>
        <w:pStyle w:val="Normal"/>
        <w:rPr/>
      </w:pPr>
      <w:r>
        <w:rPr/>
        <w:t>«Я не хочу забывать, откуда я и кто 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патриот своей страны и так будет всегда</w:t>
        <w:br/>
        <w:t>Это то, ради чего можно умереть</w:t>
        <w:br/>
        <w:t>Как ни крути, нам всем в этом огне гореть,</w:t>
        <w:br/>
        <w:t>Так что лучше за дело, чем стоять и смотреть</w:t>
        <w:br/>
        <w:t>Как на торгах свинец меняют на медь»</w:t>
        <w:br/>
      </w:r>
    </w:p>
    <w:p>
      <w:pPr>
        <w:pStyle w:val="Normal"/>
        <w:rPr/>
      </w:pPr>
      <w:r>
        <w:rPr/>
        <w:t>«Ломали устои, плевали на бренды</w:t>
      </w:r>
    </w:p>
    <w:p>
      <w:pPr>
        <w:pStyle w:val="Normal"/>
        <w:rPr/>
      </w:pPr>
      <w:r>
        <w:rPr/>
        <w:t>Без патентов попадали на ленты</w:t>
      </w:r>
    </w:p>
    <w:p>
      <w:pPr>
        <w:pStyle w:val="Normal"/>
        <w:rPr/>
      </w:pPr>
      <w:r>
        <w:rPr/>
        <w:t>Я был пленным, их музой нетленной</w:t>
      </w:r>
    </w:p>
    <w:p>
      <w:pPr>
        <w:pStyle w:val="Normal"/>
        <w:rPr/>
      </w:pPr>
      <w:r>
        <w:rPr/>
        <w:t>Задачей первостепенной моей стало прорываться</w:t>
      </w:r>
    </w:p>
    <w:p>
      <w:pPr>
        <w:pStyle w:val="Normal"/>
        <w:rPr/>
      </w:pPr>
      <w:r>
        <w:rPr/>
        <w:t>Сражаться, драться, влиять на ситуацию</w:t>
      </w:r>
    </w:p>
    <w:p>
      <w:pPr>
        <w:pStyle w:val="Normal"/>
        <w:rPr/>
      </w:pPr>
      <w:r>
        <w:rPr/>
        <w:t>Не стоять в стороне и тупо соглашаться с тем</w:t>
      </w:r>
    </w:p>
    <w:p>
      <w:pPr>
        <w:pStyle w:val="Normal"/>
        <w:rPr/>
      </w:pPr>
      <w:r>
        <w:rPr/>
        <w:t>Чем нас постоянно грузят</w:t>
      </w:r>
    </w:p>
    <w:p>
      <w:pPr>
        <w:pStyle w:val="Normal"/>
        <w:rPr/>
      </w:pPr>
      <w:r>
        <w:rPr/>
        <w:t>Ребята, вы че? Мы не в Советском Союзе!</w:t>
      </w:r>
    </w:p>
    <w:p>
      <w:pPr>
        <w:pStyle w:val="Normal"/>
        <w:rPr/>
      </w:pPr>
      <w:r>
        <w:rPr/>
        <w:t>В моей руке УЗИ...в виде микрофона</w:t>
      </w:r>
    </w:p>
    <w:p>
      <w:pPr>
        <w:pStyle w:val="Normal"/>
        <w:rPr/>
      </w:pPr>
      <w:r>
        <w:rPr/>
        <w:t>Вставайте с колен! Давайте, нас же миллион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руба зовёт и надо встать за свою рас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икто не забыт, ничто не забыто</w:t>
      </w:r>
    </w:p>
    <w:p>
      <w:pPr>
        <w:pStyle w:val="Normal"/>
        <w:rPr/>
      </w:pPr>
      <w:r>
        <w:rPr/>
        <w:t>Я у себя дома, я молод, я свободен,</w:t>
      </w:r>
    </w:p>
    <w:p>
      <w:pPr>
        <w:pStyle w:val="Normal"/>
        <w:rPr/>
      </w:pPr>
      <w:r>
        <w:rPr/>
        <w:t>Кровь наших дедов, была не зря пролита,</w:t>
      </w:r>
    </w:p>
    <w:p>
      <w:pPr>
        <w:pStyle w:val="Normal"/>
        <w:rPr/>
      </w:pPr>
      <w:r>
        <w:rPr/>
        <w:t>Слава героям за нашу великую родин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ильных духом и мыслями никто сломать не может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«</w:t>
      </w:r>
      <w:r>
        <w:rPr>
          <w:iCs/>
        </w:rPr>
        <w:t>Кто готов отстоять свою правду</w:t>
        <w:br/>
        <w:t>До конца этот путь весь измерить</w:t>
        <w:br/>
        <w:t>Получать эти шрамы и травмы</w:t>
        <w:br/>
        <w:t>Идти вперед и главное верить!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«Мы словно партизаны,</w:t>
        <w:br/>
        <w:t>На фоне остальн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вигайся!</w:t>
        <w:br/>
        <w:t>Не стой на месте, развивайся!</w:t>
        <w:br/>
        <w:t>Ты с ними или с нами? – Давай определяйся!</w:t>
        <w:br/>
        <w:t xml:space="preserve">Собирайся </w:t>
        <w:br/>
        <w:t>Времени почти в обрез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икогда не перед кем не опускай глаза</w:t>
      </w:r>
    </w:p>
    <w:p>
      <w:pPr>
        <w:pStyle w:val="Normal"/>
        <w:rPr/>
      </w:pPr>
      <w:r>
        <w:rPr/>
        <w:t>Ты не добьешься ничего, на месте стоя!</w:t>
      </w:r>
    </w:p>
    <w:p>
      <w:pPr>
        <w:pStyle w:val="Normal"/>
        <w:rPr/>
      </w:pPr>
      <w:r>
        <w:rPr/>
        <w:t>Где вы, новые герои моего боя?</w:t>
      </w:r>
    </w:p>
    <w:p>
      <w:pPr>
        <w:pStyle w:val="Normal"/>
        <w:rPr/>
      </w:pPr>
      <w:r>
        <w:rPr/>
        <w:t>Слышу голоса, но не вижу с собою.</w:t>
      </w:r>
    </w:p>
    <w:p>
      <w:pPr>
        <w:pStyle w:val="Normal"/>
        <w:rPr/>
      </w:pPr>
      <w:r>
        <w:rPr/>
        <w:t>За моей спиной те, кто за иде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ам решать, ползти или бежать, </w:t>
        <w:br/>
        <w:t xml:space="preserve">Нам решать строить или разрушать. </w:t>
        <w:br/>
        <w:t>Всё зависит от нас, давно пора понять</w:t>
        <w:br/>
        <w:t>И нам решать, как о нас будет вспомина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Это как ураган, только бьет по мозгам</w:t>
      </w:r>
    </w:p>
    <w:p>
      <w:pPr>
        <w:pStyle w:val="Normal"/>
        <w:rPr/>
      </w:pPr>
      <w:r>
        <w:rPr/>
        <w:t>Я посвещаю вам, чтоб дернули стоп-кран</w:t>
      </w:r>
    </w:p>
    <w:p>
      <w:pPr>
        <w:pStyle w:val="Normal"/>
        <w:rPr/>
      </w:pPr>
      <w:r>
        <w:rPr/>
        <w:t>В развитии страны - смотри по сторонам»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«</w:t>
      </w:r>
      <w:r>
        <w:rPr>
          <w:iCs/>
        </w:rPr>
        <w:t>Не верь их словам!...</w:t>
        <w:br/>
        <w:t>А что останется, когда пойдут по головам?!...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«Чиновники, бюрократы, корупционеры</w:t>
      </w:r>
    </w:p>
    <w:p>
      <w:pPr>
        <w:pStyle w:val="Normal"/>
        <w:rPr/>
      </w:pPr>
      <w:r>
        <w:rPr/>
        <w:t>Служители системы, представители богемы</w:t>
      </w:r>
    </w:p>
    <w:p>
      <w:pPr>
        <w:pStyle w:val="Normal"/>
        <w:rPr/>
      </w:pPr>
      <w:r>
        <w:rPr/>
        <w:t>Сжигаю ваши схемы - придет расплата</w:t>
      </w:r>
    </w:p>
    <w:p>
      <w:pPr>
        <w:pStyle w:val="Normal"/>
        <w:rPr/>
      </w:pPr>
      <w:r>
        <w:rPr/>
        <w:t>Не позволю больше вам дурить нашего брата</w:t>
      </w:r>
    </w:p>
    <w:p>
      <w:pPr>
        <w:pStyle w:val="Normal"/>
        <w:rPr/>
      </w:pPr>
      <w:r>
        <w:rPr/>
        <w:t>И нефть из ваших вышек, и газ по вашим трубам</w:t>
      </w:r>
    </w:p>
    <w:p>
      <w:pPr>
        <w:pStyle w:val="Normal"/>
        <w:rPr/>
      </w:pPr>
      <w:r>
        <w:rPr/>
        <w:t>Стиснув зубы, вы хотите диктовать всем нам</w:t>
      </w:r>
    </w:p>
    <w:p>
      <w:pPr>
        <w:pStyle w:val="Normal"/>
        <w:rPr/>
      </w:pPr>
      <w:r>
        <w:rPr/>
        <w:t>Как жить, что делать и куда идти</w:t>
      </w:r>
    </w:p>
    <w:p>
      <w:pPr>
        <w:pStyle w:val="Normal"/>
        <w:rPr/>
      </w:pPr>
      <w:r>
        <w:rPr/>
        <w:t>Пересеклись пути - и теперь Я буду ве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 кто это решил, что это - наше достояние?</w:t>
        <w:br/>
        <w:t>Чиновники, что копят свои состояния?</w:t>
        <w:br/>
        <w:t>Что оставляют проблемы людей без внимания</w:t>
        <w:br/>
        <w:t>И мы без их помощи проходим расстояния»</w:t>
        <w:br/>
      </w:r>
    </w:p>
    <w:p>
      <w:pPr>
        <w:pStyle w:val="Normal"/>
        <w:rPr/>
      </w:pPr>
      <w:r>
        <w:rPr/>
        <w:t>«Пишем треки и противостоим систем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ы завоюем весь мир</w:t>
      </w:r>
    </w:p>
    <w:p>
      <w:pPr>
        <w:pStyle w:val="Normal"/>
        <w:rPr/>
      </w:pPr>
      <w:r>
        <w:rPr/>
        <w:t>Из планов оккупации</w:t>
      </w:r>
    </w:p>
    <w:p>
      <w:pPr>
        <w:pStyle w:val="Normal"/>
        <w:rPr/>
      </w:pPr>
      <w:r>
        <w:rPr/>
        <w:t>Выбери приоритет в потоке информ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ыдло смотрит с негативов в нашу сторону</w:t>
        <w:br/>
        <w:t>Сплетни лезут как санкции по городу</w:t>
        <w:br/>
        <w:t>Мол, эти пацаны</w:t>
        <w:br/>
        <w:t>на фоне всех белые вороны</w:t>
        <w:br/>
        <w:t>А мы в ответ куплеты ломаем об их головы»</w:t>
        <w:br/>
      </w:r>
    </w:p>
    <w:p>
      <w:pPr>
        <w:pStyle w:val="Normal"/>
        <w:rPr/>
      </w:pPr>
      <w:r>
        <w:rPr/>
        <w:t xml:space="preserve">«Мысль пуста. Золотой Тёлёнок </w:t>
        <w:br/>
        <w:t xml:space="preserve">Поглотил умы России красотой картонок, </w:t>
        <w:br/>
        <w:t xml:space="preserve">Мощных ноутбуков, телефонов. </w:t>
        <w:br/>
        <w:t xml:space="preserve">Заработать больше хочет каждый падонок. </w:t>
        <w:br/>
        <w:t xml:space="preserve">Деньги, бренды, статус, luxury, </w:t>
        <w:br/>
        <w:t xml:space="preserve">Безусловно, всем интересны и важны. </w:t>
        <w:br/>
        <w:t xml:space="preserve">Я долго думал, но никак не могу понять: </w:t>
        <w:br/>
        <w:t>Ну сколько все будут так стоять и втыкат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упые быдлячие рожи с тупыми прикол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ы думаешь иначе, просто выключи, не слушай</w:t>
        <w:br/>
        <w:t>Молча продолжай сидеть, в этой своей луже</w:t>
        <w:br/>
        <w:t>Твой мозг перегружен, комментарии излишне</w:t>
        <w:br/>
        <w:t xml:space="preserve">Ты в нашей схеме лишний, такой боец не нужен </w:t>
        <w:br/>
        <w:t>Сожрать тебя на ужин - бесполезное бремя</w:t>
        <w:br/>
        <w:t>Просто винтик в механизме, просто звено в систем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чему мы свою жизнь только деньгами мерим?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свободе и псевдосвободе, права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/>
        <w:t>«</w:t>
      </w:r>
      <w:r>
        <w:rPr>
          <w:iCs/>
        </w:rPr>
        <w:t>Где свободная пресса? Где журналисты?</w:t>
        <w:br/>
        <w:t>Где точка зрения, которая неофициальна?</w:t>
        <w:br/>
        <w:t>Они судят малолетних фашистов,</w:t>
        <w:br/>
        <w:t>А наши власти, конечно, чисты кристально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«</w:t>
      </w:r>
      <w:r>
        <w:rPr/>
        <w:t>Быть просвещенным – Вот мое право!</w:t>
        <w:br/>
        <w:t>Я говорю правду – Вы говорите «Брав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«</w:t>
      </w:r>
      <w:r>
        <w:rPr/>
        <w:t>Корпорации вселенского масштаба,</w:t>
        <w:br/>
        <w:t>Популистские идеи от теории права.</w:t>
        <w:br/>
        <w:t>В Багдаде – там все уже демократы,</w:t>
        <w:br/>
        <w:t>Вы что не слышали? – спросите у телемагнатов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«</w:t>
      </w:r>
      <w:r>
        <w:rPr/>
        <w:t xml:space="preserve">Нам не надо чёрное чудо в святом одеянии, </w:t>
        <w:br/>
        <w:t xml:space="preserve">Мы требуем заметить наше общее влияние. </w:t>
        <w:br/>
        <w:t xml:space="preserve">Мы заявляем вопрос выбитыми словами. </w:t>
        <w:br/>
        <w:t>Когда будет мир над нами, над рабами?!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Наша жизнь и свобода в золотых кандалах,</w:t>
        <w:br/>
        <w:t xml:space="preserve">Кругом окружают неизвестность и страх. </w:t>
        <w:br/>
        <w:t xml:space="preserve">Как жить дальше в коме? Вечный вопрос, </w:t>
        <w:br/>
        <w:t>Когда доброта и жалость имеют маленький спрос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</w:t>
      </w:r>
      <w:r>
        <w:rPr/>
        <w:t xml:space="preserve">Наша жизнь - свобода в золотых кандалах. </w:t>
        <w:br/>
        <w:t>И нет надежды на помощь всё в наших руках,</w:t>
        <w:br/>
        <w:t>Преодолевая страх, принимая новый бой,</w:t>
        <w:br/>
        <w:t xml:space="preserve">Оставаясь собой, с безумным блеском в глазах.» </w:t>
        <w:br/>
      </w:r>
      <w:r>
        <w:rPr>
          <w:i/>
          <w:iCs/>
        </w:rPr>
        <w:br/>
      </w:r>
    </w:p>
    <w:p>
      <w:pPr>
        <w:pStyle w:val="Normal"/>
        <w:rPr>
          <w:b/>
          <w:b/>
        </w:rPr>
      </w:pPr>
      <w:r>
        <w:rPr>
          <w:b/>
        </w:rPr>
        <w:t>О воздействии СМИ и безструктурном управлении:</w:t>
      </w:r>
    </w:p>
    <w:p>
      <w:pPr>
        <w:pStyle w:val="Normal"/>
        <w:rPr/>
      </w:pPr>
      <w:r>
        <w:rPr/>
        <w:t>«Нам говорят, что кругом враги»</w:t>
      </w:r>
    </w:p>
    <w:p>
      <w:pPr>
        <w:pStyle w:val="Normal"/>
        <w:rPr/>
      </w:pPr>
      <w:r>
        <w:rPr/>
        <w:t>«Нам говорят - вперёд. И шаг ещё шире</w:t>
        <w:br/>
        <w:t>Мы супердержава в неоднополярном мире</w:t>
        <w:br/>
        <w:t>Новости зомбируют и я записываю фраз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к можно сделать врагами братскую страну?»</w:t>
        <w:br/>
      </w:r>
    </w:p>
    <w:p>
      <w:pPr>
        <w:pStyle w:val="Normal"/>
        <w:rPr/>
      </w:pPr>
      <w:r>
        <w:rPr/>
        <w:t xml:space="preserve">«День изо дня я не живу, я выживаю. </w:t>
        <w:br/>
        <w:t xml:space="preserve">Новости грузят и я хожу по краю. </w:t>
        <w:br/>
        <w:t xml:space="preserve">Люди не замечают изменения в эфире. </w:t>
        <w:br/>
        <w:t xml:space="preserve">Политическое шоу "Что происходит в мире?" </w:t>
        <w:br/>
        <w:t xml:space="preserve">Кого я должен слушать? Кто сидит на бабках? </w:t>
        <w:br/>
        <w:t xml:space="preserve">Отправляют молодых на пушечное мясо. </w:t>
        <w:br/>
        <w:t>Сам видишь: всё идёт не глад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Ты веришь в мифы, а пора бы уже вникнуть. </w:t>
        <w:br/>
        <w:t>Новости - липа, газеты - липа</w:t>
        <w:br/>
        <w:t>Веришь в мифы, а пора бы уже вникнуть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 мне все по фигу! </w:t>
        <w:br/>
        <w:t>Меня не агитировать!</w:t>
        <w:br/>
        <w:t>Вы люди икс, вы начали мутировать!</w:t>
        <w:br/>
        <w:t>Вы хотите меня зомбировать,</w:t>
        <w:br/>
        <w:t xml:space="preserve">Но я, как прежде, </w:t>
        <w:br/>
        <w:t>Продолжаю игнорирова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Тупые шутки, тупые песни, </w:t>
        <w:br/>
        <w:t>Гопники стебут и всем типа весело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изошла атака на главный российский город.</w:t>
        <w:br/>
        <w:t>От этого очень страшно и по спине холод</w:t>
        <w:br/>
        <w:t>Как новости смакуют информационный повод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Это конечно очень плохо что погибли дети,</w:t>
        <w:br/>
        <w:t>Зато народ отвлёкся от тарифов ЖКХ.</w:t>
        <w:br/>
        <w:t>Такая вот логика у наших боссов,</w:t>
        <w:br/>
        <w:t>Так что сиди не рыпайся и не высовывай носа,</w:t>
        <w:br/>
        <w:t>А если у тебя к власти, скотина, вопросы,</w:t>
        <w:br/>
        <w:t>То объяснят тебе всё быстро, понятно и прост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Телеканалы нас зомбируют – Ток-шоу, </w:t>
        <w:br/>
        <w:t>Жвачки, пиво и стиральный порошок.</w:t>
        <w:br/>
        <w:t>Новости про президента, что все хорошо,</w:t>
        <w:br/>
        <w:t>Но стоит выйти на улицу – наступает шок!</w:t>
        <w:br/>
        <w:t>Дяди-телемагнаты, вы что с другой планеты?</w:t>
        <w:br/>
        <w:t>Или вам кто-то говорит, как надо делать это?</w:t>
        <w:br/>
        <w:t>Пока идут новости, реалити-проекты,</w:t>
        <w:br/>
        <w:t>Целые кварталы превратились в гетто.»</w:t>
        <w:br/>
      </w:r>
    </w:p>
    <w:p>
      <w:pPr>
        <w:pStyle w:val="Normal"/>
        <w:rPr/>
      </w:pPr>
      <w:r>
        <w:rPr/>
        <w:t>«Кому то так надо,</w:t>
        <w:br/>
        <w:t>Из народа и нации готовить безмозглое стадо,</w:t>
        <w:br/>
        <w:t>Так мало стало правды,</w:t>
        <w:br/>
        <w:t>Брат идет на брата,</w:t>
        <w:br/>
        <w:t>От голода гибнут дети на руках мам,</w:t>
        <w:br/>
        <w:t>Шрамы, как норма на уставшей планеты теле.</w:t>
        <w:br/>
        <w:t>Война миров, мы постоянно что-то делим:</w:t>
        <w:br/>
        <w:t>Землю, деньги, огонь, воздух и воду,</w:t>
        <w:br/>
        <w:t>Природу отдали в руки могучему сброду.</w:t>
        <w:br/>
        <w:t>Верхушки, снимая сливки, собирают лавры,</w:t>
        <w:br/>
        <w:t>Замуровали выход в лабиринте минотавра.</w:t>
        <w:br/>
        <w:t>Освоили космос, но не освоили душу,</w:t>
        <w:br/>
        <w:t>Придумали "ванюшу", но не научились слушать.</w:t>
        <w:br/>
        <w:t>Душат скважинами, слишком много заряжено в пушку.</w:t>
        <w:br/>
        <w:t>Мелкие сошки, что видят, горы рушат.</w:t>
        <w:br/>
        <w:t>Падают зеркальные башни подобно Вавилону,</w:t>
        <w:br/>
        <w:t>Надломленный дух, забитые пылью головы,</w:t>
        <w:br/>
        <w:t>Вампиры без страха дневного света сеют тревогу,</w:t>
        <w:br/>
        <w:t>Теряя Бога, как опору, сходят с дороги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дет война без капли сострадания.</w:t>
        <w:br/>
        <w:t>Солдаты охраняют вышки, месторождения,</w:t>
        <w:br/>
        <w:t>Караваны бензовозов в сопровождении...</w:t>
        <w:br/>
        <w:t>Все прикрывается светлами идеями:</w:t>
        <w:br/>
        <w:t>За демократию и будущее поколения!</w:t>
        <w:br/>
        <w:t>Растут котировки, цены на акции,</w:t>
        <w:br/>
        <w:t>Нет ничего, дороже информации</w:t>
        <w:br/>
        <w:t>В этом потоке вы можете потеряться</w:t>
        <w:br/>
        <w:t>А войны, как сражались, так и будут сражаться</w:t>
        <w:br/>
        <w:t>За кровь земли, за черное золото,</w:t>
        <w:br/>
        <w:t>Роскошь магнатам затуманила головы,</w:t>
        <w:br/>
        <w:t>Президенты обещают победить терроризм - все это ложь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24:00Z</dcterms:created>
  <dc:creator>Svetik</dc:creator>
  <dc:description/>
  <dc:language>en-US</dc:language>
  <cp:lastModifiedBy>Svetik</cp:lastModifiedBy>
  <dcterms:modified xsi:type="dcterms:W3CDTF">2010-06-22T19:56:00Z</dcterms:modified>
  <cp:revision>41</cp:revision>
  <dc:subject/>
  <dc:title/>
</cp:coreProperties>
</file>