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 xml:space="preserve">   </w:t>
      </w:r>
      <w:r>
        <w:rPr>
          <w:b/>
          <w:bCs/>
          <w:sz w:val="22"/>
          <w:szCs w:val="22"/>
        </w:rPr>
        <w:t>Против мяса.</w:t>
      </w:r>
    </w:p>
    <w:p>
      <w:pPr>
        <w:pStyle w:val="Normal"/>
        <w:rPr>
          <w:i/>
          <w:i/>
          <w:iCs/>
          <w:sz w:val="22"/>
          <w:szCs w:val="22"/>
        </w:rPr>
      </w:pPr>
      <w:r>
        <w:rPr>
          <w:i/>
          <w:iCs/>
          <w:sz w:val="22"/>
          <w:szCs w:val="22"/>
        </w:rPr>
        <w:t xml:space="preserve">   </w:t>
      </w:r>
      <w:r>
        <w:rPr>
          <w:i/>
          <w:iCs/>
          <w:sz w:val="22"/>
          <w:szCs w:val="22"/>
        </w:rPr>
        <w:t xml:space="preserve">Меня, как и многих, все, что мы видим вокруг, все, что с нами происходит, заставляет думать о том, насколько же наша цивилизация разумна, успешна, правильно ли она развивается... Я уважаю науку и прогресс, но все-таки вывод лично у меня получается такой – человечество движется скорее по неправильному пути, цивилизация получилась технократической, недружелюбной  матушке-Земле. В ней все больше важнее получается сам технологический процесс, а не тот, на благо кого изначально все это задумывалось... Люди в своем большинстве слишком инертно относятся ко многим вещам: к тому, что негативные последствия от процесса достижения какого-либо блага зачастую во много раз превосходят его пользу, к загрязнению окружающей среды и убогости городов, к преступлениям и беззакониям, к своим болезням и короткой жизни, к тому, что возможности человека скорее всего намного превосходят среднестатистические сегодня ( вопиющий пример этому только 4% использования возможностей работы человееского мозга ). Они многого не связывают между собой, им лень даже хотеть лучшей жизни, но в случае заведения разговора об этом  могут привести очень много аргументов в защиту этого губительного для себя же, но почему-то такого сладкого образа жизни. И не многие пока могут взглянуть свысока на нашу жизнь, попытаться разобраться беспристрасно: правильной ли дорогой идем, товарищи? </w:t>
      </w:r>
    </w:p>
    <w:p>
      <w:pPr>
        <w:pStyle w:val="Normal"/>
        <w:rPr>
          <w:i/>
          <w:i/>
          <w:iCs/>
          <w:sz w:val="22"/>
          <w:szCs w:val="22"/>
        </w:rPr>
      </w:pPr>
      <w:r>
        <w:rPr>
          <w:i/>
          <w:iCs/>
          <w:sz w:val="22"/>
          <w:szCs w:val="22"/>
        </w:rPr>
        <w:t xml:space="preserve">   </w:t>
      </w:r>
      <w:r>
        <w:rPr>
          <w:i/>
          <w:iCs/>
          <w:sz w:val="22"/>
          <w:szCs w:val="22"/>
        </w:rPr>
        <w:t>У меня взгляд на нашу жизнь вызывает аналогию с «Матрицей» По большому счету люди не понимают, что ими управляет и для чего они существуют... И открывается такой притягательный простор мыслям о том, как может выглядеть наш мир, какой прекрасный лик может иметь наша цивилизация, если люди очнуться и изменят свое отношение к таким вещам, как использование животных в пищу. Ведь чтобы получить то же количество пищи, будь то к примеру яблоки или мясо, нужно затратить в несколько раз больше труда людей, воды, электроэнергии т.д. Так нужно ли это делать? А может можно жить по-другому, затрачивать намного меньше усилий, и получать намного лучший результат? Уж и не говоря о том, что если нам это не необходимо для выживания, то мы просто не имеем на это права и нарушаем законы природы. А это влечет наказание. И, как известно, незнание законов, «страусиная политика», и тем более притягивание фактов, даже «научных», за уши в оправдание чревоугодию и жестокости, не освбождают от ответственности. Значит, мы просто обязаны в этом честно разобраться, ведь на что дан нам разум? Итак, многие утверждают, что</w:t>
      </w:r>
    </w:p>
    <w:p>
      <w:pPr>
        <w:pStyle w:val="Normal"/>
        <w:rPr>
          <w:i/>
          <w:i/>
          <w:iCs/>
          <w:sz w:val="22"/>
          <w:szCs w:val="22"/>
        </w:rPr>
      </w:pPr>
      <w:r>
        <w:rPr>
          <w:i/>
          <w:iCs/>
          <w:sz w:val="22"/>
          <w:szCs w:val="22"/>
        </w:rPr>
      </w:r>
    </w:p>
    <w:p>
      <w:pPr>
        <w:pStyle w:val="Normal"/>
        <w:jc w:val="center"/>
        <w:rPr>
          <w:b/>
          <w:b/>
          <w:bCs/>
          <w:sz w:val="22"/>
          <w:szCs w:val="22"/>
        </w:rPr>
      </w:pPr>
      <w:r>
        <w:rPr>
          <w:b/>
          <w:bCs/>
          <w:sz w:val="22"/>
          <w:szCs w:val="22"/>
        </w:rPr>
        <w:t>Человечество имеет огромные резервы и возможности создать разумную, прекрасную,  великую цивилизацию, одна из главнейших составляющих - отказ от мясной пищи.</w:t>
      </w:r>
    </w:p>
    <w:p>
      <w:pPr>
        <w:pStyle w:val="Normal"/>
        <w:rPr>
          <w:i/>
          <w:i/>
          <w:iCs/>
          <w:sz w:val="22"/>
          <w:szCs w:val="22"/>
        </w:rPr>
      </w:pPr>
      <w:r>
        <w:rPr>
          <w:i/>
          <w:iCs/>
          <w:sz w:val="22"/>
          <w:szCs w:val="22"/>
        </w:rPr>
      </w:r>
    </w:p>
    <w:p>
      <w:pPr>
        <w:pStyle w:val="Normal"/>
        <w:rPr>
          <w:sz w:val="22"/>
          <w:szCs w:val="22"/>
        </w:rPr>
      </w:pPr>
      <w:r>
        <w:rPr>
          <w:b/>
          <w:sz w:val="22"/>
          <w:szCs w:val="22"/>
        </w:rPr>
        <w:t xml:space="preserve">   </w:t>
      </w:r>
      <w:r>
        <w:rPr>
          <w:b/>
          <w:sz w:val="22"/>
          <w:szCs w:val="22"/>
        </w:rPr>
        <w:t>Мясо, это наиболее неэкономичная и неэффективная пища.</w:t>
      </w:r>
      <w:r>
        <w:rPr>
          <w:sz w:val="22"/>
          <w:szCs w:val="22"/>
        </w:rPr>
        <w:t xml:space="preserve"> Стоимость одного фунта мясного белка в 12 раз выше, чем стоимость того же количества растительного белка. Только 10 % белка и калорий, содержащихся в мясе, может быть усвоено организмом, остальные 90 % являются бесполезным шлаком. Огромные площади земли используются для выращивания кормов для скота. Эти земли могут быть использованы гораздо более продуктивно, если выращивать на них зерно, бобы или другие стручковые овощи. Например, если выращивать быков, то для получения одного фунта белка требуется один акр земли для выращивания корма, но если эту же землю засеять соевыми бобами, то мы получим 17 фунтов белка! Иными словами, для того, чтобы питаться мясом требуется в 17 раз больше земли, чем для того, чтобы питаться соевыми бобами. Кроме того, соевые бобы содержат меньше жира и лишены мясных токсинов. </w:t>
      </w:r>
    </w:p>
    <w:p>
      <w:pPr>
        <w:pStyle w:val="Normal"/>
        <w:rPr>
          <w:sz w:val="22"/>
          <w:szCs w:val="22"/>
        </w:rPr>
      </w:pPr>
      <w:r>
        <w:rPr>
          <w:sz w:val="22"/>
          <w:szCs w:val="22"/>
        </w:rPr>
        <w:t xml:space="preserve">Выращивание животных для использования их в пищу является страшной ошибкой в использовании природных ресурсов, не только земли, но и воды.  </w:t>
      </w:r>
    </w:p>
    <w:p>
      <w:pPr>
        <w:pStyle w:val="Normal"/>
        <w:rPr>
          <w:sz w:val="22"/>
          <w:szCs w:val="22"/>
        </w:rPr>
      </w:pPr>
      <w:r>
        <w:rPr>
          <w:sz w:val="22"/>
          <w:szCs w:val="22"/>
        </w:rPr>
        <w:t xml:space="preserve">«В Стокгольмском международном институте воды открылась конференция "Всемирная неделя воды". Среди научных докладов, представленных на этом собрании — анализ связи мировых рационов с проблемой нехватки питьевой воды на планете. Один из выводов экспертов: рост потребления мяса и молока — нежизнеспособен. Животные нуждаются в гораздо большем количестве воды, чем зерно, чтобы произвести одно и то же количество пищи. Потому распространение по всему миру западноевропейского или североамериканского образца питания, где большую долю рациона занимают мясные и молочные продукты, грозит нам большими проблемами с питьевой водой, нехватка которой и так остро ощущается во многих частях планеты. Так, для выращивания килограмма хлебных злаков нужно от 0,4 до 3 тонн воды, а для выращивания килограмма говядины — 15 тонн.» </w:t>
      </w:r>
    </w:p>
    <w:p>
      <w:pPr>
        <w:pStyle w:val="Normal"/>
        <w:rPr>
          <w:sz w:val="22"/>
          <w:szCs w:val="22"/>
        </w:rPr>
      </w:pPr>
      <w:r>
        <w:rPr>
          <w:sz w:val="22"/>
          <w:szCs w:val="22"/>
        </w:rPr>
        <w:t>Итак, производство мяса требует приблизительно в 8 раз больше воды, чем выращивание овощей и зерна. Это значит, что в то время, как миллионы людей всего мира голодают, несколько богатых людей используют понапрасну огромные пространства плодородной земли, воду и зерно с единственной целью - питание мясом, которое постепенно разрушает здоровье людей. Американцы потребляют свыше тонны зерна на одного человека в год (благодаря выращиванию скота на мясо), в то время как в среднем в мире приходится по 400 фунтов зерна на человека в год. Генеральный секретарь ООН, Курт Вальдхайм, сказал, что основной причиной голода во всем мире является пищевая промышленность в богатых странах, и ООН настойчиво рекомендовала этим странам снизить уровень потребления мяса. По мнению многих ученых правильное решение проблемы глобального кризиса в области питания состоит в том, чтобы постепенно заменить мясную диету на вегетарианскую. “Если бы мы были вегетарианцами, мы могли забыть о том, что такое голод на этой земле. Дети рождались бы, росли бы, хорошо питаясь, и они могли бы жить счастливой и здоровой жизнью. Животные могли бы жить на свободе, в естественных условиях, вместо того, чтобы искусственно размножаться в огромных количествах. чтобы потом попасть на бойню”. (Б. Пинкус “Овощи - основной источник блага”). “Земли вполне достаточно для того, чтобы удовлетворить потребности каждого, но недостаточно для того, чтобы удовлетворить алчность каждого”( Махатма Ганди ).</w:t>
      </w:r>
    </w:p>
    <w:p>
      <w:pPr>
        <w:pStyle w:val="Normal"/>
        <w:rPr>
          <w:sz w:val="22"/>
          <w:szCs w:val="22"/>
          <w:lang w:val="en-US"/>
        </w:rPr>
      </w:pPr>
      <w:r>
        <w:rPr>
          <w:b/>
          <w:sz w:val="22"/>
          <w:szCs w:val="22"/>
        </w:rPr>
        <w:t xml:space="preserve">   </w:t>
      </w:r>
      <w:r>
        <w:rPr>
          <w:b/>
          <w:sz w:val="22"/>
          <w:szCs w:val="22"/>
        </w:rPr>
        <w:t>Цена, которую приходится платить за употребление в пищу мяса, - загрязнение окружающей среды.</w:t>
      </w:r>
      <w:r>
        <w:rPr>
          <w:sz w:val="22"/>
          <w:szCs w:val="22"/>
        </w:rPr>
        <w:t xml:space="preserve"> Слив сточных вод и сброс отходов с мясных комбинатов и откормочных ферм в реки и водоемы является одной из основных причин их загрязнения. Уже ни для кого не является секретом, что источники чистой питьевой воды на нашей планете не только загрязняются, но и постепенно истощаются, и особенно расточительно расходует воду именно мясная промышленность. Георг Боргстр±м утверждает, что сточные воды скотоферм загрязняют окружающую среду в десять раз больше, чем городская канализация, и в три раза больше, чем стоки промышленных предприятий. [ Георг Боргстр±м, цит. по книге Францес Мооре Лаппь, Diet for a Small Planet, п. 32. ] Поль и Анна Эрлих в своей книге “Население, ресурсы и окружающая среда” пишут, что для выращивания одного килограмма пшеницы требуется всего 60 литров воды, а на производство одного килограмма мяса затрачивается от 1250 до 3000 литров. </w:t>
      </w:r>
      <w:r>
        <w:rPr>
          <w:sz w:val="22"/>
          <w:szCs w:val="22"/>
          <w:lang w:val="en-US"/>
        </w:rPr>
        <w:t xml:space="preserve">[Paul and Anne Ehrlich, Population, Resources, Environment, W.H. Freeman and Company, 1970, p. 64.] </w:t>
      </w:r>
    </w:p>
    <w:p>
      <w:pPr>
        <w:pStyle w:val="Normal"/>
        <w:rPr>
          <w:sz w:val="22"/>
          <w:szCs w:val="22"/>
        </w:rPr>
      </w:pPr>
      <w:r>
        <w:rPr>
          <w:b/>
          <w:sz w:val="22"/>
          <w:szCs w:val="22"/>
          <w:lang w:val="en-US"/>
        </w:rPr>
        <w:t xml:space="preserve">   </w:t>
      </w:r>
      <w:r>
        <w:rPr>
          <w:b/>
          <w:sz w:val="22"/>
          <w:szCs w:val="22"/>
        </w:rPr>
        <w:t>Заговор пищевых магнатов!</w:t>
      </w:r>
      <w:r>
        <w:rPr>
          <w:sz w:val="22"/>
          <w:szCs w:val="22"/>
        </w:rPr>
        <w:t xml:space="preserve"> Давайте посмотрим, кто контролирует пищевые ресурсы, и как осуществляется этот контроль. Пищевая промышленность - это крупнейший промышленный комплекс в мире, доход которого составляет около 150 миллиардов долларов в год (больше, чем в автомобильной, стальной или нефтяной промышленности). Всего несколько гигантских международных корпораций являются хозяевами почти всей этой промышленности; они сконцентрировали всю власть в своих руках. Они стали общепризнанными и получили политическое влияние, это значит, что всего несколько корпораций регулируют и контролируют поступление продуктов питания для миллиардов людей. Как это возможно? Один из способов, дающих возможность гигантским корпорациям контролировать рынок, заключается в том, чтобы постепенно завладеть всеми фазами производства пищи. Например, одна гигантская корпорация производит сельскохозяйственные машины, продукты питания, удобрения, топливо, контейнеры для перевозки продуктов; в эту цепочку включены все звенья, начиная от выращивания растений и кончая торговым бизнесом и супермаркетами. Мелкие фермеры не могут противостоять им потому, что корпорации могут резко понизить цены на продукты и разорить мелких фермеров, а после их разорения повысить цены выше прежнего уровня на всей территории своего влияния, включая уже и земли разорившихся фермеров. Например, со Второй Мировой войны, число фермеров в США уменьшилось наполовину; каждую неделю более тысячи фермеров оставляют свои фермы. И это несмотря на то, что департамент сельского хозяйства США в результате недавних исследований доказал, что эти мелкие независимые фермы могут производить продукты питания быстрее и эффективнее, чем гигантские фермы агробизнеса! Явная экономическая сила: в США, например, менее чем 1/10 % всех корпораций владеет более, чем 50 % их общего дохода. 90 % всего рынка сбыта зерна контролируется всего лишь шестью компаниями. Сила решения: корпорации агробизнеса решают, что именно они будут выращивать, сколько, какого качества и по какой цене они будут торговать. Они имеют власть удержать продукцию на огромных складах, нарушив снабжение продуктами питания, тем самым искусственно вызывая голод (все это делается для того, чтобы поднять цены). Государственные деятели, которые пытаются противостоять корпорациям, репрессируются полицией агробизнеса. Государственные посты (например, секретаря департамента сельского хозяйства и т.п.) регулярно занимают члены администрации агробизнеса. Международные гиганты добились больших успехов в достижении своей цели - получение максимальной прибыли. Это достигается максимальным ростом цен и удерживанием готовой продукции, что позволяет создать дефицит, а затем увеличить цены с фантастической быстротой. Международные корпорации покупают все больше и больше земли. Исследования, проведенные в 83 странах мира, показали, что всего лишь 3 % землевладельцев владеют 80 % сельскохозяйственных земель. Таким образом, это положение оказывается очень выгодным для маленькой группы людей и приносит большие несчастья всем остальным. На самом деле здесь нет “недостатка земли” или “недостатка продовольствия”. Если бы была цель использовать мировые ресурсы для удовлетворения нужд человечества, эта цель могла бы быть легко достигнута. Однако, когда целью является максимальная выгода для немногих, мы становимся свидетелями трагической ситуации на планете, где половина населения голодает. Говоря прямо, стремление разбогатеть путем эксплуатации других людей, является видом помешательства - болезни, которая проявляется во всех извращениях на нашей Земле. В центральной Америке, где свыше 70 % детей голодают, 50 % земли используется для выращивания коммерческих культур (например, цветов), которые приносят стабильный и высокий доход, но являются роскошью в странах, где голодают дети. В то время, как международные корпорации используют лучшие земли для выращивания коммерческих культур (кофе, чай, табак, экзотическая пища), большинство земледельцев вынуждено обрабатывать заболоченные, изъеденные оврагами земли, на которых очень трудно что-либо вырастить. Вопреки широко распространенному мифу, нехватка продуктов питания вызвана не недостатками плодородных земель или перенаселением, а концентрацией или интернационализацией контроля производства и распределения продуктов. Мясная промышленность является моделью этой распространенной повсюду системы. “Хлеб бедняков превращается в говядину для богачей” - говорил директор группы по изучению обеспечения белковым питанием Соединенных Штатов. По мере того, как увеличивается производство самого мяса, богатые страны покупают все больше и больше хлеба на корм свиньям и скоту. Хлеб, который раньше использовался в пищу людям, стали продавать по наиболее высокой цене, обрекая тем самым на гибель бесчисленное множество людей. “Богачи могут состязаться с бедняками и в питании; бедняки не могут состязаться с ними ни в чем”. Мясо - это пища, которую потребляет меньшинство за счет большинства. Для того чтобы получить мясо, зерно, которое можно использовать для питания людей, скармливают скоту. По данным Министерства сельского хозяйства Соединенных Штатов, более 90% всего зерна, производимого Америкой, уходит на откорм домашнего скота и птицы: коров, свиней, овец и кур, которые в конце концов оказываются на обеденном столе. </w:t>
      </w:r>
      <w:r>
        <w:rPr>
          <w:sz w:val="22"/>
          <w:szCs w:val="22"/>
          <w:lang w:val="en-US"/>
        </w:rPr>
        <w:t xml:space="preserve">[Frances Moore , Diet for a Small Planet, (New York Ballantine Books, 1975), p. 12.] </w:t>
      </w:r>
      <w:r>
        <w:rPr>
          <w:sz w:val="22"/>
          <w:szCs w:val="22"/>
        </w:rPr>
        <w:t xml:space="preserve">Использование зерна для получения мяса является безумным расточительством. Статистика, опубликованная Министерством сельского хозяйства США, свидетельствует о том, что для получения одного килограмма мяса нужно скормить скоту 16 килограммов зерна. [Там же, стр. 10.] В своей книге “Диета для маленькой планеты” Франс Мур Лаппе предлагает нам представить, что мы сидим перед тарелкой с большим бифштексом. “А теперь представьте, что в той же комнате сидит 45-50 человек, и перед каждым из них - пустая тарелка. Зерна, потраченного на один ваш бифштекс, вполне хватило бы, чтобы наполнить тарелки всех пятидесяти человек кашей”. [Там же, стр. 235. ] В богатых странах скот откармливают не только своим зерном, но и богатыми белком продуктами, которые закупаются у бедных стран. Георг Боргстр±м, специалист по географии распределения пищевых продуктов, отмечает, что треть урожая африканского арахиса (по содержанию белка арахис ничем не уступает мясу) используется странами Западной Европы для откорма скота и птицы. </w:t>
      </w:r>
      <w:r>
        <w:rPr>
          <w:sz w:val="22"/>
          <w:szCs w:val="22"/>
          <w:lang w:val="en-US"/>
        </w:rPr>
        <w:t>[</w:t>
      </w:r>
      <w:r>
        <w:rPr>
          <w:sz w:val="22"/>
          <w:szCs w:val="22"/>
        </w:rPr>
        <w:t>Георг</w:t>
      </w:r>
      <w:r>
        <w:rPr>
          <w:sz w:val="22"/>
          <w:szCs w:val="22"/>
          <w:lang w:val="en-US"/>
        </w:rPr>
        <w:t xml:space="preserve"> </w:t>
      </w:r>
      <w:r>
        <w:rPr>
          <w:sz w:val="22"/>
          <w:szCs w:val="22"/>
        </w:rPr>
        <w:t>Боргстр</w:t>
      </w:r>
      <w:r>
        <w:rPr>
          <w:sz w:val="22"/>
          <w:szCs w:val="22"/>
          <w:lang w:val="en-US"/>
        </w:rPr>
        <w:t>±</w:t>
      </w:r>
      <w:r>
        <w:rPr>
          <w:sz w:val="22"/>
          <w:szCs w:val="22"/>
        </w:rPr>
        <w:t>м</w:t>
      </w:r>
      <w:r>
        <w:rPr>
          <w:sz w:val="22"/>
          <w:szCs w:val="22"/>
          <w:lang w:val="en-US"/>
        </w:rPr>
        <w:t xml:space="preserve">, </w:t>
      </w:r>
      <w:r>
        <w:rPr>
          <w:sz w:val="22"/>
          <w:szCs w:val="22"/>
        </w:rPr>
        <w:t>цит</w:t>
      </w:r>
      <w:r>
        <w:rPr>
          <w:sz w:val="22"/>
          <w:szCs w:val="22"/>
          <w:lang w:val="en-US"/>
        </w:rPr>
        <w:t xml:space="preserve">. </w:t>
      </w:r>
      <w:r>
        <w:rPr>
          <w:sz w:val="22"/>
          <w:szCs w:val="22"/>
        </w:rPr>
        <w:t>по</w:t>
      </w:r>
      <w:r>
        <w:rPr>
          <w:sz w:val="22"/>
          <w:szCs w:val="22"/>
          <w:lang w:val="en-US"/>
        </w:rPr>
        <w:t xml:space="preserve"> </w:t>
      </w:r>
      <w:r>
        <w:rPr>
          <w:sz w:val="22"/>
          <w:szCs w:val="22"/>
        </w:rPr>
        <w:t>книге</w:t>
      </w:r>
      <w:r>
        <w:rPr>
          <w:sz w:val="22"/>
          <w:szCs w:val="22"/>
          <w:lang w:val="en-US"/>
        </w:rPr>
        <w:t xml:space="preserve"> Frances Moore, Diet for a Small Planet, p. 25.] </w:t>
      </w:r>
      <w:r>
        <w:rPr>
          <w:sz w:val="22"/>
          <w:szCs w:val="22"/>
        </w:rPr>
        <w:t xml:space="preserve">Подобные факты дают основание утверждать, что проблема голода в мире создана искусственно. Даже сегодня в мире производится гораздо больше пищевых продуктов, чем необходимо для того, чтобы прокормить все население планеты, однако мы совершенно бессмысленно расходуем их. По оценкам диетолога Джин Мэйер из Гарварда, если снизить производство мяса всего на 10%, это высвободит количество зерна, достаточное для того, чтобы прокормить 60000000 человек.  [Джин Мэйер, цитируется по докладу на выборной комиссии Сената США по питанию, нуждам населения и продовольственной стратегии США (Washington, D.C.: February 1977),  p. 44.] </w:t>
      </w:r>
    </w:p>
    <w:p>
      <w:pPr>
        <w:pStyle w:val="Normal"/>
        <w:rPr>
          <w:sz w:val="22"/>
          <w:szCs w:val="22"/>
        </w:rPr>
      </w:pPr>
      <w:r>
        <w:rPr>
          <w:b/>
          <w:sz w:val="22"/>
          <w:szCs w:val="22"/>
        </w:rPr>
        <w:t xml:space="preserve">   </w:t>
      </w:r>
      <w:r>
        <w:rPr>
          <w:b/>
          <w:sz w:val="22"/>
          <w:szCs w:val="22"/>
        </w:rPr>
        <w:t xml:space="preserve">Голод на планете </w:t>
      </w:r>
      <w:r>
        <w:rPr>
          <w:sz w:val="22"/>
          <w:szCs w:val="22"/>
        </w:rPr>
        <w:t xml:space="preserve">Если вместо того, чтобы кормить зерном скот, мы бы сохраняли его и отдавали бедным и голодающим, мы смогли бы легко накормить всех хронически недоедающих людей во всем мире. Если бы мы ели хотя бы половину того мяса, которое мы едим, мы смогли бы сэкономить такое количество пищи, которого хватило бы для того, чтобы накормить все развивающиеся страны. Специалист по вопросам питания, Джин Майер, подсчитал, что уменьшение употребления мяса в Америке всего на 10 %, позволит высвободить такое количество зерна, какое необходимо для того, чтобы накормить 60 миллионов человек.Трагическая и шокирующая правда заключается в том, что 80-90 % всего зерна, выращиваемого в Америке, идет на корм животным. Двенадцать лет назад на среднего американца приходилось 50 фунтов мяса в год. В этом году средний американец съест 129 фунтов одного только коровьего мяса. Америка “помешалась на мясе”, большинство американцев ежедневно употребляют в пищу в 2 раза больше допустимой нормы белков. Изучение реальных фактов, стоящих за “нехваткой продуктов”, является основой для понимания того, как мы можем правильно использовать мировые ресурсы. Все больше и больше ученых и экономистов защищают вегетарианство, которое является средством для разрешения ужасной проблемы голода на нашей планете, потому, что как они утверждают, употребление в пищу мяса является главной причиной нехватки продуктов питания. </w:t>
      </w:r>
    </w:p>
    <w:p>
      <w:pPr>
        <w:pStyle w:val="Normal"/>
        <w:rPr>
          <w:sz w:val="22"/>
          <w:szCs w:val="22"/>
        </w:rPr>
      </w:pPr>
      <w:r>
        <w:rPr>
          <w:sz w:val="22"/>
          <w:szCs w:val="22"/>
        </w:rPr>
      </w:r>
    </w:p>
    <w:p>
      <w:pPr>
        <w:pStyle w:val="Normal"/>
        <w:rPr>
          <w:i/>
          <w:i/>
          <w:iCs/>
          <w:sz w:val="22"/>
          <w:szCs w:val="22"/>
        </w:rPr>
      </w:pPr>
      <w:r>
        <w:rPr>
          <w:sz w:val="22"/>
          <w:szCs w:val="22"/>
        </w:rPr>
        <w:t xml:space="preserve">   </w:t>
      </w:r>
      <w:r>
        <w:rPr>
          <w:i/>
          <w:iCs/>
          <w:sz w:val="22"/>
          <w:szCs w:val="22"/>
        </w:rPr>
        <w:t xml:space="preserve">Это все наверное было бы неизбежным, если человеку необходимо было бы питаться мясом, как биологическому виду. И тут встает самый важный вопрос: так ли это? </w:t>
      </w:r>
    </w:p>
    <w:p>
      <w:pPr>
        <w:pStyle w:val="Normal"/>
        <w:rPr>
          <w:i/>
          <w:i/>
          <w:iCs/>
          <w:sz w:val="22"/>
          <w:szCs w:val="22"/>
        </w:rPr>
      </w:pPr>
      <w:r>
        <w:rPr>
          <w:i/>
          <w:iCs/>
          <w:sz w:val="22"/>
          <w:szCs w:val="22"/>
        </w:rPr>
      </w:r>
    </w:p>
    <w:p>
      <w:pPr>
        <w:pStyle w:val="Normal"/>
        <w:rPr>
          <w:b/>
          <w:b/>
          <w:sz w:val="22"/>
          <w:szCs w:val="22"/>
        </w:rPr>
      </w:pPr>
      <w:r>
        <w:rPr>
          <w:b/>
          <w:sz w:val="22"/>
          <w:szCs w:val="22"/>
        </w:rPr>
        <w:t xml:space="preserve">   </w:t>
      </w:r>
      <w:r>
        <w:rPr>
          <w:b/>
          <w:sz w:val="22"/>
          <w:szCs w:val="22"/>
        </w:rPr>
        <w:t>Мясо и физиологические способности организма</w:t>
      </w:r>
    </w:p>
    <w:p>
      <w:pPr>
        <w:pStyle w:val="Normal"/>
        <w:rPr>
          <w:sz w:val="22"/>
          <w:szCs w:val="22"/>
        </w:rPr>
      </w:pPr>
      <w:r>
        <w:rPr>
          <w:sz w:val="22"/>
          <w:szCs w:val="22"/>
        </w:rPr>
        <w:t xml:space="preserve">Человек - "плодоядный" (от "плоды"), а не "плотоядный" (от "плоть") живой организм. К этому выводу пришли из самых известных ученых и Карл Линней, и академик </w:t>
      </w:r>
      <w:r>
        <w:rPr/>
        <w:t>И.П.</w:t>
      </w:r>
      <w:r>
        <w:rPr>
          <w:rFonts w:ascii="Verdana" w:hAnsi="Verdana"/>
          <w:color w:val="000000"/>
          <w:sz w:val="20"/>
        </w:rPr>
        <w:t xml:space="preserve"> </w:t>
      </w:r>
      <w:r>
        <w:rPr>
          <w:sz w:val="22"/>
          <w:szCs w:val="22"/>
        </w:rPr>
        <w:t>Павлов, и Чарльз Дарвин. Если разобраться беспристрасно, легко увидеть, как физиологически человек отличается от плотоядных (хищников)!</w:t>
      </w:r>
    </w:p>
    <w:p>
      <w:pPr>
        <w:pStyle w:val="Normal"/>
        <w:rPr>
          <w:sz w:val="22"/>
          <w:szCs w:val="22"/>
        </w:rPr>
      </w:pPr>
      <w:r>
        <w:rPr>
          <w:sz w:val="22"/>
          <w:szCs w:val="22"/>
        </w:rPr>
        <w:t>* З у б ы   у плотоядных животных длинные и заостренные, а у нас коренные зубы приспособлены для дробления и размалывания плодов, но не плоти.</w:t>
      </w:r>
    </w:p>
    <w:p>
      <w:pPr>
        <w:pStyle w:val="Normal"/>
        <w:rPr>
          <w:sz w:val="22"/>
          <w:szCs w:val="22"/>
        </w:rPr>
      </w:pPr>
      <w:r>
        <w:rPr>
          <w:sz w:val="22"/>
          <w:szCs w:val="22"/>
        </w:rPr>
        <w:t>* С л ю н а   плотоядных животных имеет кислую реакцию и приспособлена для переваривания животного белка: в ней нет веществ для переваривания углеводов. А наша слюна имеет щелочную реакцию и содержит вещество для переваривания крахмалов.</w:t>
      </w:r>
    </w:p>
    <w:p>
      <w:pPr>
        <w:pStyle w:val="Normal"/>
        <w:rPr>
          <w:sz w:val="22"/>
          <w:szCs w:val="22"/>
        </w:rPr>
      </w:pPr>
      <w:r>
        <w:rPr>
          <w:sz w:val="22"/>
          <w:szCs w:val="22"/>
        </w:rPr>
        <w:t>* Ж е л у д о к   плотоядных животных выделяет в 10 раз больше идеохлорной кислоты, чем желудок плодоядного животного и человека.</w:t>
      </w:r>
    </w:p>
    <w:p>
      <w:pPr>
        <w:pStyle w:val="Normal"/>
        <w:rPr>
          <w:sz w:val="22"/>
          <w:szCs w:val="22"/>
        </w:rPr>
      </w:pPr>
      <w:r>
        <w:rPr>
          <w:sz w:val="22"/>
          <w:szCs w:val="22"/>
        </w:rPr>
        <w:t>* К и ш е ч н и к   плотоядного животного в 3 раза длиннее его туловища и приспособлен для быстрого изгнания загнивающей пищи. Протяженность же кишечника человека в 12 раз больше туловища, и предназначен он для того, чтобы удерживать в себе пищу все то время, которое необходимо для всасывания питательных веществ.</w:t>
      </w:r>
    </w:p>
    <w:p>
      <w:pPr>
        <w:pStyle w:val="Normal"/>
        <w:rPr>
          <w:sz w:val="22"/>
          <w:szCs w:val="22"/>
        </w:rPr>
      </w:pPr>
      <w:r>
        <w:rPr>
          <w:sz w:val="22"/>
          <w:szCs w:val="22"/>
        </w:rPr>
        <w:t>* П е ч е н ь   плотоядного животного способна удалять в 10-15 раз больше мочевой кислоты, чем печень человека, любого плодоядного или травоядного животного. Наша печень может удалить лишь небольшое количество мочевой кислоты.</w:t>
      </w:r>
    </w:p>
    <w:tbl>
      <w:tblPr>
        <w:tblW w:w="9000" w:type="dxa"/>
        <w:jc w:val="center"/>
        <w:tblInd w:w="0" w:type="dxa"/>
        <w:tblLayout w:type="fixed"/>
        <w:tblCellMar>
          <w:top w:w="15" w:type="dxa"/>
          <w:left w:w="22" w:type="dxa"/>
          <w:bottom w:w="15" w:type="dxa"/>
          <w:right w:w="22" w:type="dxa"/>
        </w:tblCellMar>
        <w:tblLook w:val="0000"/>
      </w:tblPr>
      <w:tblGrid>
        <w:gridCol w:w="2342"/>
        <w:gridCol w:w="2337"/>
        <w:gridCol w:w="2157"/>
        <w:gridCol w:w="2163"/>
      </w:tblGrid>
      <w:tr>
        <w:trPr/>
        <w:tc>
          <w:tcPr>
            <w:tcW w:w="2342"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 xml:space="preserve">Животные, питающиеся мясом </w:t>
            </w:r>
          </w:p>
        </w:tc>
        <w:tc>
          <w:tcPr>
            <w:tcW w:w="233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 xml:space="preserve">Травоядные животные </w:t>
            </w:r>
          </w:p>
        </w:tc>
        <w:tc>
          <w:tcPr>
            <w:tcW w:w="215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 xml:space="preserve">Животные, питающиеся фруктами </w:t>
            </w:r>
          </w:p>
        </w:tc>
        <w:tc>
          <w:tcPr>
            <w:tcW w:w="2163"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 xml:space="preserve">Люди </w:t>
            </w:r>
          </w:p>
        </w:tc>
      </w:tr>
      <w:tr>
        <w:trPr/>
        <w:tc>
          <w:tcPr>
            <w:tcW w:w="2342"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Имеют когти.</w:t>
            </w:r>
          </w:p>
        </w:tc>
        <w:tc>
          <w:tcPr>
            <w:tcW w:w="233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Нет когтей.</w:t>
            </w:r>
          </w:p>
        </w:tc>
        <w:tc>
          <w:tcPr>
            <w:tcW w:w="215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Нет когтей.</w:t>
            </w:r>
          </w:p>
        </w:tc>
        <w:tc>
          <w:tcPr>
            <w:tcW w:w="2163"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Нет когтей.</w:t>
            </w:r>
          </w:p>
        </w:tc>
      </w:tr>
      <w:tr>
        <w:trPr/>
        <w:tc>
          <w:tcPr>
            <w:tcW w:w="2342"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Нет пор на коже; для охлаждения тела выделяют пот с помощью языка.</w:t>
            </w:r>
          </w:p>
        </w:tc>
        <w:tc>
          <w:tcPr>
            <w:tcW w:w="233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Выделяют пот при помощи миллионов пор кожи.</w:t>
            </w:r>
          </w:p>
        </w:tc>
        <w:tc>
          <w:tcPr>
            <w:tcW w:w="215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Выделяют пот при помощи миллионов пор кожи.</w:t>
            </w:r>
          </w:p>
        </w:tc>
        <w:tc>
          <w:tcPr>
            <w:tcW w:w="2163"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Выделяют пот при помощи миллионов пор кожи.</w:t>
            </w:r>
          </w:p>
        </w:tc>
      </w:tr>
      <w:tr>
        <w:trPr/>
        <w:tc>
          <w:tcPr>
            <w:tcW w:w="2342"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Острые длинные клыки для разрывания мяса.</w:t>
            </w:r>
          </w:p>
        </w:tc>
        <w:tc>
          <w:tcPr>
            <w:tcW w:w="233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Нет клыков.</w:t>
            </w:r>
          </w:p>
        </w:tc>
        <w:tc>
          <w:tcPr>
            <w:tcW w:w="215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Нет клыков.</w:t>
            </w:r>
          </w:p>
        </w:tc>
        <w:tc>
          <w:tcPr>
            <w:tcW w:w="2163"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Нет клыков.</w:t>
            </w:r>
          </w:p>
        </w:tc>
      </w:tr>
      <w:tr>
        <w:trPr/>
        <w:tc>
          <w:tcPr>
            <w:tcW w:w="2342"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Неразвитые слюнные железы (не нужные для переваривания мяса).</w:t>
            </w:r>
          </w:p>
        </w:tc>
        <w:tc>
          <w:tcPr>
            <w:tcW w:w="233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Хорошо развитые слюнные железы, необходимые для подготовки к перевариванию растительной пищи.</w:t>
            </w:r>
          </w:p>
        </w:tc>
        <w:tc>
          <w:tcPr>
            <w:tcW w:w="215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Хорошо развитые слюнные железы, необходимые для подготовки к перевариванию растительной пищи.</w:t>
            </w:r>
          </w:p>
        </w:tc>
        <w:tc>
          <w:tcPr>
            <w:tcW w:w="2163"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Хорошо развитые слюнные железы, необходимые для подготовки к перевариванию растительной пищи.</w:t>
            </w:r>
          </w:p>
        </w:tc>
      </w:tr>
      <w:tr>
        <w:trPr/>
        <w:tc>
          <w:tcPr>
            <w:tcW w:w="2342"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Кислая реакция слюны; нет фермента амилазы для подготовки к перевариванию злаков.</w:t>
            </w:r>
          </w:p>
        </w:tc>
        <w:tc>
          <w:tcPr>
            <w:tcW w:w="233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Щелочная реакция слюны с большим содержанием амилазы для подготовки к перевариванию злаков.</w:t>
            </w:r>
          </w:p>
        </w:tc>
        <w:tc>
          <w:tcPr>
            <w:tcW w:w="215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Щелочная реакция слюны с большим содержанием амилазы для подготовки к перевариванию злаков.</w:t>
            </w:r>
          </w:p>
        </w:tc>
        <w:tc>
          <w:tcPr>
            <w:tcW w:w="2163"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Щелочная реакция слюны с большим содержанием амилазы для подготовки к перевариванию злаков.</w:t>
            </w:r>
          </w:p>
        </w:tc>
      </w:tr>
      <w:tr>
        <w:trPr/>
        <w:tc>
          <w:tcPr>
            <w:tcW w:w="2342"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Нет плоских задних коренных зубов для пережевывания пищи.</w:t>
            </w:r>
          </w:p>
        </w:tc>
        <w:tc>
          <w:tcPr>
            <w:tcW w:w="233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Плоские задние коренные зубы для пережевывания пищи.</w:t>
            </w:r>
          </w:p>
        </w:tc>
        <w:tc>
          <w:tcPr>
            <w:tcW w:w="215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Плоские задние коренные зубы для пережевывания пищи.</w:t>
            </w:r>
          </w:p>
        </w:tc>
        <w:tc>
          <w:tcPr>
            <w:tcW w:w="2163"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Плоские задние коренные зубы для пережевывания пищи.</w:t>
            </w:r>
          </w:p>
        </w:tc>
      </w:tr>
      <w:tr>
        <w:trPr/>
        <w:tc>
          <w:tcPr>
            <w:tcW w:w="2342"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Высокая концентрация соляной кислоты в желудке, что необходимо для переваривания мышц, костей и т.п.</w:t>
            </w:r>
          </w:p>
        </w:tc>
        <w:tc>
          <w:tcPr>
            <w:tcW w:w="233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Концентрация соляной кислоты в 20 раз меньше, чем у животных, питающихся мясом.</w:t>
            </w:r>
          </w:p>
        </w:tc>
        <w:tc>
          <w:tcPr>
            <w:tcW w:w="215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Концентрация соляной кислоты в 20 раз меньше, чем у животных, питающихся мясом.</w:t>
            </w:r>
          </w:p>
        </w:tc>
        <w:tc>
          <w:tcPr>
            <w:tcW w:w="2163"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Концентрация соляной кислоты в 20 раз меньше, чем у животных, питающихся мясом.</w:t>
            </w:r>
          </w:p>
        </w:tc>
      </w:tr>
      <w:tr>
        <w:trPr/>
        <w:tc>
          <w:tcPr>
            <w:tcW w:w="2342"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 xml:space="preserve">Кишечник только в 3 раза длиннее, так что быстро разлагающееся мясо  </w:t>
              <w:br/>
              <w:t>быстро может выйти из тела.</w:t>
            </w:r>
          </w:p>
        </w:tc>
        <w:tc>
          <w:tcPr>
            <w:tcW w:w="233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Кишечник в 10 раз длиннее тела: трава и листья не разлагаются так быстро, как мясо, так что они дольше могут оставаться в теле.</w:t>
            </w:r>
          </w:p>
        </w:tc>
        <w:tc>
          <w:tcPr>
            <w:tcW w:w="2157"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Кишечник в 12 раз длиннее тела; трава и листья не разлагаются так быстро, как мясо, так что они дольше могут оставаться в теле.</w:t>
            </w:r>
          </w:p>
        </w:tc>
        <w:tc>
          <w:tcPr>
            <w:tcW w:w="2163" w:type="dxa"/>
            <w:tcBorders>
              <w:top w:val="outset" w:sz="6" w:space="0" w:color="808080"/>
              <w:left w:val="outset" w:sz="6" w:space="0" w:color="808080"/>
              <w:bottom w:val="outset" w:sz="6" w:space="0" w:color="808080"/>
              <w:right w:val="outset" w:sz="6" w:space="0" w:color="808080"/>
            </w:tcBorders>
            <w:shd w:color="auto" w:fill="auto" w:val="clear"/>
          </w:tcPr>
          <w:p>
            <w:pPr>
              <w:pStyle w:val="NormalWeb"/>
              <w:widowControl w:val="false"/>
              <w:spacing w:before="0" w:after="0"/>
              <w:rPr/>
            </w:pPr>
            <w:r>
              <w:rPr>
                <w:rFonts w:cs="Arial" w:ascii="Arial" w:hAnsi="Arial"/>
                <w:sz w:val="22"/>
                <w:szCs w:val="22"/>
              </w:rPr>
              <w:t>Кишечник в 12 раз длиннее тела; трава и листья не разлагаются так быстро, как мясо, так что они дольше могут оставаться в теле.</w:t>
            </w:r>
          </w:p>
        </w:tc>
      </w:tr>
    </w:tbl>
    <w:p>
      <w:pPr>
        <w:pStyle w:val="Normal"/>
        <w:rPr>
          <w:sz w:val="22"/>
          <w:szCs w:val="22"/>
        </w:rPr>
      </w:pPr>
      <w:r>
        <w:rPr>
          <w:sz w:val="22"/>
          <w:szCs w:val="22"/>
        </w:rPr>
        <w:t xml:space="preserve">   </w:t>
      </w:r>
      <w:r>
        <w:rPr>
          <w:sz w:val="22"/>
          <w:szCs w:val="22"/>
        </w:rPr>
        <w:t>Животные белки, попав в кровь, быстро расщепляются на две части: азотсодержащую и безазотистую. Азотсодержащая часть белка вообще непригодна для снабжения организма энергией. Она распадается при непосредственном образовании тепла на мочеобразующие вещества и выводится из тела, а вторая часть - безазотистая - как раз и доставляет организму всю сумму производительной энергии белка, но эта сумма - лишь половина полезного эффекта (52-56%). Мало того, этот безазотистый остаток есть не что иное, как содержащийся в белке углевод! Таким образом, для создания жизненной энергии нашего организма больше всего необходимо не белка, не жира, а углеводов, пусть даже синтезированных из белка.</w:t>
      </w:r>
    </w:p>
    <w:p>
      <w:pPr>
        <w:pStyle w:val="Normal"/>
        <w:rPr>
          <w:sz w:val="22"/>
          <w:szCs w:val="22"/>
        </w:rPr>
      </w:pPr>
      <w:r>
        <w:rPr>
          <w:sz w:val="22"/>
          <w:szCs w:val="22"/>
        </w:rPr>
        <w:t>К сожалению, ни ортодоксальная медицина, ни диетологи, ни тем более пищевая промышленность не желают знать обо всех этих открытиях науки и уверяют всех, что настоящие белки человек может получить лишь из мяса, творога, яиц, рыбы, молока, сосисок, ветчины, бифштекса, сыра. Тем не менее исследования показали, что при огромной затрате сил, наш организм получает от мяса лишь 52-56%, да притом углеводов, в то время как в меде, сладких фруктах, овощах и орехах этот углевод присутствует в легкоусвояемой для нас форме и в лучших сочетаниях!</w:t>
      </w:r>
    </w:p>
    <w:p>
      <w:pPr>
        <w:pStyle w:val="Normal"/>
        <w:rPr>
          <w:sz w:val="22"/>
          <w:szCs w:val="22"/>
        </w:rPr>
      </w:pPr>
      <w:r>
        <w:rPr>
          <w:sz w:val="22"/>
          <w:szCs w:val="22"/>
        </w:rPr>
        <w:t>Исследования говорят о том, что животные, кулинарные, а также искусственные белки наименее приспособлены для того, чтобы поставлять организму энергию. Мочевая кислота является особенно опасным токсичным веществом, которое может разрушить организм. А в результате переваривания мяса в организме высвобождается большое количество этой мочевой кислоты. Мы должны всегда помнить, что в отличие от хищников и всеядных животных у людей нет ферментного мочеприемника для расщепления мочевой кислоты.</w:t>
        <w:br/>
        <w:t>Моча плотоядных животных имеет кислую реакцию, а у человека - щелочную.</w:t>
        <w:br/>
        <w:t xml:space="preserve">Рука человека самой Природой создана для того, чтобы срывать фрукты с деревьев. Анатомия человека доказывает, что человеческий организм не приспособлен к мясоедению: </w:t>
      </w:r>
    </w:p>
    <w:p>
      <w:pPr>
        <w:pStyle w:val="Normal"/>
        <w:rPr>
          <w:sz w:val="22"/>
          <w:szCs w:val="22"/>
        </w:rPr>
      </w:pPr>
      <w:r>
        <w:rPr>
          <w:sz w:val="22"/>
          <w:szCs w:val="22"/>
        </w:rPr>
        <w:t xml:space="preserve">Человек по классификации млекопитающих относится к отряду приматов, т. е. обезьяноподобных. Как известно, человекоподобные обезьяны — одни из самых сильных животных на планете, хоть они и не едят мяса. Приматы — убежденные вегетарианцы, их зубы не приспособлены для того, чтобы разрывать куски сырого мяса на части, а желудок не вырабатывает кислоту такой концентрации, как у хищников. У хищников уже в ротовой полости имеется кислая среда. Они питаются сырым мясом, переваривающимся частично за счет аутолиза, собственных ферментов, входящих в состав животных клеток. Люди из мяса убитых животных делают нечто, похожее на плоды, варя, жаря его и т. д. Термически обработанное мясо представляет собой свернувшийся белок, который в организме переваривается исключительно за счет ферментов и сил самого организма. </w:t>
      </w:r>
    </w:p>
    <w:p>
      <w:pPr>
        <w:pStyle w:val="Normal"/>
        <w:rPr>
          <w:sz w:val="22"/>
          <w:szCs w:val="22"/>
        </w:rPr>
      </w:pPr>
      <w:r>
        <w:rPr>
          <w:sz w:val="22"/>
          <w:szCs w:val="22"/>
        </w:rPr>
        <w:t xml:space="preserve">Желудок человека при переваривании даже вареного мяса тратит очень много энергии. Чтобы хоть как-то усвоиться, мясо должно долго находиться внутри кишечника, разлагаясь за счет гниения. В процессе гниения образуются трупные яды (путресцин, кадаверин), ядовитые вещества (скатол, фенол, крезол, индол), сероводород и другие продукты разложения, которые организм стремится как можно быстрее вывести, расходуя на это свои силы. Яды с кровью попадают в печень, обезвреживаются там, а затем в виде менее токсичных соединений выводятся через выделительные системы организма, часто просто зашлаковывая их... </w:t>
      </w:r>
    </w:p>
    <w:p>
      <w:pPr>
        <w:pStyle w:val="Normal"/>
        <w:rPr>
          <w:sz w:val="22"/>
          <w:szCs w:val="22"/>
        </w:rPr>
      </w:pPr>
      <w:r>
        <w:rPr>
          <w:sz w:val="22"/>
          <w:szCs w:val="22"/>
        </w:rPr>
        <w:t xml:space="preserve">На Востоке даже существовала казнь, когда осужденного кормили исключительно вареным мясом. В результате он в течение 20 с лишним дней умирал из-за отравления разлагающимися белковыми продуктами. </w:t>
      </w:r>
    </w:p>
    <w:p>
      <w:pPr>
        <w:pStyle w:val="Normal"/>
        <w:rPr>
          <w:sz w:val="22"/>
          <w:szCs w:val="22"/>
        </w:rPr>
      </w:pPr>
      <w:r>
        <w:rPr>
          <w:sz w:val="22"/>
          <w:szCs w:val="22"/>
        </w:rPr>
        <w:t xml:space="preserve">По действию на организм продукты разложения родственны болиголову и стрихнину, которые производят возбуждающий эффект, вызывая ощущение псевдосилы, что способствует развитию тяги к мясу как к наркотику. Человек, приученный к мясу, не представляет полноценного питания без него. Все остальные продукты становятся как бы дополнительными. Их так и называют — гарнир. </w:t>
      </w:r>
    </w:p>
    <w:p>
      <w:pPr>
        <w:pStyle w:val="Normal"/>
        <w:rPr>
          <w:sz w:val="22"/>
          <w:szCs w:val="22"/>
        </w:rPr>
      </w:pPr>
      <w:r>
        <w:rPr>
          <w:sz w:val="22"/>
          <w:szCs w:val="22"/>
        </w:rPr>
        <w:t xml:space="preserve">Поедая мясо животных, человек принимает в свое тело все шлаки и токсины, накопленные этим животным в течение его жизни. С мясом он съедает химические гормональные добавки, которые животному давали для лучшего роста, в результате чего физическое тело человека начинает формироваться по образу и подобию существа противоположного пола. То есть у мужчин появляются мягкие "женственные" округлости на бедрах, животе, меняется голос и т.д., а женщины грубеют и в их чертах характера и фигуре проявляется мужественность. Также с мясом в организм человека попадают вакцины, сыворотки и антибиотики, которыми лечили животных от разных болезней, накопленные нитраты и пестициды, которыми богаты пастбища. Предсмертные выделения адреналина и других гормонов стресса тоже оказываются на столе человека, передавая его телу на клеточном уровне страх и ужас. Эти состояния, влияя на психику, портят жизнь человеку необоснованными тревогами и депрессиями. </w:t>
      </w:r>
    </w:p>
    <w:p>
      <w:pPr>
        <w:pStyle w:val="Normal"/>
        <w:rPr>
          <w:sz w:val="22"/>
          <w:szCs w:val="22"/>
        </w:rPr>
      </w:pPr>
      <w:r>
        <w:rPr>
          <w:sz w:val="22"/>
          <w:szCs w:val="22"/>
        </w:rPr>
        <w:t xml:space="preserve">Неправильное хранение сырого мяса активизирует процессы разложения тканей убитого животного, способствуя размножению бактерий, паразитов, которые тоже выделяют токсичные отходы своей жизнедеятельности. Все эти яды не оказывают ярко выраженного влияния на человека привыкшего к убойной пище, но их действие распространяется на все органы, вызывая общую аутоинтоксикацию. </w:t>
      </w:r>
    </w:p>
    <w:p>
      <w:pPr>
        <w:pStyle w:val="Normal"/>
        <w:rPr>
          <w:sz w:val="22"/>
          <w:szCs w:val="22"/>
        </w:rPr>
      </w:pPr>
      <w:r>
        <w:rPr>
          <w:sz w:val="22"/>
          <w:szCs w:val="22"/>
        </w:rPr>
        <w:t xml:space="preserve">Потребление мяса влечет за собой увеличенное потребление соли, что приводит к смещению натрий-калиевого баланса, повышению вязкости крови, развитию сердечно-сосудистых расстройств и т. п. </w:t>
      </w:r>
    </w:p>
    <w:p>
      <w:pPr>
        <w:pStyle w:val="Normal"/>
        <w:rPr>
          <w:sz w:val="22"/>
          <w:szCs w:val="22"/>
        </w:rPr>
      </w:pPr>
      <w:r>
        <w:rPr>
          <w:sz w:val="22"/>
          <w:szCs w:val="22"/>
        </w:rPr>
        <w:t xml:space="preserve">Обильное образование органических кислот в процессе переваривания мяса закисляет кровь, смещая кислотно-щелочной баланс в сторону повышенной кислотности. Стремление организма к восстановлению нарушенного равновесия может спровоцировать алкоголизм, т. к. алкоголь ощелачивает кровь. Избыток холестерина, образующийся при употреблении мяса за счет закисления крови, превращает сосуды в непроходимые джунгли атеросклероза, тромбозов и т. п. спутников пожилого возраста. </w:t>
      </w:r>
    </w:p>
    <w:p>
      <w:pPr>
        <w:pStyle w:val="Normal"/>
        <w:rPr>
          <w:sz w:val="22"/>
          <w:szCs w:val="22"/>
        </w:rPr>
      </w:pPr>
      <w:r>
        <w:rPr>
          <w:sz w:val="22"/>
          <w:szCs w:val="22"/>
        </w:rPr>
        <w:t xml:space="preserve">Системы выделения, не справляясь с потоками шлаков, активно включают дополнительные способы выделения — через легкие и кожу, что сопровождается неприятным запахом изо рта и от тела, появлением гнойников и им подобных высыпаний. </w:t>
      </w:r>
    </w:p>
    <w:p>
      <w:pPr>
        <w:pStyle w:val="Normal"/>
        <w:rPr>
          <w:sz w:val="22"/>
          <w:szCs w:val="22"/>
        </w:rPr>
      </w:pPr>
      <w:r>
        <w:rPr>
          <w:sz w:val="22"/>
          <w:szCs w:val="22"/>
        </w:rPr>
        <w:t xml:space="preserve">Бактерии, поступающие в организм человека с животными белками, очень агрессивны, поэтому являются конкурентами собственной микрофлоре кишечника. Они подавляют ее, вызывая дисбактериоз и дисфункцию органов желудочно-кишечного тракта. Мясная пища приводит к преждевременному истощению резервов организма, понижению выносливости и сопротивляемости инфекциям, расстройствам обмена веществ, психики, дисфункциям и заболеваниям разных органов. </w:t>
      </w:r>
    </w:p>
    <w:p>
      <w:pPr>
        <w:pStyle w:val="Normal"/>
        <w:rPr>
          <w:sz w:val="22"/>
          <w:szCs w:val="22"/>
        </w:rPr>
      </w:pPr>
      <w:r>
        <w:rPr>
          <w:sz w:val="22"/>
          <w:szCs w:val="22"/>
        </w:rPr>
        <w:t xml:space="preserve">Употребление мяса препятствует оздоровлению организма, способствуя поддержанию и развитию болезненных расстройств. Подчинение привычке к поеданию мяса приводит к инвалидности большинства людей в 60-70 лет. К этому возрасту, как правило, уже все жизненные силы человека высосаны "дающим силу" мясом мертвых животных. В 30-40 лет расцветает букет болезней, связанных с истощением печени и почек, отложениями солей в суставах и прочими нарушениями, заканчивающимися смертью в 70-80 лет. А ведь даже с физиологической точки зрения человек может и должен жить до 250-300 лет. Об этом можно судить по соотношению времени жизни любого млекопитающего и периода его полового созревания. Например, собака в среднем живет 10-15 лет, а период полового созревания у нее — 6 месяцев. У человека период полового созревания в среднем составляет 15 лет, значит, продолжительность его жизни должна быть как минимум 300 лет. </w:t>
        <w:br/>
        <w:t>Таким образом, человек ни физиологически, ни анатомически не приспособлен для поедания мяса. Может быть, человек психологически подготовлен к тому, чтобы убивать, сдирать шкуры, сливать кровь, разделывать туши, поедать внутренности беззащитных животных? Попробуйте дать ребенку цыпленка и банан. Он конечно засунет в рот банан и будет играть с цыпленком. Он инстинктивно, генетически фруктоед ("плодоядное" существо).</w:t>
      </w:r>
    </w:p>
    <w:p>
      <w:pPr>
        <w:pStyle w:val="Normal"/>
        <w:rPr>
          <w:sz w:val="22"/>
          <w:szCs w:val="22"/>
        </w:rPr>
      </w:pPr>
      <w:r>
        <w:rPr>
          <w:b/>
          <w:sz w:val="22"/>
          <w:szCs w:val="22"/>
        </w:rPr>
        <w:t xml:space="preserve">   </w:t>
      </w:r>
      <w:r>
        <w:rPr>
          <w:b/>
          <w:sz w:val="22"/>
          <w:szCs w:val="22"/>
        </w:rPr>
        <w:t>Простуды и аллергии!</w:t>
      </w:r>
      <w:r>
        <w:rPr>
          <w:sz w:val="22"/>
          <w:szCs w:val="22"/>
        </w:rPr>
        <w:t xml:space="preserve"> Врачи Гарвардского университета показали, что вегетарианская диета уменьшает случаи заболевания простудой и аллергией. Таким образом, имеются очень многие научные исследования и свидетельства против употребления в пищу мяса, которое губительно действует на организм человека, в то время как хорошо сбалансированная диета, гармонирующая с законами природы, поможет нам сохранить наше тело здоровым и подвижным. </w:t>
      </w:r>
    </w:p>
    <w:p>
      <w:pPr>
        <w:pStyle w:val="Normal"/>
        <w:rPr>
          <w:sz w:val="22"/>
          <w:szCs w:val="22"/>
        </w:rPr>
      </w:pPr>
      <w:r>
        <w:rPr>
          <w:sz w:val="22"/>
          <w:szCs w:val="22"/>
        </w:rPr>
        <w:t xml:space="preserve">   </w:t>
      </w:r>
      <w:r>
        <w:rPr>
          <w:sz w:val="22"/>
          <w:szCs w:val="22"/>
        </w:rPr>
        <w:t xml:space="preserve">Во время военных экономических кризисов, когда люди были вынуждены придерживаться вегетарианской диеты, их здоровье резко улучшалось. В Дании во время Первой Мировой войны возникла угроза резкого недостатка продуктов, вызванная британской блокадой. Датское правительство обратилось к директору Национального вегетарианского общества с просьбой составить программу рациона питания. На протяжении всей блокады датчане были вынуждены жить на злаковых, овощах, фруктах и молочных продуктах. За один год такой диеты смертность понизилась на 17 %. Когда жители Норвегии стали вегетарианцами из-за недостатка продуктов во время Первой Мировой войны, среди них сразу сократилась смертность от болезней кровеносной системы. Когда после войны жители Дании и Норвегии вернулись к мясной диете, их смертность и распространение сердечных болезней поднялась до предвоенного уровня. </w:t>
      </w:r>
    </w:p>
    <w:p>
      <w:pPr>
        <w:pStyle w:val="Normal"/>
        <w:rPr>
          <w:sz w:val="22"/>
          <w:szCs w:val="22"/>
        </w:rPr>
      </w:pPr>
      <w:r>
        <w:rPr>
          <w:b/>
          <w:sz w:val="22"/>
          <w:szCs w:val="22"/>
        </w:rPr>
        <w:t xml:space="preserve">   </w:t>
      </w:r>
      <w:r>
        <w:rPr>
          <w:b/>
          <w:sz w:val="22"/>
          <w:szCs w:val="22"/>
        </w:rPr>
        <w:t>Инфекционные заболевания!</w:t>
      </w:r>
      <w:r>
        <w:rPr>
          <w:sz w:val="22"/>
          <w:szCs w:val="22"/>
        </w:rPr>
        <w:t xml:space="preserve"> Другая опасность, подстерегающая мясоедов, заключается в том, что животные часто страдают инфекционными заболеваниями, и это недостаточно контролируется или просто игнорируется производителями мяса или санитарными инспекторами. Нередки случаи, когда животное, страдавшее от рака какой-то части тела, все равно идет на бойню, где зараженную часть отрезают, а остальное идет на мясо. Или, что еще хуже, мясо зараженного раком животного перемалывается в фарш, который продают затем под названием “хот догов” или под другими ярлыками. Только на территории Америки с ее громадной армией санитарных инспекторов, было продано на мясо 25000 коров с явными признаками рака! И это происходит в то время, когда ученые установили, что если рыба проглотит кусочек печени больного животного, она сама заболеет раком. </w:t>
      </w:r>
    </w:p>
    <w:p>
      <w:pPr>
        <w:pStyle w:val="Normal"/>
        <w:rPr>
          <w:sz w:val="22"/>
          <w:szCs w:val="22"/>
        </w:rPr>
      </w:pPr>
      <w:r>
        <w:rPr>
          <w:b/>
          <w:sz w:val="22"/>
          <w:szCs w:val="22"/>
        </w:rPr>
        <w:t xml:space="preserve">   </w:t>
      </w:r>
      <w:r>
        <w:rPr>
          <w:b/>
          <w:sz w:val="22"/>
          <w:szCs w:val="22"/>
        </w:rPr>
        <w:t xml:space="preserve">Сердечные заболевания! </w:t>
      </w:r>
      <w:r>
        <w:rPr>
          <w:sz w:val="22"/>
          <w:szCs w:val="22"/>
        </w:rPr>
        <w:t xml:space="preserve">Возможно, что наиболее неоспоримым аргументом в пользу вегетарианской диеты является не вызывающая никаких сомнений, подтвержденная многочисленными исследованиями, связь между мясоедением и сердечными заболеваниями. В Америке (занимающей первое место по уровню потребления мяса) один человек из двух умирает от болезней сердца или нарушений кровяного давления, в то время, как в странах с низким уровнем потребления мяса эти болезни неизвестны. Журнал Американской Медицинской Ассоциации еще в 1961 году опубликовал сообщение о том, что “при помощи вегетарианской диеты можно предотвратить 90 - 97 % сердечных заболеваний (тромбофлебиты и закупорка коронарных сосудов)”. Не так давно ученые Гарвардского университета обнаружили, что нарушения кровяного давления среди группы обследуемых вегетарианцев встречаются значительно реже, чем среди аналогичной группы невегетарианцев. Во время корейской войны было проведено вскрытие трупов 200 американских и 200 корейских солдат в возрасте около 20 лет. Почти 80 % американских солдат имели отложения на стенках артерий, образовавшихся в результате употребления мяса. Корейские солдаты имели абсолютно чистые артерии. В основном они были вегетарианцами. В Америке сердечные заболевания приняли характер эпидемии. Они являются “убийцей номер один”. Все больше и больше врачей (включая Американскую Ассоциацию по исследованию сердца) предписывают своим пациентам отказ от мясной пищи или резкое сокращение употребления мяса. Сейчас ученые признали, что вегетарианская диета способна значительно понизить содержание холестерина в крови. Доктор У. Д. Реджистер, заведующий отделом питания Калифорнийского университета, описывает эксперименты, во время которых диета, богатая бобами и горохом, приводила к снижению содержания холестерина, несмотря на то, что лица, подвергавшиеся эксперименту, продолжали употреблять значительное количество сливочного масла. Еще в 60-х годах ученые высказывали предположения, что развитие атеросклероза и болезней сердца так или иначе связано с употреблением мясной пищи. В “Журнале Американской ассоциации врачей” за 1961 год сказано: “Переход на вегетарианскую диету в 90-97% случаев предотвращает развитие сердечно-сосудистых заболеваний”. </w:t>
      </w:r>
      <w:r>
        <w:rPr>
          <w:sz w:val="22"/>
          <w:szCs w:val="22"/>
          <w:lang w:val="en-US"/>
        </w:rPr>
        <w:t xml:space="preserve">[Journal of the American Medical Association,  Diet and Stress in vascular disease. </w:t>
      </w:r>
      <w:r>
        <w:rPr>
          <w:sz w:val="22"/>
          <w:szCs w:val="22"/>
        </w:rPr>
        <w:t xml:space="preserve">JАМА 176: 134-5,1961] Проводимые с тех пор исследования неопровержимо доказали, что после алкоголизма и курения употребление в пищу мяса является главной причиной смертности в Западной Европе, США, Австралии и других развитых странах мира. </w:t>
      </w:r>
      <w:r>
        <w:rPr>
          <w:sz w:val="22"/>
          <w:szCs w:val="22"/>
          <w:lang w:val="en-US"/>
        </w:rPr>
        <w:t xml:space="preserve">[Inter-Society Commission for Heart Disease Resources. </w:t>
      </w:r>
      <w:r>
        <w:rPr>
          <w:sz w:val="22"/>
          <w:szCs w:val="22"/>
        </w:rPr>
        <w:t>Доклад</w:t>
      </w:r>
      <w:r>
        <w:rPr>
          <w:sz w:val="22"/>
          <w:szCs w:val="22"/>
          <w:lang w:val="en-US"/>
        </w:rPr>
        <w:t xml:space="preserve"> </w:t>
      </w:r>
      <w:r>
        <w:rPr>
          <w:sz w:val="22"/>
          <w:szCs w:val="22"/>
        </w:rPr>
        <w:t>объединенной</w:t>
      </w:r>
      <w:r>
        <w:rPr>
          <w:sz w:val="22"/>
          <w:szCs w:val="22"/>
          <w:lang w:val="en-US"/>
        </w:rPr>
        <w:t xml:space="preserve"> </w:t>
      </w:r>
      <w:r>
        <w:rPr>
          <w:sz w:val="22"/>
          <w:szCs w:val="22"/>
        </w:rPr>
        <w:t>комиссии</w:t>
      </w:r>
      <w:r>
        <w:rPr>
          <w:sz w:val="22"/>
          <w:szCs w:val="22"/>
          <w:lang w:val="en-US"/>
        </w:rPr>
        <w:t xml:space="preserve"> </w:t>
      </w:r>
      <w:r>
        <w:rPr>
          <w:sz w:val="22"/>
          <w:szCs w:val="22"/>
        </w:rPr>
        <w:t>по</w:t>
      </w:r>
      <w:r>
        <w:rPr>
          <w:sz w:val="22"/>
          <w:szCs w:val="22"/>
          <w:lang w:val="en-US"/>
        </w:rPr>
        <w:t xml:space="preserve"> </w:t>
      </w:r>
      <w:r>
        <w:rPr>
          <w:sz w:val="22"/>
          <w:szCs w:val="22"/>
        </w:rPr>
        <w:t>источникам</w:t>
      </w:r>
      <w:r>
        <w:rPr>
          <w:sz w:val="22"/>
          <w:szCs w:val="22"/>
          <w:lang w:val="en-US"/>
        </w:rPr>
        <w:t xml:space="preserve"> </w:t>
      </w:r>
      <w:r>
        <w:rPr>
          <w:sz w:val="22"/>
          <w:szCs w:val="22"/>
        </w:rPr>
        <w:t>сердечных</w:t>
      </w:r>
      <w:r>
        <w:rPr>
          <w:sz w:val="22"/>
          <w:szCs w:val="22"/>
          <w:lang w:val="en-US"/>
        </w:rPr>
        <w:t xml:space="preserve"> </w:t>
      </w:r>
      <w:r>
        <w:rPr>
          <w:sz w:val="22"/>
          <w:szCs w:val="22"/>
        </w:rPr>
        <w:t>заболеваний</w:t>
      </w:r>
      <w:r>
        <w:rPr>
          <w:sz w:val="22"/>
          <w:szCs w:val="22"/>
          <w:lang w:val="en-US"/>
        </w:rPr>
        <w:t xml:space="preserve">:  Primary prevention of the arteriosclerotic diseases. Circulation 42: A53-95, December 1970; </w:t>
      </w:r>
      <w:r>
        <w:rPr>
          <w:sz w:val="22"/>
          <w:szCs w:val="22"/>
        </w:rPr>
        <w:t>также</w:t>
      </w:r>
      <w:r>
        <w:rPr>
          <w:sz w:val="22"/>
          <w:szCs w:val="22"/>
          <w:lang w:val="en-US"/>
        </w:rPr>
        <w:t xml:space="preserve">  Senate Select Committee on Nutrition and Human Needs: Dietary Goals for the United States. </w:t>
      </w:r>
      <w:r>
        <w:rPr>
          <w:sz w:val="22"/>
          <w:szCs w:val="22"/>
        </w:rPr>
        <w:t xml:space="preserve">U.S. Government Printing Office, Washington, D.C., 20402, 1977.] Опрос 214 ученых, занимающихся исследованием атеросклероза в 23 странах мира, показал, что практически все они согласны с тем, что существует зависимость между образом питания, уровнем холестерина в крови и сердечно-сосудистыми заболеваниями. </w:t>
      </w:r>
      <w:r>
        <w:rPr>
          <w:sz w:val="22"/>
          <w:szCs w:val="22"/>
          <w:lang w:val="en-US"/>
        </w:rPr>
        <w:t xml:space="preserve">[ Kaare R. Norum, “What is the Experts’ Opinion on Diet and Coronary Heart Diseases?” </w:t>
      </w:r>
      <w:r>
        <w:rPr>
          <w:sz w:val="22"/>
          <w:szCs w:val="22"/>
        </w:rPr>
        <w:t xml:space="preserve">Journal of the Norwegian Medical Association, 12 February 1977.] Ученые Миланского университета и клиники Меггиор доказали, что белок растительного происхождения нормализует уровень холестерина в крови. В своей статье, опубликованной в английском медицинском журнале “Ланцет”, Д.К.Р. Сиртори сообщает, что люди, имеющие высокое содержание холестерина в крови и страдающие сердечными заболеваниями, “могут поправить свое здоровье, перейдя на вегетарианскую диету, которая содержит только растительный белок”. </w:t>
      </w:r>
      <w:r>
        <w:rPr>
          <w:sz w:val="22"/>
          <w:szCs w:val="22"/>
          <w:lang w:val="en-US"/>
        </w:rPr>
        <w:t xml:space="preserve">[C.R. Sirtori, et. al., “Soybean Protein Diet in the Treatment of Type II Hyperlipoproteinaemia”, The Lancet 1 (8006): 275-7, (5 February 1977).] </w:t>
      </w:r>
      <w:r>
        <w:rPr>
          <w:sz w:val="22"/>
          <w:szCs w:val="22"/>
        </w:rPr>
        <w:t xml:space="preserve">Исследования, проведенные в рамках Оксфордской программы изучения вегетарианского питания показали, что у строгих вегетарианцев, которые избегают не только мяса и рыбы, но и яиц и молочных продуктов, коронарная болезнь сердца встречается на 57% реже, нежели чем у мясоедов. В результате другого исследования было выяснено, что вегетарианцы значительно реже умирают от болезней сердца . У вегетарианцев смертность от ишемической болезни сердца на те же 57% меньше, чем у мясоедов. Смертность от болезни сосудов головного мозга ниже на 43%. Это же факт был подтвержден семилетним исследованием 4,500 вегетарианцев, проведенным британским Советом медицинских исследований: смертность от сердечно-сосудистых заболеваний у вегетарианцев на 60% ниже, чем в среднем в Великобритании. Исследователи из калифорнийского университета Лома Линда на протяжении 20 лет изучали рацион и причины смертности около 28,000 адвентистов седьмого дня. (Адвентистская церковь не запрещает мясоедения, но все же выступает за вегетарианский образ жизни, и поэтому большая часть адвентистов - вегетарианцы, хотя ряд из них все таки принимают в пищу мясо; также никто из адвентистов не курит). В целом, у них у всех была большая продолжительность жизни, чем у остального населения Калифорнии. Вероятность умереть от коронарной болезни сердца в возрасте до 65 лет у них меньше на 70 процентов, и на 50 процентов после 65 лет. При сравнении адвентистов- -вегетарианцев с адвентистами-невегетарианцами вероятность уменьшается еще больше. У мужчин риск фатальных болезней сердца в три раза ниже у вегетарианцев, нежели у мясоедов. 11-летнее изучение 1,900 вегетарианцев в Германии, проведенное “Германским центром изучения рака”, показало, что по сравнению со среднестатистическими данными смертность у мужчин- -вегетарианцев от болезни сосудов головного мозга ниже на 61 процент, у женщин - на 44%. Смертность от ишемической болезни смерти составляла еще меньше - около 30% от cредне- статистических показателей. Также было произведено сравнение вегетарианцев с людьми, заботящимися о своем здоровье и лишь изредка принимающими в пищу мясо. Хотя у этой группы риск сердечно-сосудистых заболеваний в 2 раза меньше, чем у остального населения, все таки он был почти в два раза выше, чем у строгих вегетарианцев. В результате изучения 5,000 молодых людей в возрасте от 18 до 30 лет (Coronary Artery Risk Development in Young Adults Study) был сделан вывод, что из них у вегетарианцев было значительно лучшее состояние сосудов головного мозга и меньший риск сердечно-сосудистых заболеваний. Одной из главных причин возникновения сердечно-сосудистых заболеваний является повышенное содержание холестерина в крови. У вегетарианцев уровень содержания холестерина в целом примерно на 10% меньше, чем у мясоедов. Причем меньше уровень именно низкоплотного липопротеинного холестерина, который более всего связан с возникновением болезней сердца. Такие результаты дало сравнительное изучение 6,000 вегетарианцев и 5,000 мясоедов, проведенное в рамках Оксфордской программы изучения вегетарианского питания.Уровень холестерина в крови поднимается из-за потребления пищи с большим содержанием насыщенных жирных кислот, которые содержатся главным образом в мясе и молочных продуктах. Исследование, произведенное лондонским Центром изучения питания человека, показало, что за день с пищей вегетарианцы получают насыщенных жирных кислот на 25 процентов меньше, чем невегетарианцы. </w:t>
      </w:r>
    </w:p>
    <w:p>
      <w:pPr>
        <w:pStyle w:val="Normal"/>
        <w:rPr>
          <w:sz w:val="22"/>
          <w:szCs w:val="22"/>
        </w:rPr>
      </w:pPr>
      <w:r>
        <w:rPr>
          <w:sz w:val="22"/>
          <w:szCs w:val="22"/>
        </w:rPr>
        <w:t>"От 90 до 97 процентов случаев заболеваний сердца, являющихся причиной более чем половины смертей в США можно было предотвратить вегетарианской диетой."</w:t>
      </w:r>
    </w:p>
    <w:p>
      <w:pPr>
        <w:pStyle w:val="Normal"/>
        <w:rPr>
          <w:sz w:val="22"/>
          <w:szCs w:val="22"/>
        </w:rPr>
      </w:pPr>
      <w:r>
        <w:rPr>
          <w:sz w:val="22"/>
          <w:szCs w:val="22"/>
        </w:rPr>
        <w:t>Журнал Американской медицинской ассоциации</w:t>
      </w:r>
    </w:p>
    <w:p>
      <w:pPr>
        <w:pStyle w:val="Normal"/>
        <w:rPr>
          <w:sz w:val="22"/>
          <w:szCs w:val="22"/>
        </w:rPr>
      </w:pPr>
      <w:r>
        <w:rPr>
          <w:b/>
          <w:sz w:val="22"/>
          <w:szCs w:val="22"/>
        </w:rPr>
        <w:t xml:space="preserve">   </w:t>
      </w:r>
      <w:r>
        <w:rPr>
          <w:b/>
          <w:sz w:val="22"/>
          <w:szCs w:val="22"/>
        </w:rPr>
        <w:t>Рак!</w:t>
      </w:r>
      <w:r>
        <w:rPr>
          <w:sz w:val="22"/>
          <w:szCs w:val="22"/>
        </w:rPr>
        <w:t xml:space="preserve"> Недавние исследования, проведенные среди 50000 вегетарианцев (Адвентистов Седьмого Дня), дали поразительные результаты. Обследования ясно показали, что уровень заболеваемости раком среди этой группы людей в несколько раз ниже, чем в среднем по стране. Британские и американские ученые, занимающиеся изучением кишечных бактерий, обнаружили, что существует большое различие в бактериальной флоре кишечника у вегетарианцев и мясоедов. Бактерии, содержащиеся в кишечнике мясоедов в присутствии пищеварительных соков, продуцируют химические вещества, способствующие возникновению онкологических заболеваний. Это может рассматриваться как причина того, что рак кишечника значительно сильнее распространен в странах Северной Америки и Западной Европы, по сравнению с вегетарианскими странами, такими как Индия. В США, например рак кишечника по распространенности занимает 2-е место (после рака легких), а в Шотландии, где в пищу употребляют примерно на 20 % больше мяса, чем в Англии, распространенность рака кишечника одна из самых больших в мире. Что касается раковых заболеваний, то исследования последних двадцати лет со всей определенностью указывают на существование зависимости между употреблением в пищу мяса и раком толстой и прямой кишки, молочных желез и матки. Рак этих органов крайне редко встречается у тех, кто употребляет мясо в небольших количествах или не ест его совсем (к их числу относятся адвентисты седьмого дня, японцы и индийцы), но широко распространен среди тех, кто питается мясом. </w:t>
      </w:r>
      <w:r>
        <w:rPr>
          <w:sz w:val="22"/>
          <w:szCs w:val="22"/>
          <w:lang w:val="en-US"/>
        </w:rPr>
        <w:t xml:space="preserve">[R.L. Phillips, “Role of Lifestyle and Dietary Habits in Risk of Cancer Among Seventh-Day Adventists”, Cancer Research 35:3513, (November 1975); Morton Mintz, “Fat Intake Seen Increasing Cancer Risk”, Washington Post, 10 September 1976.] </w:t>
      </w:r>
      <w:r>
        <w:rPr>
          <w:sz w:val="22"/>
          <w:szCs w:val="22"/>
        </w:rPr>
        <w:t xml:space="preserve">Другая статья в том же журнале сообщает: “В районах, жители которых отдают предпочтение пище, содержащей большое количество жира и животного белка, часты случаи заболевания раком толстой кишки, тогда как там, где питаются преимущественно вегетарианской пищей, содержащей небольшое количество жира и веществ животного происхождения, случаи таких заболеваний встречаются сравнительно редко”. </w:t>
      </w:r>
      <w:r>
        <w:rPr>
          <w:sz w:val="22"/>
          <w:szCs w:val="22"/>
          <w:lang w:val="en-US"/>
        </w:rPr>
        <w:t xml:space="preserve">[M.J. Hill, “Bacteria and the Aetiology of Cancer of the Large Bowel”, Lancet, 1:95-100,  1971.] </w:t>
      </w:r>
      <w:r>
        <w:rPr>
          <w:sz w:val="22"/>
          <w:szCs w:val="22"/>
        </w:rPr>
        <w:t xml:space="preserve">Ролло Рассел в своей книге “О причинах заболевания раком” пишет: “Я обнаружил, что из 25 стран, жители которых питаются преимущественно мясной пищей, в 19 очень высок процент заболевания раком, и лишь в одной стране он относительно низок, в то же время из 35 стран, жители которых употребляют мясо в ограниченном количестве или не едят его совсем, нет ни одной, в которой процент заболевания раком был бы высоким”. </w:t>
      </w:r>
      <w:r>
        <w:rPr>
          <w:sz w:val="22"/>
          <w:szCs w:val="22"/>
          <w:lang w:val="en-US"/>
        </w:rPr>
        <w:t>[</w:t>
      </w:r>
      <w:r>
        <w:rPr>
          <w:sz w:val="22"/>
          <w:szCs w:val="22"/>
        </w:rPr>
        <w:t>Цитата</w:t>
      </w:r>
      <w:r>
        <w:rPr>
          <w:sz w:val="22"/>
          <w:szCs w:val="22"/>
          <w:lang w:val="en-US"/>
        </w:rPr>
        <w:t xml:space="preserve"> </w:t>
      </w:r>
      <w:r>
        <w:rPr>
          <w:sz w:val="22"/>
          <w:szCs w:val="22"/>
        </w:rPr>
        <w:t>из</w:t>
      </w:r>
      <w:r>
        <w:rPr>
          <w:sz w:val="22"/>
          <w:szCs w:val="22"/>
          <w:lang w:val="en-US"/>
        </w:rPr>
        <w:t xml:space="preserve"> </w:t>
      </w:r>
      <w:r>
        <w:rPr>
          <w:sz w:val="22"/>
          <w:szCs w:val="22"/>
        </w:rPr>
        <w:t>диссертации</w:t>
      </w:r>
      <w:r>
        <w:rPr>
          <w:sz w:val="22"/>
          <w:szCs w:val="22"/>
          <w:lang w:val="en-US"/>
        </w:rPr>
        <w:t xml:space="preserve"> Cancer and Other Diseases from Meat Consumption, Blanche Leonardo, Ph.D. 1979, p. 12.)  </w:t>
      </w:r>
      <w:r>
        <w:rPr>
          <w:sz w:val="22"/>
          <w:szCs w:val="22"/>
        </w:rPr>
        <w:t>Обследование 88,000 женщин в возрасте от 34 до 59 лет, проведенное в Америке (это самое большое и длительное исследование, посвященное проблеме диеты и рака), показало, что при ежедневном приеме в пищу мяса вероятность возникновения рака толстой кишки увеличивается в 2,5 раза по сравнению с приемом в пищу мяса реже 1 раза в месяц. Другой эксперимент был поставлен в Швеции: группа добровольцев полностью перешла на вегетарианское питание, и у них наблюдалось 75-процентное уменьшение выделения одной из кислот толстой кишки, которая связана с возникновением рака. В целом, ученые соглашаются, что именно от питания на 50-70 процентов зависит возможность образования раковой опухоли, и по крайней мере треть всех видов рака можно избежать, если перейти исключительно на вегетарианское питание.</w:t>
      </w:r>
    </w:p>
    <w:p>
      <w:pPr>
        <w:pStyle w:val="Normal"/>
        <w:rPr>
          <w:b/>
          <w:b/>
          <w:sz w:val="22"/>
          <w:szCs w:val="22"/>
        </w:rPr>
      </w:pPr>
      <w:r>
        <w:rPr>
          <w:b/>
          <w:sz w:val="22"/>
          <w:szCs w:val="22"/>
        </w:rPr>
        <w:t xml:space="preserve">   </w:t>
      </w:r>
      <w:r>
        <w:rPr>
          <w:b/>
          <w:sz w:val="22"/>
          <w:szCs w:val="22"/>
        </w:rPr>
        <w:t>Всевозможные заболевания</w:t>
      </w:r>
    </w:p>
    <w:p>
      <w:pPr>
        <w:pStyle w:val="Normal"/>
        <w:rPr>
          <w:sz w:val="22"/>
          <w:szCs w:val="22"/>
        </w:rPr>
      </w:pPr>
      <w:r>
        <w:rPr>
          <w:sz w:val="22"/>
          <w:szCs w:val="22"/>
        </w:rPr>
        <w:t xml:space="preserve">   </w:t>
      </w:r>
      <w:r>
        <w:rPr>
          <w:sz w:val="22"/>
          <w:szCs w:val="22"/>
        </w:rPr>
        <w:t>Многочисленные сравнительные исследования состояния здоровья у вегетарианцев и мясоедов (обзор результатов этих исследований со всеми ссылками см. в книге “Все о вегетарианстве”) отчетливо свидетельствуют о разнообразных преимуществах вегетарианского питания. Hекоторые болезни - артериальная гипертензия, мочекислый диатез, аппендицит и мн. др. - у вегетарианцев не встречаются почти совсем ( в СССР по данным 1979 г. 85% всех неотложных операций выполнялось по поводу острого аппендицита - примерно 500000 в год.) Многие другие болезни возникают у них значительно реже. Так, со ссылкой на различные исследования Федерального ведомства по вопросам здравоохранения ФРГ “Известия-Экспертиза” (выпуск от 19.07.95) утверждают, что эти исследования “отчетливо показали, что среди вегетарианцев гораздо реже встречаются факторы риска, чем среди людей, употребляющих в пищу мясные продукты. У них ниже давление, меньше вес и лучше показатели содержания жиров в крови. Среди вегетарианцев реже встречаются нарушения обмена веществ, сердечно-сосудистые заболевания, диабет и подагра и, по всей видимости, рак кишечника”.</w:t>
      </w:r>
    </w:p>
    <w:p>
      <w:pPr>
        <w:pStyle w:val="Normal"/>
        <w:rPr>
          <w:sz w:val="22"/>
          <w:szCs w:val="22"/>
        </w:rPr>
      </w:pPr>
      <w:r>
        <w:rPr>
          <w:sz w:val="22"/>
          <w:szCs w:val="22"/>
        </w:rPr>
        <w:t xml:space="preserve">Болезни почек, подагра, артриты! Среди наиболее вредных ядов и шлаков, которыми мясоеды загрязняют все свое тело, является мочевая кислота и другие азотистые соединения. Например, в одном фунте бифштекса содержится 14 граммов мочевой кислоты. Американские врачи, исследовавшие деятельность почек мясоедов и вегетарианцев, обнаружили, что для того, чтобы очистить организм мясоедов от азотистых соединений, содержащихся в мясе, их почки должны выполнять работу в 3 раза большую, чем почки вегетарианцев. Пока люди молоды, они обычно не замечают этой чрезмерной нагрузки, но с годами, когда организм стареет, проявляются различные заболевания почек. </w:t>
        <w:br/>
        <w:t xml:space="preserve">Когда почки не могут уже больше справляться с очищением организма мясоедов, неудаленная мочевая кислота распространяется по всему телу. Чаще всего она абсорбируется мускулами и со временем кристаллизуется там. Когда такое отложение мочевой кислоты происходит в суставах, возникают болевые ощущения подагры, артриты и ревматизм. Когда же мочевая кислота накапливается в нервных сплетениях, результатом бывают невриты и ишиас. Сейчас многие врачи предписывают своим пациентам, страдающим этими заболеваниями, полностью отказаться от мяса или, по крайней мере, резко ограничить его употребление. </w:t>
      </w:r>
    </w:p>
    <w:p>
      <w:pPr>
        <w:pStyle w:val="Normal"/>
        <w:rPr>
          <w:sz w:val="22"/>
          <w:szCs w:val="22"/>
        </w:rPr>
      </w:pPr>
      <w:r>
        <w:rPr>
          <w:sz w:val="22"/>
          <w:szCs w:val="22"/>
        </w:rPr>
        <w:t xml:space="preserve">Полное очищение становится невозможным! Поскольку наша пищеварительная система не предназначена для мясной пищи, затруднения, связанные с ее полным очищением, являются естественным печальным последствием мясоедения. В основном, мясо причиняет так много вреда потому, что оно слишком медленно проходит через пищеварительный тракт ( в 4 раза медленнее, чем вегетарианские продукты ), в результате чего возникает хронический запор - всеобщее заболевание нашего общества. Многие последние исследования окончательно доказали, что здоровое очищение кишечника возможно только при правильной вегетарианской диете. </w:t>
        <w:br/>
        <w:t xml:space="preserve">Овощи, злаки и фрукты в противоположность мясу не только не препятствуют очищению организма ), но наоборот - способствуют этому. </w:t>
      </w:r>
    </w:p>
    <w:p>
      <w:pPr>
        <w:pStyle w:val="Normal"/>
        <w:rPr>
          <w:sz w:val="22"/>
          <w:szCs w:val="22"/>
        </w:rPr>
      </w:pPr>
      <w:r>
        <w:rPr>
          <w:sz w:val="22"/>
          <w:szCs w:val="22"/>
        </w:rPr>
        <w:t xml:space="preserve">   </w:t>
      </w:r>
      <w:r>
        <w:rPr>
          <w:sz w:val="22"/>
          <w:szCs w:val="22"/>
        </w:rPr>
        <w:t xml:space="preserve">Вегетарианская пища содержит большое количество клетчатки, которая способствует нормальной работе кишечника. Согласно последним исследованиям, натуральные растительные волокна являются единственным средством для предупреждения аппендицита, дивертикулита, рака ободной кишки, болезни сердца и избыточного веса. Конечно, мы можем выжить относительно долгое время на мясной диете, но при этом организм человека преждевременно изнашивается и возникают многие заболевания. “Газовый двигатель может работать на керосине, но он будет часто засоряться, быстрее изнашивается и сломается раньше, чем если бы он работал на газе”. Наше тело это, конечно, не машина, а сложное и удивительное творение, которое служит нам на протяжении всей нашей жизни. Поэтому у нас есть причина давать ему наиболее подходящую и естественную пищу, которая состоит из фруктов, злаков, орехов, стручковых, овощей. Поэтому неудивительно, что бесчисленные исследования подтверждают, что здоровье у вегетарианцев значительно лучше, чем у тех, кто ест мясо. </w:t>
      </w:r>
    </w:p>
    <w:p>
      <w:pPr>
        <w:pStyle w:val="Normal"/>
        <w:rPr>
          <w:sz w:val="22"/>
          <w:szCs w:val="22"/>
        </w:rPr>
      </w:pPr>
      <w:r>
        <w:rPr>
          <w:sz w:val="22"/>
          <w:szCs w:val="22"/>
        </w:rPr>
        <w:t xml:space="preserve">   </w:t>
      </w:r>
      <w:r>
        <w:rPr>
          <w:sz w:val="22"/>
          <w:szCs w:val="22"/>
        </w:rPr>
        <w:t>"Мясо даже после термической обработки сохраняет гормоны того пола, к которому принадлежало животное. Употребление в пищу мяса животных приводит к дезориентации гормональной системы человека лавиной чужеродных гормонов. Во многом по этой причине такой острой стала в наше время проблема транссексуалов." Л.Мельвиль, кандидат наук.</w:t>
      </w:r>
    </w:p>
    <w:p>
      <w:pPr>
        <w:pStyle w:val="Normal"/>
        <w:rPr>
          <w:sz w:val="22"/>
          <w:szCs w:val="22"/>
        </w:rPr>
      </w:pPr>
      <w:r>
        <w:rPr>
          <w:sz w:val="22"/>
          <w:szCs w:val="22"/>
        </w:rPr>
        <w:t xml:space="preserve">   </w:t>
      </w:r>
      <w:r>
        <w:rPr>
          <w:sz w:val="22"/>
          <w:szCs w:val="22"/>
        </w:rPr>
        <w:t>Теории о “необходимости для организма животных белков”, “наличии в мясной пище незаменимых аминокислот”, “неспособности без употребления мяса к тяжелому физическому труду” сторонники вегетарианства опровергают с научной точки зрения, но прежде всего – апелляцией к многочисленным историческим контрпримерам ( мяса не ели римские воины, суворовские солдаты и мн. др.; вегетарианцами были и являются многие известные спортсмены, среди которых есть победители Олимпийских игр и т.д. ). Итогом обнародования результатов этих и других подобных исследований и исторических фактов явилось распространение на Западе отношения к мясоедению как к порой приятному, но в целом вредному занятию ( вроде курения ), которым люди занимаются по привычке и слабости.</w:t>
      </w:r>
    </w:p>
    <w:p>
      <w:pPr>
        <w:pStyle w:val="Normal"/>
        <w:rPr>
          <w:sz w:val="22"/>
          <w:szCs w:val="22"/>
        </w:rPr>
      </w:pPr>
      <w:r>
        <w:rPr>
          <w:b/>
          <w:sz w:val="22"/>
          <w:szCs w:val="22"/>
        </w:rPr>
        <w:t>Вегетарианцы – истинные долгожители.</w:t>
      </w:r>
      <w:r>
        <w:rPr>
          <w:sz w:val="22"/>
          <w:szCs w:val="22"/>
        </w:rPr>
        <w:t xml:space="preserve"> Эскимосы, диета которых состоит преимущественно из мяса и жира, живут в среднем около 27,5 лет, если им начинают привозить больше овощей, фруктов и круп, продолжительность их жизни удлинняется. Средняя продолжительность жизни киргизов, употребляющих в пищу преимущественно мясо, составляет около 40 лет. В противоположность этому, как показали исследования, проведенные среди таких вегетарианских племен, как Хунзы в Пакистане, Отоми Трайб в Мексике и среди коренного населения Юго-Запада Америки, вегетарианцы отличаются прекрасным здоровьем, выносливостью и долголетием. Среди них совсем не единичным случаем является такой, когда люди сохраняют здоровье, физическую и умственную активность в возрасте 110 лет и более. </w:t>
      </w:r>
    </w:p>
    <w:p>
      <w:pPr>
        <w:pStyle w:val="Normal"/>
        <w:rPr>
          <w:sz w:val="22"/>
          <w:szCs w:val="22"/>
        </w:rPr>
      </w:pPr>
      <w:r>
        <w:rPr>
          <w:b/>
          <w:sz w:val="22"/>
          <w:szCs w:val="22"/>
        </w:rPr>
        <w:t xml:space="preserve">   </w:t>
      </w:r>
      <w:r>
        <w:rPr>
          <w:b/>
          <w:sz w:val="22"/>
          <w:szCs w:val="22"/>
        </w:rPr>
        <w:t>Долголетие!</w:t>
      </w:r>
      <w:r>
        <w:rPr>
          <w:sz w:val="22"/>
          <w:szCs w:val="22"/>
        </w:rPr>
        <w:t xml:space="preserve"> Племя Хунзов в Северной Индии и Пакистане приобрело международную известность благодаря долгой жизни и отсутствию болезней. Удивленные ученые из многих стран приезжали в их поселения с целью раскрыть секрет народа, которому неизвестны болезни, а продолжительность жизни часто достигает 115 лет и более. Их диета в основном состоит из цельного зерна, свежих фруктов и изредка сыра из козьего молока. Как писал сэр Роб Мак Гарри-сон, британский генерал и врач, который долгое время работал с Хунзами: “Я никогда не видел случаев аппендицита, колита или рака”. Недавно группа врачей и ученых из Гарварда посетила удаленный поселок в горах Эквадора с населением 400 человек. Они были поражены тем, что многие коренные жители достигли необыкновенно преклонного возраста. Одному человеку исполнился 121 год, а нескольким - более ста. Ученые провели обследование жителей в возрасте 75 лет; из них только у двоих обнаружились признаки сердечных заболеваний! Поселение было полностью вегетарианским.   Врачи   назвали   свое   открытие “экстраординарным” и сказали, что “подобное обследование этой же возрастной группы, проведенное среди жителей Соединенных Штатов показало наличие сердечных заболеваний в 95 % случаев”. Американский Национальный Институт Здоровья, недавно провел исследования среди 50000 вегетарианцев, в результате которых выяснилось, что вегетарианцы живут дольше и гораздо меньше подвержены сердечным и онкологическим заболеваниям по сравнению с американцами, употребляющими мясо. </w:t>
      </w:r>
    </w:p>
    <w:p>
      <w:pPr>
        <w:pStyle w:val="Normal"/>
        <w:rPr>
          <w:sz w:val="22"/>
          <w:szCs w:val="22"/>
        </w:rPr>
      </w:pPr>
      <w:r>
        <w:rPr>
          <w:sz w:val="22"/>
          <w:szCs w:val="22"/>
        </w:rPr>
        <w:t xml:space="preserve">   </w:t>
      </w:r>
      <w:r>
        <w:rPr>
          <w:b/>
          <w:sz w:val="22"/>
          <w:szCs w:val="22"/>
        </w:rPr>
        <w:t>Вегетарианцы физически сильнее!</w:t>
      </w:r>
      <w:r>
        <w:rPr>
          <w:sz w:val="22"/>
          <w:szCs w:val="22"/>
        </w:rPr>
        <w:t xml:space="preserve"> Одно из величайших заблуждений относительно вегетарианской диеты состоит в том, что вегетарианцы слабы физически, бледны и болезненны. Ничего не может быть настолько далеко от истины. Многочисленные исследования и факты свидетельствуют о том, что вегетарианцы более сильные, ловкие и более выносливые, чем люди, употребляющие мясо. Д-р X. Шоутенед в Бельгийском университете провел исследования с целью выяснить уровень выносливости, силы и быстроты реакции среди вегетарианцев и мясоедов. В результате выяснилось, что вегетарианцы имеют превосходство по всем трем показателям. Д-р Ирвинг Фишер в 1906 и 1907 гг. провел в Йельском университете тесты на выносливость. Исследования проводились среди атлетов, инструкторов, докторов и медицинских сестер Йелейского университета. Результаты этих исследований были для многих сюрпризом, так как они показали, что вегетарианцы примерно в 2 раза более выносливы, чем мясоеды. Когда же он уменьшил потребляемое невегетарианцами количество белка на 20%, их работоспособность возросла на 33%. </w:t>
      </w:r>
      <w:r>
        <w:rPr>
          <w:sz w:val="22"/>
          <w:szCs w:val="22"/>
          <w:lang w:val="en-US"/>
        </w:rPr>
        <w:t>[Irving Fisher, “The Influence of Flesh Eating on Endurance”, Yale Medical Journal, 13(5);</w:t>
        <w:br/>
        <w:t xml:space="preserve">205-21 (March 1907).] </w:t>
      </w:r>
      <w:r>
        <w:rPr>
          <w:sz w:val="22"/>
          <w:szCs w:val="22"/>
        </w:rPr>
        <w:t xml:space="preserve">Аналогичные исследования, проведенные Дж. X. Кэллогом в военном речном санатории в Мичигане, дали такие же результаты. В Брюссельском университете д-ми Дж. Лотейка и В. Кипани проводились исследования с целью проверить результаты опытов д-ра Фишера. Вегетарианцы выдерживали испытания на выносливость в 2-3 раза дольше, чем мясоеды, и после испытания они затрачивали на восстановление сил 1/5 часть времени, затрачиваемого для той же цели мясоедами. Исследования доктора Дж. Йотекьо и В. Кипани из Брюссельского университета показали, что вегетарианцы способны работать в два-три раза дольше, чем те, кто питается мясом, и к тому же они в три раза быстрее восстанавливают свои силы. </w:t>
      </w:r>
      <w:r>
        <w:rPr>
          <w:sz w:val="22"/>
          <w:szCs w:val="22"/>
          <w:lang w:val="en-US"/>
        </w:rPr>
        <w:t xml:space="preserve">[J.L. Buttner, A Fleshless Diet: Vegetarianism as a rational dietary, Frederick A. Stokes Company, New York, 1910, p. 131-2.] </w:t>
      </w:r>
      <w:r>
        <w:rPr>
          <w:sz w:val="22"/>
          <w:szCs w:val="22"/>
        </w:rPr>
        <w:t xml:space="preserve">Все эти результаты доказывают, что вегетарианская диета является превосходной для развития физической силы, выносливости и эффективности. </w:t>
      </w:r>
    </w:p>
    <w:p>
      <w:pPr>
        <w:pStyle w:val="Normal"/>
        <w:rPr>
          <w:sz w:val="22"/>
          <w:szCs w:val="22"/>
        </w:rPr>
      </w:pPr>
      <w:r>
        <w:rPr>
          <w:sz w:val="22"/>
          <w:szCs w:val="22"/>
        </w:rPr>
        <w:t xml:space="preserve">   </w:t>
      </w:r>
      <w:r>
        <w:rPr>
          <w:sz w:val="22"/>
          <w:szCs w:val="22"/>
        </w:rPr>
        <w:t xml:space="preserve">Сильные выносливые воины древней Спарты не ели мяса. Многочисленные спортсмены-марафонцы, мастера боевых искусств, не употребляющие убойной пищи, выглядят лучше своих коллег, не задумывающихся над такими вещами, и достигают более высоких результатов. Необходимо отметить, что кухня мастеров боевых искусств всемирно известного китайского Шаолиньского монастыря является полностью вегетарианской. Известные переходы через пустыни Г.Шаталовой с друзьями-вегетарианцами ( недавно бывшими тяжело больными людьми, от многих отказалась современная медицина, а вылечились они по системе Шаталовой ) тоже прекрасный пример толго, каков же более верный образ жизни для людей. </w:t>
      </w:r>
    </w:p>
    <w:p>
      <w:pPr>
        <w:pStyle w:val="Normal"/>
        <w:rPr>
          <w:sz w:val="22"/>
          <w:szCs w:val="22"/>
        </w:rPr>
      </w:pPr>
      <w:r>
        <w:rPr>
          <w:b/>
          <w:sz w:val="22"/>
          <w:szCs w:val="22"/>
        </w:rPr>
        <w:t xml:space="preserve">   </w:t>
      </w:r>
      <w:r>
        <w:rPr>
          <w:b/>
          <w:sz w:val="22"/>
          <w:szCs w:val="22"/>
        </w:rPr>
        <w:t>Спорт!</w:t>
      </w:r>
      <w:r>
        <w:rPr>
          <w:sz w:val="22"/>
          <w:szCs w:val="22"/>
        </w:rPr>
        <w:t xml:space="preserve"> Вегетарианский Велосипедный Клуб в Англии установил свыше 40 % национальных рекордов в велосипедном спорте; по всей Европе велосипедисты-вегетарианцы имеют больший процент спортивных побед, чем велосипедисты-мясоеды. Знаменитый пловец-вегетарианец Муррей Роуз был самым молодым обладателем золотой медали за плавание на Олимпийских Играх. Он проявил себя сильнейшим пловцом всех времен и установил много рекордов. Британский заплыв вегетарианцев через Английский канал не имеет аналогов в истории - он продолжался 6 часов 20 минут. Многие всемирно известные атлеты прошлого и настоящего перешли на вегетарианскую диету с тем, чтобы улучшить свои результаты. Например австрийский тяжелоатлет А. Андерсон, установивший множество мировых рекордов, или Джонни Вайсмюллер, который установил 56 мировых рекордов по плаванию. Эта прекрасная перемена не уменьшила их силу, наоборот, их возможности возросли или остались на прежнем уровне. Центральный нападающий Билл Уальтон, звезда национального баскетбола, известен своей блестящей победной игрой. Его личный опыт привел его к опыту вегетарианской диеты, которую он настоятельно рекомендует и для всех остальных людей. Было время, когда Британский Клуб вегетарианцев-легкоатлетов и велогонщиков имел в своём активе более 40 процентов всех национальных рекордов в велогонках, а подавляющее большинство победителей в европейских велогонках и поныне составляют вегетарианцы. Список знаменитых пловцов-вегетарианцев по праву возглавляют Мюррэй Роуз, трёхкратный золотой медалист Олимпийских игр 1956 года, вегетарианец с двухлетнего возраста, и Билл Пикеринг, установивший мировой рекорд в пересечении вплавь пролива Ла-Манш. Во всем мире вегетарианцы установили множество рекордов - в борьбе, боксе, ходьбе, футболе, беге с препятствиями и т. д. Вегетарианцы на самом деле более выносливые и энергичные люди, потому что они не изнуряют свое тело огромным расходом энергии, необходимой для удаления мясных токсинов. </w:t>
      </w:r>
    </w:p>
    <w:p>
      <w:pPr>
        <w:pStyle w:val="Normal"/>
        <w:rPr>
          <w:sz w:val="22"/>
          <w:szCs w:val="22"/>
        </w:rPr>
      </w:pPr>
      <w:r>
        <w:rPr>
          <w:b/>
          <w:sz w:val="22"/>
          <w:szCs w:val="22"/>
        </w:rPr>
        <w:t xml:space="preserve">   </w:t>
      </w:r>
      <w:r>
        <w:rPr>
          <w:b/>
          <w:sz w:val="22"/>
          <w:szCs w:val="22"/>
        </w:rPr>
        <w:t>Жизненная сила!</w:t>
      </w:r>
      <w:r>
        <w:rPr>
          <w:sz w:val="22"/>
          <w:szCs w:val="22"/>
        </w:rPr>
        <w:t xml:space="preserve"> Мы знаем, что жизнь существует благодаря энергии солнца, и эта энергия накапливается в зеленых растениях, фруктах, орехах, зерне и овощах. Иными словами, мы питаемся “живой пищей”, в которой жизненная энергия сохраняется нетронутой. Многие растения сохраняют свою жизнедающую силу и энергию в течение многих дней после того, как их сорвали или убрали; является фактом и то, что семена сохраняют способность прорастать в течении многих лет. С другой стороны, мясо начинает разлагаться уже спустя несколько часов после смерти животного. Как и любая пища, мясо представляет собой энергию, насыщенную информацией. И она закладывается в клетки, из которых строится человеческое тело. О чем она? О продолжительности жизни животных, которая значительно меньше человеческой. Информация о сроке жизни модулирует тело. Оно быстрее начинает стареть. Животные ведут животный образ жизни. Закладываясь в человеческое тело, информация об этом проявляется в виде раннего полового влечения, распущенности нравов, ориентации на потребительство, а не на созидание. Появляются эмоции, не совместимые с человеческими — склонность к насилию, страх, агрессивность, жадность и проч. В то же время, способность чувствовать, радоваться, испытывать нежность значительно уменьшается. Взгляды и интересы становятся ограниченными. Начинает доминировать годами сколоченное и закрепленное "собственное мнение", которое ничем не отличается от "собственных мнений" других мясоедов. Человек тупеет под влиянием животной пищи, но не замечает этого. Жизнь его становится похожей на жизнь в танке, когда мир воспринимается через смотровую щель. Из-за отсутствия в теле энергий, необходимых для восприятия и понимания, многое, что есть в мире и жизни, для человека просто отсутствует. А объяснять слепому, какого цвета рассвет, бесполезно... </w:t>
      </w:r>
    </w:p>
    <w:p>
      <w:pPr>
        <w:pStyle w:val="Normal"/>
        <w:rPr>
          <w:sz w:val="22"/>
          <w:szCs w:val="22"/>
        </w:rPr>
      </w:pPr>
      <w:r>
        <w:rPr>
          <w:b/>
          <w:sz w:val="22"/>
          <w:szCs w:val="22"/>
        </w:rPr>
        <w:t xml:space="preserve">   </w:t>
      </w:r>
      <w:r>
        <w:rPr>
          <w:b/>
          <w:sz w:val="22"/>
          <w:szCs w:val="22"/>
        </w:rPr>
        <w:t>Мы то, что мы едим!</w:t>
      </w:r>
      <w:r>
        <w:rPr>
          <w:sz w:val="22"/>
          <w:szCs w:val="22"/>
        </w:rPr>
        <w:t xml:space="preserve"> На протяжении тысячелетий йоги и мудрецы учили, что как ум, так и тело находятся в непосредственной зависимости от того, что мы едим. “Мы являемся тем, что мы едим” - сказанное относится как к телу, так и к уму. Согласно мнению одного из йогов, “человеческое тело состоит из бесчисленных живых клеток... Ваши живые клетки формируются в соответствии с типом пищи, которую вы едите. В свою очередь, клетки оказывают влияние на ваш разум. Если клетки человека получают свое питание из гнилой и зловонной пищи, в которой преобладают негативные тенденции, не будет ничего удивительного в том, что разум человека будет скатываться в пропасть зла. Употребляя в пищу мясо убитых животных, люди тоже участвуют в убийстве, создавая и питая канал убийства в своем теле. По этому каналу посылается в мир информация о склонности человека к насилию. Соответственно, человек становится системой, открытой для насилия и неприятностей, его жизнь начинает от них зависеть (прищемленный дверью палец, автокатастрофа, убийство и т. п.). Участие в убийстве, да и в любом насилии, связывает человека с тем существом, по отношению к которому было проявлено насилие, кармическими узами. В данном случае, связь устанавливается с уничтоженными животными через кусок съеденного мяса. Эта связь говорит о том, что человек должен испытать в своей жизни те же чувства, которые были у животного. (Не дорогая ли цена за кусок мяса?) Некоторые говорят, ссылаясь на Библию: "Неважно, что входит в уста, важно, что исходит из уст", имея ввиду, что духовный человек не задумывается о питании и может поглощать даже падаль. На самом деле, высокоразвитый учитель никогда не посоветует есть и пить, что попало, т. к. люди, поглощающие нечистоты, еще большие нечистоты выделяют из себя. Это видно по облику людей, питающихся чем попало, их запаху, эмоциональному фону. Они не выделяются в лучшую сторону ни чистотой, ни добротой, ни разумом. Люди, употребляющие в пищу мясо, напоминают кладбища мертвых животных. И несут в себе активное разрушительное начало — их беспокойство и агрессивность изливаются войнами, вооруженными разборками и прочими видами насилия. А если человек не совершает насилия, то обязательно становится его жертвой, потому что в мире животных система "хищник-жертва" — естественный способ бытия. Мясо — это символ насилия, чувственных желаний, эгоистического и несправедливого мышления. Войны являются следствием массовых убийств животных. Закон справедливости обязывает людей платить за кровь, которая проливается во время убийства животных, человеческой кровью.  </w:t>
      </w:r>
    </w:p>
    <w:p>
      <w:pPr>
        <w:pStyle w:val="Normal"/>
        <w:rPr>
          <w:b/>
          <w:b/>
          <w:sz w:val="22"/>
          <w:szCs w:val="22"/>
        </w:rPr>
      </w:pPr>
      <w:r>
        <w:rPr>
          <w:b/>
          <w:sz w:val="22"/>
          <w:szCs w:val="22"/>
        </w:rPr>
        <w:t xml:space="preserve">   </w:t>
      </w:r>
      <w:r>
        <w:rPr>
          <w:b/>
          <w:sz w:val="22"/>
          <w:szCs w:val="22"/>
        </w:rPr>
        <w:t xml:space="preserve">Мнения великих. </w:t>
      </w:r>
    </w:p>
    <w:p>
      <w:pPr>
        <w:pStyle w:val="Normal"/>
        <w:rPr>
          <w:sz w:val="22"/>
          <w:szCs w:val="22"/>
        </w:rPr>
      </w:pPr>
      <w:r>
        <w:rPr>
          <w:sz w:val="22"/>
          <w:szCs w:val="22"/>
        </w:rPr>
        <w:t xml:space="preserve">   </w:t>
      </w:r>
      <w:r>
        <w:rPr>
          <w:b/>
          <w:i/>
          <w:sz w:val="22"/>
          <w:szCs w:val="22"/>
        </w:rPr>
        <w:t>Лев Толстой</w:t>
      </w:r>
      <w:r>
        <w:rPr>
          <w:i/>
          <w:sz w:val="22"/>
          <w:szCs w:val="22"/>
        </w:rPr>
        <w:t xml:space="preserve"> </w:t>
      </w:r>
      <w:r>
        <w:rPr>
          <w:sz w:val="22"/>
          <w:szCs w:val="22"/>
        </w:rPr>
        <w:t xml:space="preserve">писал, что, убивая животных ради пропитания, </w:t>
      </w:r>
    </w:p>
    <w:p>
      <w:pPr>
        <w:pStyle w:val="Normal"/>
        <w:rPr>
          <w:sz w:val="22"/>
          <w:szCs w:val="22"/>
        </w:rPr>
      </w:pPr>
      <w:r>
        <w:rPr>
          <w:sz w:val="22"/>
          <w:szCs w:val="22"/>
        </w:rPr>
        <w:t>“</w:t>
      </w:r>
      <w:r>
        <w:rPr>
          <w:sz w:val="22"/>
          <w:szCs w:val="22"/>
        </w:rPr>
        <w:t>человек подавляет в себе высшие духовные чувства - сострадание и жалость к другим живым существам, подобным ему, - и, переступая через себя, ожесточает свое сердце”.</w:t>
      </w:r>
    </w:p>
    <w:p>
      <w:pPr>
        <w:pStyle w:val="Normal"/>
        <w:rPr>
          <w:sz w:val="22"/>
          <w:szCs w:val="22"/>
        </w:rPr>
      </w:pPr>
      <w:r>
        <w:rPr>
          <w:sz w:val="22"/>
          <w:szCs w:val="22"/>
        </w:rPr>
        <w:t>“</w:t>
      </w:r>
      <w:r>
        <w:rPr>
          <w:sz w:val="22"/>
          <w:szCs w:val="22"/>
        </w:rPr>
        <w:t>Питающиеся трупами убитых животных получают от них все самое плохое”.</w:t>
      </w:r>
    </w:p>
    <w:p>
      <w:pPr>
        <w:pStyle w:val="Normal"/>
        <w:rPr>
          <w:sz w:val="22"/>
          <w:szCs w:val="22"/>
        </w:rPr>
      </w:pPr>
      <w:r>
        <w:rPr>
          <w:sz w:val="22"/>
          <w:szCs w:val="22"/>
        </w:rPr>
        <w:t>“</w:t>
      </w:r>
      <w:r>
        <w:rPr>
          <w:sz w:val="22"/>
          <w:szCs w:val="22"/>
        </w:rPr>
        <w:t>В то время, как мы представляем собой живые могилы убитых животных, - как можем мы надеяться на какие-то улучшения условий жизни на земле?”</w:t>
      </w:r>
    </w:p>
    <w:p>
      <w:pPr>
        <w:pStyle w:val="Normal"/>
        <w:rPr>
          <w:b/>
          <w:b/>
          <w:i/>
          <w:i/>
          <w:sz w:val="22"/>
          <w:szCs w:val="22"/>
        </w:rPr>
      </w:pPr>
      <w:r>
        <w:rPr>
          <w:b/>
          <w:sz w:val="22"/>
          <w:szCs w:val="22"/>
        </w:rPr>
        <w:t xml:space="preserve">   </w:t>
      </w:r>
      <w:r>
        <w:rPr>
          <w:b/>
          <w:i/>
          <w:sz w:val="22"/>
          <w:szCs w:val="22"/>
        </w:rPr>
        <w:t>Альберт Энштейн</w:t>
      </w:r>
    </w:p>
    <w:p>
      <w:pPr>
        <w:pStyle w:val="Normal"/>
        <w:rPr>
          <w:b/>
          <w:b/>
          <w:i/>
          <w:i/>
          <w:sz w:val="22"/>
          <w:szCs w:val="22"/>
        </w:rPr>
      </w:pPr>
      <w:r>
        <w:rPr/>
        <w:t xml:space="preserve">«Ничто не принесет такой огромной пользы здоровью человека и не окажет столь значительного содействия выживанию планеты Земля, как переход на вегетарианскую диету» </w:t>
      </w:r>
    </w:p>
    <w:p>
      <w:pPr>
        <w:pStyle w:val="Normal"/>
        <w:rPr>
          <w:b/>
          <w:b/>
          <w:i/>
          <w:i/>
          <w:sz w:val="22"/>
          <w:szCs w:val="22"/>
        </w:rPr>
      </w:pPr>
      <w:r>
        <w:rPr>
          <w:b/>
          <w:sz w:val="22"/>
          <w:szCs w:val="22"/>
        </w:rPr>
        <w:t xml:space="preserve">   </w:t>
      </w:r>
      <w:r>
        <w:rPr>
          <w:b/>
          <w:i/>
          <w:sz w:val="22"/>
          <w:szCs w:val="22"/>
        </w:rPr>
        <w:t xml:space="preserve">Джордж Бернард Шоу </w:t>
      </w:r>
    </w:p>
    <w:p>
      <w:pPr>
        <w:pStyle w:val="Normal"/>
        <w:rPr>
          <w:sz w:val="22"/>
          <w:szCs w:val="22"/>
        </w:rPr>
      </w:pPr>
      <w:r>
        <w:rPr>
          <w:sz w:val="22"/>
          <w:szCs w:val="22"/>
        </w:rPr>
        <w:t>“</w:t>
      </w:r>
      <w:r>
        <w:rPr>
          <w:sz w:val="22"/>
          <w:szCs w:val="22"/>
        </w:rPr>
        <w:t>Животные - это мои друзья ...и я не ем своих друзей. Это ужасно! Не только страданием и смертью животных, но тем, что человек понапрасну подавляет в себе высшее духовное сокровище - сочувствие и сострадание к живым существам, подобным себе, растаптывая свои собственные чувства, становясь жестокими”. Джордж Бернард Шоу уличал людей в лицемерии: “Когда человек хочет убить тигра, это называется спортом, а когда тигр хочет убить человека, это называется жестокостью”. Он также предупреждал: “Как можно надеяться, что на земле воцарится мир и процветание, если наши тела являются живыми могилами, в которых погребены убитые животные?”</w:t>
      </w:r>
    </w:p>
    <w:p>
      <w:pPr>
        <w:pStyle w:val="Normal"/>
        <w:rPr>
          <w:b/>
          <w:b/>
          <w:i/>
          <w:i/>
          <w:sz w:val="22"/>
          <w:szCs w:val="22"/>
        </w:rPr>
      </w:pPr>
      <w:r>
        <w:rPr>
          <w:sz w:val="22"/>
          <w:szCs w:val="22"/>
        </w:rPr>
        <w:t xml:space="preserve">   </w:t>
      </w:r>
      <w:r>
        <w:rPr>
          <w:b/>
          <w:i/>
          <w:sz w:val="22"/>
          <w:szCs w:val="22"/>
        </w:rPr>
        <w:t>Леонардо да Винчи</w:t>
      </w:r>
    </w:p>
    <w:p>
      <w:pPr>
        <w:pStyle w:val="Normal"/>
        <w:rPr>
          <w:sz w:val="22"/>
          <w:szCs w:val="22"/>
        </w:rPr>
      </w:pPr>
      <w:r>
        <w:rPr>
          <w:sz w:val="22"/>
          <w:szCs w:val="22"/>
        </w:rPr>
        <w:t>“</w:t>
      </w:r>
      <w:r>
        <w:rPr>
          <w:sz w:val="22"/>
          <w:szCs w:val="22"/>
        </w:rPr>
        <w:t xml:space="preserve">Правда, что человек - это король животных, по своей жестокости он превосходит их. Мы живем за счет смерти других. Мы просто ходячее кладбище' С раннего детства я отказался от употребления мяса и придет время, когда человек будет смотреть на убийство животного так же, как сейчас он смотрит на убийство человека” </w:t>
      </w:r>
    </w:p>
    <w:p>
      <w:pPr>
        <w:pStyle w:val="Normal"/>
        <w:rPr>
          <w:sz w:val="22"/>
          <w:szCs w:val="22"/>
        </w:rPr>
      </w:pPr>
      <w:r>
        <w:rPr>
          <w:i/>
          <w:sz w:val="22"/>
          <w:szCs w:val="22"/>
        </w:rPr>
        <w:t xml:space="preserve">   </w:t>
      </w:r>
      <w:r>
        <w:rPr>
          <w:b/>
          <w:i/>
          <w:sz w:val="22"/>
          <w:szCs w:val="22"/>
        </w:rPr>
        <w:t>Пифагор</w:t>
      </w:r>
      <w:r>
        <w:rPr>
          <w:sz w:val="22"/>
          <w:szCs w:val="22"/>
        </w:rPr>
        <w:t xml:space="preserve"> говорил: </w:t>
      </w:r>
    </w:p>
    <w:p>
      <w:pPr>
        <w:pStyle w:val="Normal"/>
        <w:rPr>
          <w:sz w:val="22"/>
          <w:szCs w:val="22"/>
        </w:rPr>
      </w:pPr>
      <w:r>
        <w:rPr>
          <w:sz w:val="22"/>
          <w:szCs w:val="22"/>
        </w:rPr>
        <w:t>“</w:t>
      </w:r>
      <w:r>
        <w:rPr>
          <w:sz w:val="22"/>
          <w:szCs w:val="22"/>
        </w:rPr>
        <w:t>Только живая свежая пища может сделать человека способным воспринимать истину”, “Братья мои, не оскверняйте свое тело греховной пищей. У нас есть пшеница, у нас есть яблоки, под тяжестью которых сгибаются ветви яблонь, и виноград, наливающийся на лозах. Есть душистые травы и овощи, которые можно готовить на огне, не отказано нам в молоке и меде, пахнущем чабрецом. Земля щедро дарует нам свои сокровища, предоставляя чистую пищу, и приглашает нас на пиршество, которое не омрачено кровопролитием; только звери утоляют свой голод плотью, и то не все из них, ведь лошади, коровы и овцы кормятся травой”. “Те, кто убивает животных для того, чтобы есть их плоть, могут не задумываясь уничтожать и себе подобных”.</w:t>
      </w:r>
    </w:p>
    <w:p>
      <w:pPr>
        <w:pStyle w:val="Normal"/>
        <w:rPr>
          <w:sz w:val="22"/>
          <w:szCs w:val="22"/>
        </w:rPr>
      </w:pPr>
      <w:r>
        <w:rPr>
          <w:sz w:val="22"/>
          <w:szCs w:val="22"/>
        </w:rPr>
        <w:t xml:space="preserve">   </w:t>
      </w:r>
      <w:r>
        <w:rPr>
          <w:sz w:val="22"/>
          <w:szCs w:val="22"/>
        </w:rPr>
        <w:t xml:space="preserve">Римский историк </w:t>
      </w:r>
      <w:r>
        <w:rPr>
          <w:b/>
          <w:i/>
          <w:sz w:val="22"/>
          <w:szCs w:val="22"/>
        </w:rPr>
        <w:t>Плутарх</w:t>
      </w:r>
      <w:r>
        <w:rPr>
          <w:sz w:val="22"/>
          <w:szCs w:val="22"/>
        </w:rPr>
        <w:t xml:space="preserve"> в трактате, озаглавленном “О поедании плоти”, пишет: “Стоит ли спрашивать, почему Пифагор отказался от мяса? Лично меня больше интересует, в каком состоянии ума находился человек, впервые прикоснувшийся устами к окровавленной плоти и отведавший мертвечины, какие обстоятельства вынудили его уставить свои столы блюдами из разложившихся туш и назвать пищей то, что еще недавно мычало и блеяло, двигалось и дышало... Почему- то мы не едим львов и волков, которые представляют угрозу нашей жизни, а вместо этого убиваем безобидные, покорные существа, которые не могут причинить нам никакого вреда, ибо не имеют ни когтей, ни клыков. Ради куска мяса мы лишаем их солнца, света и жизни, на которую они имеют такое же право, как и мы”. Затем Плутарх бросает вызов всем, кто питается мясом: “Если вы так уверены, что животные предназначены вам в пищу, тогда сперва убейте сами то существо, чье мясо хотите съесть. Но убейте его своими собственными руками или зубами, не прибегая к помощи ножа, дубины или топора”.</w:t>
      </w:r>
    </w:p>
    <w:p>
      <w:pPr>
        <w:pStyle w:val="Normal"/>
        <w:rPr>
          <w:b/>
          <w:b/>
          <w:i/>
          <w:i/>
          <w:sz w:val="22"/>
          <w:szCs w:val="22"/>
        </w:rPr>
      </w:pPr>
      <w:r>
        <w:rPr>
          <w:sz w:val="22"/>
          <w:szCs w:val="22"/>
        </w:rPr>
        <w:t xml:space="preserve">   </w:t>
      </w:r>
      <w:r>
        <w:rPr>
          <w:b/>
          <w:i/>
          <w:sz w:val="22"/>
          <w:szCs w:val="22"/>
        </w:rPr>
        <w:t>Струве</w:t>
      </w:r>
    </w:p>
    <w:p>
      <w:pPr>
        <w:pStyle w:val="Normal"/>
        <w:rPr>
          <w:sz w:val="22"/>
          <w:szCs w:val="22"/>
        </w:rPr>
      </w:pPr>
      <w:r>
        <w:rPr>
          <w:sz w:val="22"/>
          <w:szCs w:val="22"/>
        </w:rPr>
        <w:t>«До тех пор, пока прочие животные будут исключены из круга духовной жизни, в котором признаются общие правила и обязанности, люди не сделают ни шага вперед на пути к нравственному совершенствованию».</w:t>
      </w:r>
    </w:p>
    <w:p>
      <w:pPr>
        <w:pStyle w:val="Normal"/>
        <w:rPr>
          <w:b/>
          <w:b/>
          <w:i/>
          <w:i/>
          <w:sz w:val="22"/>
          <w:szCs w:val="22"/>
        </w:rPr>
      </w:pPr>
      <w:r>
        <w:rPr>
          <w:b/>
          <w:i/>
          <w:sz w:val="22"/>
          <w:szCs w:val="22"/>
        </w:rPr>
        <w:t xml:space="preserve">   </w:t>
      </w:r>
      <w:r>
        <w:rPr>
          <w:b/>
          <w:i/>
          <w:sz w:val="22"/>
          <w:szCs w:val="22"/>
        </w:rPr>
        <w:t>Шопенгауэр</w:t>
      </w:r>
    </w:p>
    <w:p>
      <w:pPr>
        <w:pStyle w:val="Normal"/>
        <w:rPr>
          <w:sz w:val="22"/>
          <w:szCs w:val="22"/>
        </w:rPr>
      </w:pPr>
      <w:r>
        <w:rPr>
          <w:sz w:val="22"/>
          <w:szCs w:val="22"/>
        </w:rPr>
        <w:t xml:space="preserve"> </w:t>
      </w:r>
      <w:r>
        <w:rPr>
          <w:sz w:val="22"/>
          <w:szCs w:val="22"/>
        </w:rPr>
        <w:t xml:space="preserve">«Мнимое бесправие животных, заблуждение, будто наши деяния относительно их не имеют нравственного значения, или, говоря языком морали, будто перед животными не существует никаких обязанностей, в этом проявляются возмутительные грубость и варварство». </w:t>
      </w:r>
    </w:p>
    <w:p>
      <w:pPr>
        <w:pStyle w:val="Normal"/>
        <w:rPr>
          <w:sz w:val="22"/>
          <w:szCs w:val="22"/>
        </w:rPr>
      </w:pPr>
      <w:r>
        <w:rPr>
          <w:sz w:val="22"/>
          <w:szCs w:val="22"/>
        </w:rPr>
        <w:t xml:space="preserve">   </w:t>
      </w:r>
      <w:r>
        <w:rPr>
          <w:sz w:val="22"/>
          <w:szCs w:val="22"/>
        </w:rPr>
        <w:t xml:space="preserve">Английский поэт </w:t>
      </w:r>
      <w:r>
        <w:rPr>
          <w:b/>
          <w:i/>
          <w:sz w:val="22"/>
          <w:szCs w:val="22"/>
        </w:rPr>
        <w:t>Шелли</w:t>
      </w:r>
      <w:r>
        <w:rPr>
          <w:sz w:val="22"/>
          <w:szCs w:val="22"/>
        </w:rPr>
        <w:t xml:space="preserve"> тоже был убежденным вегетарианцем. В своем эссе “В защиту естественного питания” он писал: </w:t>
      </w:r>
    </w:p>
    <w:p>
      <w:pPr>
        <w:pStyle w:val="Normal"/>
        <w:rPr>
          <w:sz w:val="22"/>
          <w:szCs w:val="22"/>
        </w:rPr>
      </w:pPr>
      <w:r>
        <w:rPr>
          <w:sz w:val="22"/>
          <w:szCs w:val="22"/>
        </w:rPr>
        <w:t>“</w:t>
      </w:r>
      <w:r>
        <w:rPr>
          <w:sz w:val="22"/>
          <w:szCs w:val="22"/>
        </w:rPr>
        <w:t>Пусть сторонник мясоедения докажет свои убеждения делом. Пусть он, последовав совету Плутарха, растерзает своими зубами живого ягненка и, вгрызаясь в его внутренности, утолит жажду струящейся кровью... тогда, и только тогда, он будет последователен”.</w:t>
      </w:r>
    </w:p>
    <w:p>
      <w:pPr>
        <w:pStyle w:val="Normal"/>
        <w:rPr>
          <w:sz w:val="22"/>
          <w:szCs w:val="22"/>
        </w:rPr>
      </w:pPr>
      <w:r>
        <w:rPr>
          <w:i/>
          <w:sz w:val="22"/>
          <w:szCs w:val="22"/>
        </w:rPr>
        <w:t xml:space="preserve">   </w:t>
      </w:r>
      <w:r>
        <w:rPr>
          <w:b/>
          <w:i/>
          <w:sz w:val="22"/>
          <w:szCs w:val="22"/>
        </w:rPr>
        <w:t>У НУ</w:t>
      </w:r>
      <w:r>
        <w:rPr>
          <w:sz w:val="22"/>
          <w:szCs w:val="22"/>
        </w:rPr>
        <w:t xml:space="preserve"> премьер-министр Бирмы </w:t>
      </w:r>
    </w:p>
    <w:p>
      <w:pPr>
        <w:pStyle w:val="Normal"/>
        <w:rPr>
          <w:sz w:val="22"/>
          <w:szCs w:val="22"/>
        </w:rPr>
      </w:pPr>
      <w:r>
        <w:rPr>
          <w:sz w:val="22"/>
          <w:szCs w:val="22"/>
        </w:rPr>
        <w:t>“</w:t>
      </w:r>
      <w:r>
        <w:rPr>
          <w:sz w:val="22"/>
          <w:szCs w:val="22"/>
        </w:rPr>
        <w:t xml:space="preserve">Мир на земле, или любой другой мир находится в огромной зависимости от состояния ума. Вегетарианство дает правильное ментальное состояние для мира.. .оно несет в себе силу лучшего пути жизни, который если станет всеобщим, может привести к лучшему, более справедливому и более мирному сообществу наций” </w:t>
      </w:r>
    </w:p>
    <w:p>
      <w:pPr>
        <w:pStyle w:val="Normal"/>
        <w:rPr>
          <w:sz w:val="22"/>
          <w:szCs w:val="22"/>
        </w:rPr>
      </w:pPr>
      <w:r>
        <w:rPr>
          <w:b/>
          <w:i/>
          <w:sz w:val="22"/>
          <w:szCs w:val="22"/>
        </w:rPr>
        <w:t xml:space="preserve">   </w:t>
      </w:r>
      <w:r>
        <w:rPr>
          <w:b/>
          <w:i/>
          <w:sz w:val="22"/>
          <w:szCs w:val="22"/>
        </w:rPr>
        <w:t xml:space="preserve">Махатма Ганди </w:t>
      </w:r>
      <w:r>
        <w:rPr>
          <w:sz w:val="22"/>
          <w:szCs w:val="22"/>
        </w:rPr>
        <w:t xml:space="preserve">считал, что этические принципы являются более веским основанием для того, чтобы стать вегетарианцем, чем забота о собственном здоровье. “Я убежден, - писал он, - что если мы стремимся к духовному совершенствованию, то должны прекратить убивать наших меньших братьев ради удовлетворения своих физических потребностей”. Ему же принадлежит изречение: “О величии страны и ее нравственном состоянии можно судить по тому, как в ней относятся к животным» «Мы страшимся вражеских орудий, бомб и ракет, но спокойно закрываем глаза на смертную боль и ужас, которые испытывают ежегодно убиваемые для нашего пропитания полтора миллиарда коров, овец и свиней и 22,5 миллиарда птиц. Количество рыбы, вылавливаемой каждый год, исчисляется триллионами, не говоря уже о десятках миллионов животных, замученных в “лагерях пыток” - медицинских и научных лабораториях, и о животных, которых убивают ради меха, кожи, или просто ради развлечения на охоте. У кого повернется язык отрицать, что подобные зверства ожесточают наши сердца?» </w:t>
      </w:r>
    </w:p>
    <w:p>
      <w:pPr>
        <w:pStyle w:val="Normal"/>
        <w:rPr>
          <w:sz w:val="22"/>
          <w:szCs w:val="22"/>
        </w:rPr>
      </w:pPr>
      <w:r>
        <w:rPr>
          <w:b/>
          <w:sz w:val="22"/>
          <w:szCs w:val="22"/>
        </w:rPr>
        <w:t xml:space="preserve">   </w:t>
      </w:r>
      <w:r>
        <w:rPr>
          <w:b/>
          <w:sz w:val="22"/>
          <w:szCs w:val="22"/>
        </w:rPr>
        <w:t>Путь к совершенству!</w:t>
      </w:r>
      <w:r>
        <w:rPr>
          <w:sz w:val="22"/>
          <w:szCs w:val="22"/>
        </w:rPr>
        <w:t xml:space="preserve"> Большинство вегетарианцев - это люди, которые поняли, что сначала нужно избавиться от склонности к насилию в собственном сердце, и только потом помышлять о создании миролюбивого общества. Поэтому нет ничего удивительного в том, что многие тысячи людей, представителей всех слоев общества, в своих поисках истины становились вегетарианцами. Вегетарианство - это очень важный шаг на пути к совершенному обществу, и те, кто задумается над его преимуществами, окажутся в одном ряду с такими мыслителями, как: </w:t>
      </w:r>
    </w:p>
    <w:p>
      <w:pPr>
        <w:pStyle w:val="Normal"/>
        <w:rPr>
          <w:sz w:val="22"/>
          <w:szCs w:val="22"/>
        </w:rPr>
      </w:pPr>
      <w:r>
        <w:rPr>
          <w:sz w:val="22"/>
          <w:szCs w:val="22"/>
        </w:rPr>
        <w:t xml:space="preserve">   </w:t>
      </w:r>
      <w:r>
        <w:rPr>
          <w:sz w:val="22"/>
          <w:szCs w:val="22"/>
        </w:rPr>
        <w:t>Пифагор, Платон, Сократ, Плутарх, Эмпедокл, Эпикур, Иоанн Златоуст, Заратустра, Аристотель, Гораций, Овидий, Сенека, Бэкон, Альберт Эйнштейн, Леонардо да Винчи, Исаак Ньютон, X. Г. Уэльс, Чарльз Дарвин, Жан-Жак Руссо, Вольтер, Адам Смит, Монтень, Байрон, Шиллер, Джордж Бернард Шоу, Альберт Швейцер, Перси Бисше Шелли, Ламартин, Репин, Бекетов, Струве, Лев Толстой, Николай Рерих, Бенджамин Франклин, Вольтер, Жан Жак Руссо, Байрон, Шопенгауэр, Рихард Вагнер, Махатма Ганди, Рабиндранат Тагор, Томас Алва Эдисон, Франц Кафка, Ральф Уальдо Эмерсон, Александр Поуп,  Кандис Берн, Хорейс Грилей, Клемент Александрийский, Дик Грегори, Джон Уэсли, Джон Мильтон, генерал Уильям Буш, Пол Ньюмен, д-р Дж. X. Кэллог, Св. Франциск, Клинт Уокер, Эптон Синклер, Джеймс Коберн, Сен-Жермен, Норберт Винер, Сен-Жермен Ралф Уалдо Эмерсон, Чарльз Дарвин, академик Павлов, Франц Кафка.</w:t>
      </w:r>
    </w:p>
    <w:p>
      <w:pPr>
        <w:pStyle w:val="Normal"/>
        <w:rPr>
          <w:sz w:val="22"/>
          <w:szCs w:val="22"/>
        </w:rPr>
      </w:pPr>
      <w:r>
        <w:rPr>
          <w:sz w:val="22"/>
          <w:szCs w:val="22"/>
        </w:rPr>
        <w:t xml:space="preserve">   </w:t>
      </w:r>
      <w:r>
        <w:rPr>
          <w:sz w:val="22"/>
          <w:szCs w:val="22"/>
        </w:rPr>
        <w:t xml:space="preserve">Иисус, Будда, пророк Мухаммед и другие религиозные деятели – один из самых спорных вопросов, причина -  достоверность, правильное  понимание священных писаний и отношение разных людей к религиям и жизни вообще. </w:t>
      </w:r>
    </w:p>
    <w:p>
      <w:pPr>
        <w:pStyle w:val="Normal"/>
        <w:rPr>
          <w:sz w:val="22"/>
          <w:szCs w:val="22"/>
        </w:rPr>
      </w:pPr>
      <w:r>
        <w:rPr>
          <w:sz w:val="22"/>
          <w:szCs w:val="22"/>
        </w:rPr>
      </w:r>
    </w:p>
    <w:p>
      <w:pPr>
        <w:pStyle w:val="Normal"/>
        <w:rPr>
          <w:sz w:val="22"/>
          <w:szCs w:val="22"/>
        </w:rPr>
      </w:pPr>
      <w:hyperlink r:id="rId2">
        <w:r>
          <w:rPr>
            <w:rStyle w:val="InternetLink"/>
            <w:sz w:val="22"/>
            <w:szCs w:val="22"/>
          </w:rPr>
          <w:t>http://www.ivu.org/history/christian/index.html</w:t>
        </w:r>
      </w:hyperlink>
      <w:r>
        <w:rPr>
          <w:sz w:val="22"/>
          <w:szCs w:val="22"/>
        </w:rPr>
        <w:t xml:space="preserve">    </w:t>
      </w:r>
    </w:p>
    <w:p>
      <w:pPr>
        <w:pStyle w:val="Normal"/>
        <w:rPr>
          <w:sz w:val="22"/>
          <w:szCs w:val="22"/>
        </w:rPr>
      </w:pPr>
      <w:r>
        <w:rPr>
          <w:sz w:val="22"/>
          <w:szCs w:val="22"/>
        </w:rPr>
      </w:r>
    </w:p>
    <w:p>
      <w:pPr>
        <w:pStyle w:val="Normal"/>
        <w:rPr>
          <w:sz w:val="22"/>
          <w:szCs w:val="22"/>
        </w:rPr>
      </w:pPr>
      <w:r>
        <w:fldChar w:fldCharType="begin"/>
      </w:r>
      <w:r>
        <w:rPr>
          <w:rStyle w:val="InternetLink"/>
          <w:sz w:val="22"/>
          <w:szCs w:val="22"/>
        </w:rPr>
        <w:instrText xml:space="preserve"> HYPERLINK "http://www.knv.ru/veg.htm" \l "e"</w:instrText>
      </w:r>
      <w:r>
        <w:rPr>
          <w:rStyle w:val="InternetLink"/>
          <w:sz w:val="22"/>
          <w:szCs w:val="22"/>
        </w:rPr>
        <w:fldChar w:fldCharType="separate"/>
      </w:r>
      <w:r>
        <w:rPr>
          <w:rStyle w:val="InternetLink"/>
          <w:sz w:val="22"/>
          <w:szCs w:val="22"/>
        </w:rPr>
        <w:t>http://www.knv.ru/veg.htm#e</w:t>
      </w:r>
      <w:r>
        <w:rPr>
          <w:rStyle w:val="InternetLink"/>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hyperlink r:id="rId3">
        <w:r>
          <w:rPr>
            <w:rStyle w:val="InternetLink"/>
            <w:sz w:val="22"/>
            <w:szCs w:val="22"/>
          </w:rPr>
          <w:t>http://www.vege.ru/?superpage=3&amp;page=5</w:t>
        </w:r>
      </w:hyperlink>
    </w:p>
    <w:p>
      <w:pPr>
        <w:pStyle w:val="Normal"/>
        <w:spacing w:beforeAutospacing="1" w:afterAutospacing="1"/>
        <w:rPr>
          <w:sz w:val="22"/>
          <w:szCs w:val="22"/>
        </w:rPr>
      </w:pPr>
      <w:r>
        <w:rPr>
          <w:sz w:val="22"/>
          <w:szCs w:val="22"/>
        </w:rPr>
        <w:t xml:space="preserve">   </w:t>
      </w:r>
      <w:r>
        <w:rPr>
          <w:sz w:val="22"/>
          <w:szCs w:val="22"/>
        </w:rPr>
        <w:t>Из известных и популярных:</w:t>
      </w:r>
    </w:p>
    <w:p>
      <w:pPr>
        <w:pStyle w:val="Normal"/>
        <w:spacing w:beforeAutospacing="1" w:afterAutospacing="1"/>
        <w:rPr>
          <w:sz w:val="22"/>
          <w:szCs w:val="22"/>
        </w:rPr>
      </w:pPr>
      <w:r>
        <w:rPr>
          <w:sz w:val="22"/>
          <w:szCs w:val="22"/>
        </w:rPr>
        <w:t xml:space="preserve">   </w:t>
      </w:r>
      <w:r>
        <w:rPr>
          <w:sz w:val="22"/>
          <w:szCs w:val="22"/>
        </w:rPr>
        <w:t xml:space="preserve">Актеры и артисты: Джулия Робертс, Ким Бэсинджер, Ричард Гир, Дастин Хофман, Деми Мур, Лив Тайлер, Дени де Вито, Алекс Болдуин, Дастин Хофман, Ума Турман, Брэд Пит, Алисия Сильверстоун, Том Круз, Николь Кидман, Бриджит Бардо, Киану Ривз ( Матрица ), Клинт Иствуд, Дэвид Духовный, Джиллиан Андерсон, Камерон Диас, Памела Андерсон, Синди Кроуфорд, Клаудиа Шиффер, Кэти Ллойд, Дрю Бэрримор, Лив Тайлер, Карре Отис, Кристи Трейси Бинхам, Елизабет Беркли, Гвинет Пэлтроу, Орландо Блум, Пирс Броснан, Дженни Гарт, Джон Корбетт, Пенелопа Крус, Теа Леони, Натали Портман, Тоби Магуайр ( Человек-паук ), Лив Тайлер, Ной Уайл, Джош Хартнетт, Кристина Эпплгейт. </w:t>
        <w:br/>
        <w:t xml:space="preserve">   Спортсмены: теннисистка Мартина Навратилова, бодибилдеры Билл Перл, Андреас Калинг, Cory Everson (bodybuilder, Ms Olympia 6 times), Louis Freitas (body builder), бегуны Ruth Heidrich (3-time Ironman finisher, marathoner ), Katie Fitzgibbon (marathon runner), Carol Gould (marathon runner), теннисистка Мартина Навратилова, Billie Jean King (tennis champion).</w:t>
        <w:br/>
        <w:t xml:space="preserve">   Музыканты и шоу-бизнес: </w:t>
        <w:br/>
        <w:t>Стинг, Мадонна, Брайан Адамс, Битлз - Джон и Йоко Леннон, Пол Маккартни, Джордж Харрисон, Ринго Стар, Seal, Тина Тернер, Монсерат Кабалье, Билли Идол, Duran Duran -все вегетарианцы, Depeche Mode - Мартин Гор и Алан Уайлдер, группа Good Charlotte, Чарли Уоттс (Rolling Stones), Боб Дилан, Лени Кравиц, Синед-о-Конор, Оззи Осборн, Принц, лидер Blur, комик Yankovic «Weird» Al, Брайен Молко (лидер Placebo), Дэррен Хэйс (экс-Savage Garden), Шания Твейн, Аланис Морисетт, Джастин Тимберлейк, Крисси Хайнд (Pretenders), Питер Гебриэл (бывший солист группы Genesis), Роберт Смит (The Cure), Мелани Си (Spice Girls), Моби, Энтони Киддис (вокалист Red Hot Chilly Peppers), Би Би Кинг, Энни Леннокс, Бой Джордж, Крисси Хайнд ( The Pretenders ), Крис Мартин ( Coldplay ), Эрика Баду, лидер Blur Дэймон Элбарн, Моррисси ( песня "Мясо - это убийство"), Том Йорк ( Radiohead ), Джосс Стоун, Аврил Лавинь, Андре 3000 (</w:t>
      </w:r>
      <w:r>
        <w:rPr>
          <w:sz w:val="22"/>
          <w:szCs w:val="22"/>
          <w:lang w:val="en-US"/>
        </w:rPr>
        <w:t>Outkast</w:t>
      </w:r>
      <w:r>
        <w:rPr>
          <w:sz w:val="22"/>
          <w:szCs w:val="22"/>
        </w:rPr>
        <w:t>)</w:t>
        <w:br/>
        <w:t xml:space="preserve"> Эти и много других имен на </w:t>
      </w:r>
      <w:hyperlink r:id="rId4">
        <w:r>
          <w:rPr>
            <w:rStyle w:val="InternetLink"/>
            <w:sz w:val="22"/>
            <w:szCs w:val="22"/>
          </w:rPr>
          <w:t>http://www.ivu.org/people/</w:t>
        </w:r>
      </w:hyperlink>
      <w:r>
        <w:rPr>
          <w:sz w:val="22"/>
          <w:szCs w:val="22"/>
        </w:rPr>
        <w:t xml:space="preserve">  </w:t>
        <w:br/>
        <w:t xml:space="preserve">   Наши: Михаил Задорнов, Николай Дроздов, Надежда Бабкина, Лайма Вайкуле, Людмила Гурченко, Сергей Рогожин, Ирина Понаровская, Валерий Леонтьев, Валерия, Сергей Захаров, Никита Джигурда, композитор Виктор Чайка, актер Владимир Андреев, Вадим Байков, Евгений Осин, Шура (Би-2), Кирилл Немоляев (Бони НЕМ), Анастасия Волочкова, Оксана Пушкина, Светлана Тома почти вегетарианки и многие многие другие... </w:t>
      </w:r>
    </w:p>
    <w:p>
      <w:pPr>
        <w:pStyle w:val="Normal"/>
        <w:spacing w:beforeAutospacing="1" w:afterAutospacing="1"/>
        <w:rPr>
          <w:i/>
          <w:i/>
          <w:iCs/>
          <w:sz w:val="22"/>
          <w:szCs w:val="22"/>
        </w:rPr>
      </w:pPr>
      <w:r>
        <w:rPr>
          <w:sz w:val="22"/>
          <w:szCs w:val="22"/>
        </w:rPr>
        <w:t xml:space="preserve">   </w:t>
      </w:r>
      <w:r>
        <w:rPr>
          <w:i/>
          <w:iCs/>
          <w:sz w:val="22"/>
          <w:szCs w:val="22"/>
        </w:rPr>
        <w:t xml:space="preserve">Все больше и больше людей сходятся во мнении, что наиболее близки к пониманию того, как правильно жить человеку в природе, что касается его здоровья и образа жизни, такие, как ( из наиболее известных в последнее время имен ) Галина Шаталова, А.Чупрун, Ю.С.Николаев, В.Николаев, Г.П.Малахов, А.Тер-Аванисян, Поль Брегг и многие другие. </w:t>
      </w:r>
    </w:p>
    <w:p>
      <w:pPr>
        <w:pStyle w:val="Normal"/>
        <w:spacing w:beforeAutospacing="1" w:afterAutospacing="1"/>
        <w:rPr>
          <w:sz w:val="22"/>
          <w:szCs w:val="22"/>
        </w:rPr>
      </w:pPr>
      <w:hyperlink r:id="rId5">
        <w:r>
          <w:rPr>
            <w:rStyle w:val="InternetLink"/>
            <w:sz w:val="22"/>
            <w:szCs w:val="22"/>
          </w:rPr>
          <w:t>http://poiski-s.narod.ru/shatalova.htm</w:t>
        </w:r>
      </w:hyperlink>
    </w:p>
    <w:p>
      <w:pPr>
        <w:pStyle w:val="Normal"/>
        <w:spacing w:beforeAutospacing="1" w:afterAutospacing="1"/>
        <w:rPr>
          <w:sz w:val="22"/>
          <w:szCs w:val="22"/>
        </w:rPr>
      </w:pPr>
      <w:hyperlink r:id="rId6">
        <w:r>
          <w:rPr>
            <w:rStyle w:val="InternetLink"/>
            <w:sz w:val="22"/>
            <w:szCs w:val="22"/>
          </w:rPr>
          <w:t>http://www.naturfood.net/</w:t>
        </w:r>
      </w:hyperlink>
      <w:r>
        <w:rPr>
          <w:sz w:val="22"/>
          <w:szCs w:val="22"/>
        </w:rPr>
        <w:t xml:space="preserve">   </w:t>
      </w:r>
    </w:p>
    <w:p>
      <w:pPr>
        <w:pStyle w:val="Normal"/>
        <w:spacing w:beforeAutospacing="1" w:afterAutospacing="1"/>
        <w:rPr>
          <w:sz w:val="22"/>
          <w:szCs w:val="22"/>
        </w:rPr>
      </w:pPr>
      <w:hyperlink r:id="rId7">
        <w:r>
          <w:rPr>
            <w:rStyle w:val="InternetLink"/>
            <w:sz w:val="22"/>
            <w:szCs w:val="22"/>
          </w:rPr>
          <w:t>http://www.gatchina.biz/health</w:t>
        </w:r>
      </w:hyperlink>
      <w:r>
        <w:rPr>
          <w:sz w:val="22"/>
          <w:szCs w:val="22"/>
        </w:rPr>
        <w:t xml:space="preserve">   </w:t>
      </w:r>
    </w:p>
    <w:p>
      <w:pPr>
        <w:pStyle w:val="Normal"/>
        <w:spacing w:beforeAutospacing="1" w:afterAutospacing="1"/>
        <w:rPr>
          <w:i/>
          <w:i/>
          <w:iCs/>
          <w:sz w:val="22"/>
          <w:szCs w:val="22"/>
        </w:rPr>
      </w:pPr>
      <w:r>
        <w:rPr>
          <w:i/>
          <w:iCs/>
          <w:sz w:val="22"/>
          <w:szCs w:val="22"/>
        </w:rPr>
        <w:t xml:space="preserve">   </w:t>
      </w:r>
      <w:r>
        <w:rPr>
          <w:i/>
          <w:iCs/>
          <w:sz w:val="22"/>
          <w:szCs w:val="22"/>
        </w:rPr>
        <w:t xml:space="preserve">И если люди начнут следовать такому пути, на уровне общества, а не единиц, то тогда мы начнем узнавать, какие удивительные возможности подарила нам природа, а не какие еще разновидности болезней можно получать в награду за неправильный, наперекор природе, образ жизни. </w:t>
      </w:r>
    </w:p>
    <w:p>
      <w:pPr>
        <w:pStyle w:val="Normal"/>
        <w:spacing w:beforeAutospacing="1" w:afterAutospacing="1"/>
        <w:rPr>
          <w:i/>
          <w:i/>
          <w:iCs/>
          <w:sz w:val="22"/>
          <w:szCs w:val="22"/>
        </w:rPr>
      </w:pPr>
      <w:r>
        <w:rPr>
          <w:i/>
          <w:iCs/>
          <w:sz w:val="22"/>
          <w:szCs w:val="22"/>
        </w:rPr>
        <w:t xml:space="preserve">   </w:t>
      </w:r>
      <w:r>
        <w:rPr>
          <w:i/>
          <w:iCs/>
          <w:sz w:val="22"/>
          <w:szCs w:val="22"/>
        </w:rPr>
        <w:t>Слепой не может увидеть, какого цвета рассвет, заблудившаяся в потемках ханжества цивилизация не может выйти на свет возрождения...</w:t>
      </w:r>
    </w:p>
    <w:p>
      <w:pPr>
        <w:pStyle w:val="Normal"/>
        <w:rPr>
          <w:sz w:val="22"/>
          <w:szCs w:val="22"/>
        </w:rPr>
      </w:pPr>
      <w:r>
        <w:rPr>
          <w:sz w:val="22"/>
          <w:szCs w:val="22"/>
        </w:rPr>
      </w:r>
    </w:p>
    <w:p>
      <w:pPr>
        <w:pStyle w:val="Normal"/>
        <w:rPr>
          <w:sz w:val="22"/>
          <w:szCs w:val="22"/>
        </w:rPr>
      </w:pPr>
      <w:r>
        <w:rPr>
          <w:sz w:val="22"/>
          <w:szCs w:val="22"/>
        </w:rPr>
        <w:t>Собрано из материалов сайтов:</w:t>
      </w:r>
    </w:p>
    <w:p>
      <w:pPr>
        <w:pStyle w:val="Normal"/>
        <w:rPr>
          <w:sz w:val="22"/>
          <w:szCs w:val="22"/>
        </w:rPr>
      </w:pPr>
      <w:r>
        <w:rPr>
          <w:sz w:val="22"/>
          <w:szCs w:val="22"/>
        </w:rPr>
      </w:r>
    </w:p>
    <w:p>
      <w:pPr>
        <w:pStyle w:val="Normal"/>
        <w:rPr>
          <w:sz w:val="22"/>
          <w:szCs w:val="22"/>
        </w:rPr>
      </w:pPr>
      <w:hyperlink r:id="rId8">
        <w:r>
          <w:rPr>
            <w:rStyle w:val="InternetLink"/>
            <w:sz w:val="22"/>
            <w:szCs w:val="22"/>
          </w:rPr>
          <w:t>http://www.vita.org.ru/veg/vegizdorov.htm</w:t>
        </w:r>
      </w:hyperlink>
    </w:p>
    <w:p>
      <w:pPr>
        <w:pStyle w:val="Normal"/>
        <w:rPr>
          <w:sz w:val="22"/>
          <w:szCs w:val="22"/>
        </w:rPr>
      </w:pPr>
      <w:r>
        <w:rPr>
          <w:sz w:val="22"/>
          <w:szCs w:val="22"/>
        </w:rPr>
      </w:r>
    </w:p>
    <w:p>
      <w:pPr>
        <w:pStyle w:val="Normal"/>
        <w:rPr>
          <w:sz w:val="22"/>
          <w:szCs w:val="22"/>
        </w:rPr>
      </w:pPr>
      <w:hyperlink r:id="rId9">
        <w:r>
          <w:rPr>
            <w:rStyle w:val="InternetLink"/>
            <w:sz w:val="22"/>
            <w:szCs w:val="22"/>
          </w:rPr>
          <w:t>http://veget.nm.ru/vegetarians_news.htm</w:t>
        </w:r>
      </w:hyperlink>
      <w:r>
        <w:rPr>
          <w:sz w:val="22"/>
          <w:szCs w:val="22"/>
        </w:rPr>
        <w:t xml:space="preserve"> </w:t>
      </w:r>
    </w:p>
    <w:p>
      <w:pPr>
        <w:pStyle w:val="Normal"/>
        <w:rPr>
          <w:sz w:val="22"/>
          <w:szCs w:val="22"/>
        </w:rPr>
      </w:pPr>
      <w:r>
        <w:rPr>
          <w:sz w:val="22"/>
          <w:szCs w:val="22"/>
        </w:rPr>
      </w:r>
    </w:p>
    <w:p>
      <w:pPr>
        <w:pStyle w:val="Normal"/>
        <w:rPr>
          <w:sz w:val="22"/>
          <w:szCs w:val="22"/>
        </w:rPr>
      </w:pPr>
      <w:hyperlink r:id="rId10">
        <w:r>
          <w:rPr>
            <w:rStyle w:val="InternetLink"/>
            <w:sz w:val="22"/>
            <w:szCs w:val="22"/>
          </w:rPr>
          <w:t>http://www.ivu.org/russian/</w:t>
        </w:r>
      </w:hyperlink>
      <w:r>
        <w:rPr>
          <w:sz w:val="22"/>
          <w:szCs w:val="22"/>
        </w:rPr>
        <w:t xml:space="preserve">  </w:t>
      </w:r>
    </w:p>
    <w:p>
      <w:pPr>
        <w:pStyle w:val="Normal"/>
        <w:rPr>
          <w:sz w:val="22"/>
          <w:szCs w:val="22"/>
        </w:rPr>
      </w:pPr>
      <w:r>
        <w:rPr>
          <w:sz w:val="22"/>
          <w:szCs w:val="22"/>
        </w:rPr>
      </w:r>
    </w:p>
    <w:p>
      <w:pPr>
        <w:pStyle w:val="Normal"/>
        <w:rPr>
          <w:sz w:val="22"/>
          <w:szCs w:val="22"/>
        </w:rPr>
      </w:pPr>
      <w:hyperlink r:id="rId11">
        <w:r>
          <w:rPr>
            <w:rStyle w:val="InternetLink"/>
            <w:sz w:val="22"/>
            <w:szCs w:val="22"/>
          </w:rPr>
          <w:t>http://www.vege.ru/?superpage=3</w:t>
        </w:r>
      </w:hyperlink>
      <w:r>
        <w:rPr>
          <w:sz w:val="22"/>
          <w:szCs w:val="22"/>
        </w:rPr>
        <w:t xml:space="preserve"> </w:t>
      </w:r>
    </w:p>
    <w:p>
      <w:pPr>
        <w:pStyle w:val="Normal"/>
        <w:rPr>
          <w:sz w:val="22"/>
          <w:szCs w:val="22"/>
        </w:rPr>
      </w:pPr>
      <w:r>
        <w:rPr>
          <w:sz w:val="22"/>
          <w:szCs w:val="22"/>
        </w:rPr>
      </w:r>
    </w:p>
    <w:p>
      <w:pPr>
        <w:pStyle w:val="Normal"/>
        <w:rPr/>
      </w:pPr>
      <w:hyperlink r:id="rId12">
        <w:r>
          <w:rPr>
            <w:rStyle w:val="InternetLink"/>
          </w:rPr>
          <w:t>http://www.happyland.by.ru/stars/citations_vegetarians.shtm</w:t>
        </w:r>
      </w:hyperlink>
    </w:p>
    <w:p>
      <w:pPr>
        <w:pStyle w:val="Normal"/>
        <w:rPr>
          <w:rFonts w:ascii="Arial" w:hAnsi="Arial" w:cs="Arial"/>
          <w:color w:val="666666"/>
          <w:sz w:val="14"/>
          <w:szCs w:val="14"/>
        </w:rPr>
      </w:pPr>
      <w:r>
        <w:rPr>
          <w:rFonts w:cs="Arial" w:ascii="Arial" w:hAnsi="Arial"/>
          <w:color w:val="666666"/>
          <w:sz w:val="14"/>
          <w:szCs w:val="14"/>
        </w:rPr>
      </w:r>
    </w:p>
    <w:p>
      <w:pPr>
        <w:pStyle w:val="Normal"/>
        <w:rPr>
          <w:rFonts w:ascii="Arial" w:hAnsi="Arial" w:cs="Arial"/>
          <w:color w:val="666666"/>
          <w:sz w:val="14"/>
          <w:szCs w:val="14"/>
        </w:rPr>
      </w:pPr>
      <w:r>
        <w:rPr>
          <w:rFonts w:cs="Arial" w:ascii="Arial" w:hAnsi="Arial"/>
          <w:color w:val="666666"/>
          <w:sz w:val="14"/>
          <w:szCs w:val="14"/>
        </w:rPr>
      </w:r>
    </w:p>
    <w:p>
      <w:pPr>
        <w:pStyle w:val="Normal"/>
        <w:rPr>
          <w:sz w:val="22"/>
          <w:szCs w:val="22"/>
        </w:rPr>
      </w:pPr>
      <w:hyperlink r:id="rId13">
        <w:r>
          <w:rPr>
            <w:rStyle w:val="InternetLink"/>
            <w:sz w:val="22"/>
            <w:szCs w:val="22"/>
          </w:rPr>
          <w:t>http://sss.vn.ua/vegetare.htm</w:t>
        </w:r>
      </w:hyperlink>
    </w:p>
    <w:p>
      <w:pPr>
        <w:pStyle w:val="Normal"/>
        <w:rPr>
          <w:sz w:val="22"/>
          <w:szCs w:val="22"/>
        </w:rPr>
      </w:pPr>
      <w:r>
        <w:rPr>
          <w:sz w:val="22"/>
          <w:szCs w:val="22"/>
        </w:rPr>
      </w:r>
    </w:p>
    <w:p>
      <w:pPr>
        <w:pStyle w:val="Normal"/>
        <w:rPr>
          <w:sz w:val="22"/>
          <w:szCs w:val="22"/>
        </w:rPr>
      </w:pPr>
      <w:hyperlink r:id="rId14">
        <w:r>
          <w:rPr>
            <w:rStyle w:val="InternetLink"/>
            <w:sz w:val="22"/>
            <w:szCs w:val="22"/>
          </w:rPr>
          <w:t>http://www.knv.ru/veg.htm</w:t>
        </w:r>
      </w:hyperlink>
    </w:p>
    <w:p>
      <w:pPr>
        <w:pStyle w:val="Normal"/>
        <w:rPr>
          <w:sz w:val="22"/>
          <w:szCs w:val="22"/>
        </w:rPr>
      </w:pPr>
      <w:r>
        <w:rPr>
          <w:sz w:val="22"/>
          <w:szCs w:val="22"/>
        </w:rPr>
      </w:r>
    </w:p>
    <w:p>
      <w:pPr>
        <w:pStyle w:val="Normal"/>
        <w:rPr>
          <w:sz w:val="22"/>
          <w:szCs w:val="22"/>
        </w:rPr>
      </w:pPr>
      <w:hyperlink r:id="rId15">
        <w:r>
          <w:rPr>
            <w:rStyle w:val="InternetLink"/>
            <w:sz w:val="22"/>
            <w:szCs w:val="22"/>
          </w:rPr>
          <w:t>http://www.optimistmag.org/ru/0003/article.php?id=283</w:t>
        </w:r>
      </w:hyperlink>
    </w:p>
    <w:p>
      <w:pPr>
        <w:pStyle w:val="Normal"/>
        <w:rPr>
          <w:sz w:val="22"/>
          <w:szCs w:val="22"/>
        </w:rPr>
      </w:pPr>
      <w:r>
        <w:rPr>
          <w:sz w:val="22"/>
          <w:szCs w:val="22"/>
        </w:rPr>
      </w:r>
    </w:p>
    <w:p>
      <w:pPr>
        <w:pStyle w:val="Normal"/>
        <w:rPr>
          <w:sz w:val="22"/>
          <w:szCs w:val="22"/>
        </w:rPr>
      </w:pPr>
      <w:hyperlink r:id="rId16">
        <w:r>
          <w:rPr>
            <w:rStyle w:val="InternetLink"/>
            <w:sz w:val="22"/>
            <w:szCs w:val="22"/>
          </w:rPr>
          <w:t>http://mspiro.narod.ru/Veg.htm</w:t>
        </w:r>
      </w:hyperlink>
    </w:p>
    <w:p>
      <w:pPr>
        <w:pStyle w:val="Normal"/>
        <w:rPr>
          <w:sz w:val="22"/>
          <w:szCs w:val="22"/>
        </w:rPr>
      </w:pPr>
      <w:r>
        <w:rPr>
          <w:sz w:val="22"/>
          <w:szCs w:val="22"/>
        </w:rPr>
      </w:r>
    </w:p>
    <w:p>
      <w:pPr>
        <w:pStyle w:val="Normal"/>
        <w:rPr>
          <w:sz w:val="22"/>
          <w:szCs w:val="22"/>
        </w:rPr>
      </w:pPr>
      <w:hyperlink r:id="rId17">
        <w:r>
          <w:rPr>
            <w:rStyle w:val="InternetLink"/>
            <w:sz w:val="22"/>
            <w:szCs w:val="22"/>
          </w:rPr>
          <w:t>http://www.animalrights.ru/index.htm</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005 г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Ольга Горбач, член КПЕ, вегетарианка с 1994 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e440b"/>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9e440b"/>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9e440b"/>
    <w:pPr>
      <w:spacing w:beforeAutospacing="1" w:afterAutospacing="1"/>
    </w:pPr>
    <w:rPr>
      <w:color w:val="00000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u.org/history/christian/index.html" TargetMode="External"/><Relationship Id="rId3" Type="http://schemas.openxmlformats.org/officeDocument/2006/relationships/hyperlink" Target="http://www.vege.ru/?superpage=3&amp;page=5" TargetMode="External"/><Relationship Id="rId4" Type="http://schemas.openxmlformats.org/officeDocument/2006/relationships/hyperlink" Target="http://www.ivu.org/people/" TargetMode="External"/><Relationship Id="rId5" Type="http://schemas.openxmlformats.org/officeDocument/2006/relationships/hyperlink" Target="http://poiski-s.narod.ru/shatalova.htm" TargetMode="External"/><Relationship Id="rId6" Type="http://schemas.openxmlformats.org/officeDocument/2006/relationships/hyperlink" Target="http://www.naturfood.net/" TargetMode="External"/><Relationship Id="rId7" Type="http://schemas.openxmlformats.org/officeDocument/2006/relationships/hyperlink" Target="http://www.gatchina.biz/health" TargetMode="External"/><Relationship Id="rId8" Type="http://schemas.openxmlformats.org/officeDocument/2006/relationships/hyperlink" Target="http://www.vita.org.ru/veg/vegizdorov.htm" TargetMode="External"/><Relationship Id="rId9" Type="http://schemas.openxmlformats.org/officeDocument/2006/relationships/hyperlink" Target="http://veget.nm.ru/vegetarians_news.htm" TargetMode="External"/><Relationship Id="rId10" Type="http://schemas.openxmlformats.org/officeDocument/2006/relationships/hyperlink" Target="http://www.ivu.org/russian/" TargetMode="External"/><Relationship Id="rId11" Type="http://schemas.openxmlformats.org/officeDocument/2006/relationships/hyperlink" Target="http://www.vege.ru/?superpage=3" TargetMode="External"/><Relationship Id="rId12" Type="http://schemas.openxmlformats.org/officeDocument/2006/relationships/hyperlink" Target="http://www.happyland.by.ru/stars/citations_vegetarians.shtm" TargetMode="External"/><Relationship Id="rId13" Type="http://schemas.openxmlformats.org/officeDocument/2006/relationships/hyperlink" Target="http://sss.vn.ua/vegetare.htm" TargetMode="External"/><Relationship Id="rId14" Type="http://schemas.openxmlformats.org/officeDocument/2006/relationships/hyperlink" Target="http://www.knv.ru/veg.htm" TargetMode="External"/><Relationship Id="rId15" Type="http://schemas.openxmlformats.org/officeDocument/2006/relationships/hyperlink" Target="http://www.optimistmag.org/ru/0003/article.php?id=283" TargetMode="External"/><Relationship Id="rId16" Type="http://schemas.openxmlformats.org/officeDocument/2006/relationships/hyperlink" Target="http://mspiro.narod.ru/Veg.htm" TargetMode="External"/><Relationship Id="rId17" Type="http://schemas.openxmlformats.org/officeDocument/2006/relationships/hyperlink" Target="http://www.animalrights.ru/index.htm" TargetMode="Externa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10333</Words>
  <Characters>58904</Characters>
  <CharactersWithSpaces>69099</CharactersWithSpaces>
  <Paragraphs>13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1:08:00Z</dcterms:created>
  <dc:creator>Admin</dc:creator>
  <dc:description/>
  <dc:language>en-US</dc:language>
  <cp:lastModifiedBy>Admin</cp:lastModifiedBy>
  <dcterms:modified xsi:type="dcterms:W3CDTF">2009-09-20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